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color w:val="000000"/>
          <w:sz w:val="36"/>
          <w:szCs w:val="36"/>
        </w:rPr>
      </w:pPr>
      <w:r>
        <w:rPr>
          <w:rFonts w:cs="Arial" w:ascii="Arial" w:hAnsi="Arial"/>
          <w:iCs/>
          <w:color w:val="0000FF"/>
          <w:sz w:val="48"/>
          <w:szCs w:val="48"/>
        </w:rPr>
        <w:t>Estudo Numerológico</w:t>
      </w:r>
    </w:p>
    <w:p>
      <w:pPr>
        <w:pStyle w:val="Normal"/>
        <w:widowControl w:val="false"/>
        <w:autoSpaceDE w:val="false"/>
        <w:jc w:val="center"/>
        <w:rPr>
          <w:rFonts w:ascii="Arial" w:hAnsi="Arial" w:cs="Arial"/>
          <w:b/>
          <w:b/>
          <w:color w:val="FF0000"/>
          <w:sz w:val="20"/>
          <w:szCs w:val="20"/>
        </w:rPr>
      </w:pPr>
      <w:r>
        <w:rPr>
          <w:rFonts w:cs="Arial" w:ascii="Arial" w:hAnsi="Arial"/>
          <w:b/>
          <w:iCs/>
          <w:color w:val="FF0000"/>
        </w:rPr>
        <w:t>Esoterikha.com</w:t>
        <w:br/>
      </w:r>
    </w:p>
    <w:p>
      <w:pPr>
        <w:pStyle w:val="Normal"/>
        <w:widowControl w:val="false"/>
        <w:autoSpaceDE w:val="false"/>
        <w:jc w:val="center"/>
        <w:rPr/>
      </w:pPr>
      <w:hyperlink r:id="rId2">
        <w:r>
          <w:rPr>
            <w:rStyle w:val="InternetLink"/>
            <w:rFonts w:cs="Arial" w:ascii="Arial" w:hAnsi="Arial"/>
            <w:b/>
            <w:iCs/>
            <w:sz w:val="20"/>
            <w:szCs w:val="20"/>
          </w:rPr>
          <w:t>http://www.esoterikha.com/numerologia/index.php</w:t>
        </w:r>
      </w:hyperlink>
      <w:r>
        <w:rPr>
          <w:rFonts w:cs="Arial" w:ascii="Arial" w:hAnsi="Arial"/>
          <w:b/>
          <w:iCs/>
          <w:color w:val="000000"/>
          <w:sz w:val="20"/>
          <w:szCs w:val="20"/>
        </w:rPr>
        <w:t xml:space="preserve"> </w:t>
      </w:r>
    </w:p>
    <w:p>
      <w:pPr>
        <w:pStyle w:val="Normal"/>
        <w:widowControl w:val="false"/>
        <w:autoSpaceDE w:val="false"/>
        <w:jc w:val="center"/>
        <w:rPr>
          <w:rFonts w:ascii="Arial" w:hAnsi="Arial" w:cs="Arial"/>
          <w:b/>
          <w:b/>
          <w:iCs/>
          <w:color w:val="000000"/>
          <w:sz w:val="20"/>
          <w:szCs w:val="20"/>
        </w:rPr>
      </w:pPr>
      <w:r>
        <w:rPr>
          <w:rFonts w:cs="Arial" w:ascii="Arial" w:hAnsi="Arial"/>
          <w:b/>
          <w:iCs/>
          <w:color w:val="000000"/>
          <w:sz w:val="20"/>
          <w:szCs w:val="20"/>
        </w:rPr>
      </w:r>
    </w:p>
    <w:p>
      <w:pPr>
        <w:pStyle w:val="Normal"/>
        <w:widowControl w:val="false"/>
        <w:autoSpaceDE w:val="false"/>
        <w:rPr>
          <w:rFonts w:ascii="Arial" w:hAnsi="Arial" w:cs="Arial"/>
          <w:b/>
          <w:b/>
          <w:iCs/>
          <w:color w:val="000000"/>
          <w:sz w:val="20"/>
          <w:szCs w:val="20"/>
        </w:rPr>
      </w:pPr>
      <w:r>
        <w:rPr>
          <w:rFonts w:cs="Arial" w:ascii="Arial" w:hAnsi="Arial"/>
          <w:b/>
          <w:iCs/>
          <w:color w:val="000000"/>
          <w:sz w:val="20"/>
          <w:szCs w:val="20"/>
        </w:rPr>
      </w:r>
    </w:p>
    <w:p>
      <w:pPr>
        <w:pStyle w:val="Normal"/>
        <w:widowControl w:val="false"/>
        <w:autoSpaceDE w:val="false"/>
        <w:rPr>
          <w:rFonts w:ascii="Arial" w:hAnsi="Arial" w:cs="Arial"/>
          <w:b/>
          <w:b/>
          <w:color w:val="000000"/>
        </w:rPr>
      </w:pPr>
      <w:r>
        <w:rPr>
          <w:rFonts w:cs="Arial" w:ascii="Arial" w:hAnsi="Arial"/>
          <w:b/>
          <w:color w:val="000000"/>
        </w:rPr>
        <w:t>Estudo Numerológico desenvolvido para:</w:t>
        <w:br/>
      </w:r>
    </w:p>
    <w:p>
      <w:pPr>
        <w:pStyle w:val="Normal"/>
        <w:widowControl w:val="false"/>
        <w:autoSpaceDE w:val="false"/>
        <w:rPr>
          <w:rFonts w:ascii="Arial" w:hAnsi="Arial" w:cs="Arial"/>
          <w:color w:val="000000"/>
          <w:sz w:val="36"/>
          <w:szCs w:val="36"/>
        </w:rPr>
      </w:pPr>
      <w:r>
        <w:rPr>
          <w:rFonts w:cs="Arial" w:ascii="Arial" w:hAnsi="Arial"/>
          <w:i/>
          <w:iCs/>
          <w:color w:val="0000FF"/>
          <w:sz w:val="36"/>
          <w:szCs w:val="36"/>
        </w:rPr>
        <w:t>José Antonio Albuquerque</w:t>
      </w:r>
    </w:p>
    <w:p>
      <w:pPr>
        <w:pStyle w:val="Normal"/>
        <w:widowControl w:val="false"/>
        <w:autoSpaceDE w:val="false"/>
        <w:rPr>
          <w:rFonts w:ascii="Arial" w:hAnsi="Arial" w:cs="Arial"/>
          <w:color w:val="000000"/>
          <w:sz w:val="20"/>
          <w:szCs w:val="20"/>
        </w:rPr>
      </w:pPr>
      <w:r>
        <w:rPr>
          <w:rFonts w:cs="Arial" w:ascii="Arial" w:hAnsi="Arial"/>
          <w:i/>
          <w:iCs/>
          <w:color w:val="000000"/>
        </w:rPr>
        <w:t>17/09/19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INTRODU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Desde o começo dos tempos a vida é composta de números. Foi Pitágoras quem designou os números básicos de 1 a 9 como princípios místicos de evolução das pessoas e das situações que vivenciam.</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É verdade que todas as filosofias coincidem nestes princípios e, hoje em dia, são os números que rezam na totalidade das coisas que nos rodeiam e nos situam no tempo e no espaç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Empregamos os números para medir distâncias e o tempo, para criar música, controlar a luz, as vibrações dos sons e muito mais.</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ão precisamente nestas vibrações que se baseia a ciência numerológica. Desde o nascimento, somos conhecidos por um nome e herdamos um sobrenome. Ambos, ao serem pronunciados, criam um tipo de vibração sonora que atrai ou forma situações, formando uma personalidade e ajudando na criação de um caráter.</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 xml:space="preserve">Os estudos que elaboramos são baseados precisamente em descobrir pelos sons dos nomes quais as vibrações que os compõem, para cada um separadamente e, até os dois juntos. Das vogais vêm as freqüências que apontam o seu tipo de "espiritualidade". Das consoantes, como se comportarão, a sua "personalidade", como você é visto pelos outros. Pela soma dos dois (vogais + consoantes) determina-se o potencial do trabalho, ou a realização, o "caráter". </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inalmente, pela data de nascimento resulta o número do "destino" o qual determina os obstáculos, as advertências, ou as facilidades que estão adiante no caminho da vi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80"/>
          <w:sz w:val="36"/>
          <w:szCs w:val="36"/>
        </w:rPr>
      </w:pPr>
      <w:r>
        <w:rPr>
          <w:rFonts w:cs="Arial" w:ascii="Arial" w:hAnsi="Arial"/>
          <w:b/>
          <w:bCs/>
          <w:i/>
          <w:iCs/>
          <w:color w:val="0000FF"/>
          <w:sz w:val="28"/>
          <w:szCs w:val="28"/>
        </w:rPr>
        <w:t>Sua Espiritualidade</w:t>
      </w:r>
    </w:p>
    <w:p>
      <w:pPr>
        <w:pStyle w:val="Normal"/>
        <w:widowControl w:val="false"/>
        <w:autoSpaceDE w:val="false"/>
        <w:rPr>
          <w:rFonts w:ascii="Arial" w:hAnsi="Arial" w:cs="Arial"/>
          <w:color w:val="000080"/>
          <w:sz w:val="36"/>
          <w:szCs w:val="36"/>
        </w:rPr>
      </w:pPr>
      <w:r>
        <w:rPr>
          <w:rFonts w:cs="Arial" w:ascii="Arial" w:hAnsi="Arial"/>
          <w:color w:val="000080"/>
          <w:sz w:val="36"/>
          <w:szCs w:val="36"/>
        </w:rPr>
      </w:r>
    </w:p>
    <w:p>
      <w:pPr>
        <w:pStyle w:val="Normal"/>
        <w:widowControl w:val="false"/>
        <w:autoSpaceDE w:val="false"/>
        <w:rPr>
          <w:rFonts w:ascii="Arial" w:hAnsi="Arial" w:cs="Arial"/>
          <w:i/>
          <w:i/>
          <w:iCs/>
          <w:color w:val="000000"/>
          <w:sz w:val="20"/>
          <w:szCs w:val="20"/>
        </w:rPr>
      </w:pPr>
      <w:r>
        <w:rPr>
          <w:rFonts w:cs="Arial" w:ascii="Arial" w:hAnsi="Arial"/>
          <w:color w:val="000000"/>
          <w:sz w:val="20"/>
          <w:szCs w:val="20"/>
        </w:rPr>
        <w:tab/>
        <w:t>A criação emerge de você. Independência, criatividade e originalidade são qualidades inerentes. Espírito empreendedor, aliado a honestidade de propósitos, prefere trabalhar de forma independente sendo o seu próprio chefe.</w:t>
      </w:r>
    </w:p>
    <w:p>
      <w:pPr>
        <w:pStyle w:val="Normal"/>
        <w:widowControl w:val="false"/>
        <w:autoSpaceDE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Sua Personalidade</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Com habilidade para se expressar e administrar, você poderá se ligar a empresários, escritores e profissionais da área de comunicações. Todo o seu sucesso advém do esforço pessoal e da boa administração dos recursos que vier a ganhar. Preferivelmente tenha o seu próprio negócio, visto que não tem facilidade para seguir as determinações de outrem. Use de discernimento, valores firmes e esforço para alcançar os seus objetivos, não esquecendo que deve trabalhar para o bem comum. Evite a ambição desmedida, o despotismo, o egoísmo, o desperdício e as extravagâncias de qualquer espéc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ncula-se à eternidade, justiça e plenitude, atração e repulsão, vida, terror, separação, destruição, promessa e ameaç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us símbolos ocultos são a Justiça e o caminho da Perfe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a vibração é saturniana.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a marca é venc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Seu Carát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Cultivar uma postura impessoal é importante para você. O sucesso lhe escoará entre os dedos se empregar suas qualidades na obtenção de bens, popularidade e poder pessoal. Suas qualidades de compreensão, compaixão e tolerância devem dirigir suas energias produtivas para o serviço do próximo. Pense grande e evite a acomodação. Seu número: 9</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Seu Destin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amília amorosa e dedicada a você, juntamente com um lar harmonioso é o seu anseio mais ínti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As Letras do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A - Determinação e liderança. São os que iniciam os projeto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B - Sentimental e amig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 - Liberdade e variedade são suas característ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 - Criatividade e intu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J - Originalidade e ide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L - Talento e hab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 - Mudanças permanentes. Adaptabilidade e desembaraç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 - Fechado, teimoso. Conservad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Q - Responsabilidade. Quietude e contempl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R - Positivo e cooperativ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S - Vontade forte. Hesitante na inseguranç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 - Necessidade de aceitação. Amig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U - Artístico e criativo. Firmeza e confiab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Os Números do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 - Positivo, criativo, progressivo, individ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 - Cooperativo, receptivo, pacie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3 - Talentoso, amigo, sociáve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5 - Progressista, compreensiv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6 - Estável, responsável, equilibra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7 - Reservado, cétic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8 - Disciplinado, organizado, confiáve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9 - Generoso, espiritual, solidário e toleran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Primeira Vogal do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rimeira vogal "O" revela a tendência a dominar aqueles a quem ama. Normalmente, pensa da seguinte forma: "Tenho de fazer tudo por aqueles que amo antes de ajudar os outros que precisam de mim". Faz do lar um refúgio, um lugar de beleza. Gosta de ser solicitado a ajudar. Compaixão. Quer ter o próprio trabalho reconhecido. Precisa de reconh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A Primeira Consoante do Nome</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sonalidade ordeira e sistemática. Associa a felicidade à posse de recursos mater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lanos de Expressão</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lano Emocional exaltado, pessoa emotiva, age com os sentimentos sobre a razão, imaginativ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nspirado, pessoa criativa e origin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ual, pessoa vacilante, dúvi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O Número Poderoso</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Seu número poderoso é 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 uma pessoa altruísta, voltada para a família. O lar e os parentes significam muito. No lar e na família procura amor, simpatia e aprovação. Busca a paz. Romântica, afetuosa, idealista e honesta. Princípios fortes. Faz sacrifícios enormes por uma pessoa ou ideal devido ao forte senso de dever. Detesta ver seus métodos desafiados, podendo se tornar teimosa e injusta. Oculta as próprias imperfeições e as de quem ama. Se não consegue fazer o que quer, não faz mais nada. É de uma franqueza rude, mas não aceita ser tratada do mesmo modo. Supera suas falhas por meio da compreensão, nunca devido às críticas. Casamento tardio. Seu lado negativo é o autoritarismo, a intromissão, a irresponsabilidade e a tendência a discuti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Lições Kármicas</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ta esforçar-se para realizar seus projetos sobre bases sóli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cisa dedicar-se para atingir suas metas sem atalh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Resposta subconsciente</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fiável e leal, é alguém com quem os outros conta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Os Talentos</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xecutivo, gerente, supervisor, engenheiro, publicitário, advogado, artista, conferencista, professor, médico, cirurgião e composit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rtesanato, música, teatro, diversões, restaurantes, aviação, marinha, exército, alimentos, professor, projetista, crítico, assistente social, desenho técnic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Juiz, professor, psicólogo, editor, orador, crítico teatral, ator, promotor, inventor, senador, advogado, animador, estilista, propaganda e pesquisad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rtista, decorador, publicitário, desenhista, pintor, hotelaria, navegação, terapeuta, teatro, construção, historiador, filósofo, atividades ligadas à educ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Infância e Juventude</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nascimento aos 36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difícil, por vezes marcado por separações familiares ou dificuldades emocionais. Assim, esta é uma época onde compreensão e afeto são fundamentais. Com a sensação de que não é aceito, que é diferente ou que ninguém o ama, este jovem se torna irritadiço e solitário. A sua tendência é encarar a vida como algo estritamente pessoal por se sentir afastado, discriminado, podendo se tornar egoísta ou acumular ressentimentos. Assim, esta é a época ideal para aprender sobre tolerância, compreensão e entender o valor do auxílio ao próximo. Aprenda a fazer pelos outros sem esperar reconhecimento ou qualquer recompens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Maturidade, a semeadu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7 aos 63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 trabalho será o meio para alcançar o sucesso. Não é um período fácil porque exige persistência, esforço e organização. Entretanto, é uma fase de realizar, de ser reconhecido e de grandes ambições que deverão ser reduzidas ao nível da realidade. Aprenda, agora, a administrar os recursos financeiros por que isto será vital na sua vida. Observe que as recompensas de ordem financeira não são as mais gratifica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Terceira idade, a colheit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rtir dos 64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omento de vida mais retirada, pacífica, quieta, onde você dará vazão ao seu desejo reprimido de poder ler, aprender e conhecer, sempre visando adquirir sabedoria. Não abandonará completamente as atividades profissionais e certamente trabalhará pequenos períodos diários como consultor ou técnico em área que domina.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Advertências (Pinácul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nascimento aos 30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este período o trabalho é a tônica. Não deixe espaço para a preguiça ou extravagâncias de qualquer tipo, incluindo aqui qualquer forma de crença em sorte ou coisa parecida. Dessa forma será possível realizar algo, ser reconhecido e ter sucesso. Apesar de se dedicarem muito cedo às atividades comerciais, é necessário muita atenção à administração do próprio dinheiro. Não esqueça que o seu sucesso dependerá de muita força de vontade, sólidos princípios morais e da capacidade de selecionar suas amizades e companheiros de trabalh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1 aos 40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cheio de compromissos os mais variados. Podem ser relacionados à família ou ao amor. Uma atitude desinteressada será a melhor forma de se conduzir nesta fase. Observe que as realizações virão na medida em que você dirigir suas ações para auxiliar os outros, colocando-os acima dos seus interesses pessoais. Neste caso, o sucesso no amor, no casamento e na profissão serão cer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0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este período é possível progredir e se promover visto que é caracterizado por novas experiências, mudanças de todo o tipo e novas atividades. Enfim, muita agitação. Nesta fase esteja preparado para saber deixar o que é antigo e desnecessário e reconhecer o surgimento das coisas novas que lhe serão trazidas pelas oportunidades. Duas coisas podem ser difíceis nesta fase: a rotina das atividades diárias e a vida sexual. O importante é deixar que as renovações aconteçam naturalmente sem deixar que sua impulsividade dirija suas aç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rtir dos 51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eríodo em que o conhecimento acumulado e as habilidades bem desenvolvidas são uma garantia de sucesso, especialmente em assuntos de relações sociais. A área educacional e científica devem merecer sua atenção. No caso de jovens, é um período de incompreensão, visto que são olhados como diferentes ou esquisitos pelos outros, devido ao seu comportamento reservado. Não é uma fase adequada ao casamento devido a sua tendência a se isolar para estudar e meditar e a sua postura introspectiva.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Dificul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nascimento aos 30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ornar-se um indivíduo harmonioso é o seu grande desafio. É fundamental disciplinar o seu ego muito forte onde egoísmo, a teimosia, a impaciência, a arrogância e autoritarismo são a tônica. Em contrapartida, para alguns, este é o desafio de superar a repressão imposta pelos outros por meio de uma elevação de auto-estima e da auto-afirm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1 aos 40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ornar-se um indivíduo harmonioso é o seu grande desafio. É fundamental disciplinar o seu ego muito forte onde egoísmo, a teimosia, a impaciência, a arrogância e autoritarismo são a tônica. Em contrapartida, para alguns, este é o desafio de superar a repressão imposta pelos outros por meio de uma elevação de auto-estima e da auto-afirm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0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ste é um caso em que é permitido que você estabeleça seu próprio desafio na vida e, conseqüentemente, como será afetado por ele. Normalmente é o caso de pessoas que já reuniram conhecimentos tais que lhe permitem conduzir equilibradamente suas vidas. Para os demais, que ainda conduzem suas vidas de forma negativa, este será o caso de enfrentar todos os desafios possív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rtir dos 51 a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xercitar a cooperação é um grande desafio. A falta de capacidade de cooperar muitas vezes significa carência de autoconfiança e descontrole emocional. Tudo isto pode conduzir a um complexo de inferioridade. Esforce-se para superar esta timidez e ganhe o reconhecimento dos demais, apresentando disposição para cooperar e o cuidado necessário nas tarefas que exigirem atenção aos detalh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Postura na Vi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Liderança. Forte individualidade. Qualidades como autoconfiança, criatividade, originalidade. Características de determinação, alta iniciativa e força de vont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mpaciência e inflexibilidade. Dificuldade em manter a harmonia em seus relaciona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Capacidade de se comunicar imaginativamente. Criatividade e entusiasmo aliados a compreens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Impaciência e despreocupação. Dificuldade em se organizar para obter melhores resultados em sua vi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eitoso, tem consciência dos limites das liberdades pessoais. Adapta-se facilmente às mudanças e gosta de nov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daptável, altruísta, idealista e com um conjunto de valores bem definido. Caracteriza-se pelo interesse em trabalhar pelos out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ouca curiosidade em geral, não gosta de estar sozinh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ormalmente não dá valor a bens materiais. Pouca preocupação em lidar com dinheiro e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ouca preocupação com os demais, não percebe quando os outros precisam de aju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Ano Pesso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Este é um ano em que você pode se sentir impaciente e inquieto. Tem razão. Este é um ano de mudanças. Novos caminhos e oportunidades, até mesmo uma mudança de casa, são possíveis. Tudo isto trazendo novos espaços e oportunidades. Novos interesses podem vir a tomar conta dos seus pensamentos e você perceberá que chegou a hora de deixar o que é antigo e inadequado e abrir a porta para as novidades que se impõem como necessárias. Acima de tudo este ano o alerta para ser versátil e procurar variedade na área pessoal e profissional. Planejamento e cuidado para não se perder querendo fazer tudo ao mesmo tempo são necessár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Mês Pesso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Muitas mudanças, novas pessoas, interesses e lugares. Divulgue e apóie novas idéias e empreendimentos. Vi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Dia Pesso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ure ficar sozinho. Descanse e medite. Pare e espere que as coisas venham a você. Evite criticar. Examine os pensamentos e sent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As Pirâmides na Numerolog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O método do triângulo invertido, a famosa "PIRÂMIDE", teve sua origem na grande pirâmide de Gizé, em Queops, Egito, onde estão os segredos de todas as idades, uma das chaves que abre as portas da sabedoria.</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 pirâmide reúne informações secretas cabalísticas que podem ser reveladas sob forma numérica. Seu método demonstra o fato de que os números têm uma significação, além do reconhecido valor numérico e fornecem a chave para a compreensão do mundo.</w:t>
        <w:tab/>
        <w:t>Pela soma dos valores das letras de nosso nome podemos antecipar os principais acontecimentos de nossa vida. A pirâmide da vida pode nos mostrar o motivo das longas fases negativas que enfrentamos, materiais ou espirituais, isto é, sentimentais, financeiras ou sociais.</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 Numerologia considera que três ou mais números idênticos dentro da pirâmide não prenunciam bons eventos. Como exemplo, é importante destacar que antes de dar o nome à uma criança devemos procurar nos informar se o mesmo irá originar números seriais negativos determinadores de maus eventos.</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 análise da pirâmide a seguir não revelará os tempos precisos, mas aproximados dos acontecimentos e alertará sobre a maioria dos imprevistos para minorá-los ou torná-los benfazejos.</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 xml:space="preserve">A seguir, as pirâmides (Básica, Social, Destino e Pessoal, conforme o caso) mostram os bons e maus eventos que o destino e as vibrações do nome que recebemos programaram para toda nossa vida. </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Uma quinta pirâmide, a chamada do "ANO", mostra tudo que ocorreu e ocorrerá durante o ano que nos interessa. Por intermédio desta pirâmide poderemos estimar as datas dos eventos prenunciados pelas demais pirâmides.</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 pirâmide "social" indica a repercussão dos eventos da pirâmide "básica". A do destino indica a vida inteira como também para cada ano em particular, e a "pessoal", indica os eventos que afetarão a vida íntima da pessoa.</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s pirâmides são compostas de números, que são interpretados como um, dois e três algarismos. Existem, ainda, os grupos de quatro algarismos. Eles têm o mesmo significado dos de três, porém são eventos que transcorrem durante muitas gerações.</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As interpretações a seguir, indicam o significado de cada algarismo ou algarismos, conforme exposto. Os dois 99 e mais um 9 em baixo deles (que forma um pequeno triângulo invertido), significam: dinheiro, negócios altamente lucrativos, heranças, etc. Por sua vez, os triângulos invertidos compostos de seis ou dez "9" prenunciam eventos extremamente maus. Um outro exemplo é o número 13, que significa "morte", pela qual vamos sentir, como também o 39, perda de dinheiro adquirido.</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Quanto maior o nome da pessoa, maior será a carga que o destino lhe reserva. Por outro lado, as letras iguais dentro do nome raramente interpretam bons eventos. Elas duplicam o tempo dos acontecimentos e multiplicam as vibrações com as quais elas se identificam.</w:t>
        <w:br/>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inalmente, vários números tem o mesmo significado e talvez apareçam por várias vezes na interpretação geral no texto. Isto significa que durante a nossa vida vamos sentir, receber ou vai acontecer aquilo que a interpretação determin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ab/>
      </w:r>
      <w:r>
        <w:rPr>
          <w:rFonts w:cs="Arial" w:ascii="Arial" w:hAnsi="Arial"/>
          <w:b/>
          <w:bCs/>
          <w:color w:val="000000"/>
          <w:sz w:val="20"/>
          <w:szCs w:val="20"/>
        </w:rPr>
        <w:t xml:space="preserve">Observação Importante: </w:t>
      </w:r>
      <w:r>
        <w:rPr>
          <w:rFonts w:cs="Arial" w:ascii="Arial" w:hAnsi="Arial"/>
          <w:color w:val="000000"/>
          <w:sz w:val="20"/>
          <w:szCs w:val="20"/>
        </w:rPr>
        <w:t>Devido ao fato de que cada letra do nome corresponde a 9 anos de vida, para o estudo das Pirâmides abaixo relacionadas somente consideraremos as 11 primeiras letras de seu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Básica</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0 aos 18 anos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 aos 23 anos (7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mento financeiramente favorável. Ilumin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n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untos familiares em questão, bom relacionamento com familiares 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8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ns negócios, lucro garantido. Preocupações com a saú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4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quista de espaços perdidos. Ganhos financeiros e cu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undância e fertilidade. Viagens ou mudanç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flexão e crescimento pessoal. Iniciativa, promoções ou nov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pessoal por intermédio de mudanças de hábitos e ag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7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da auto-expressão por meio de reflex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3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mpensa financeira. Boas propostas. Férias para descans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1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xualidade ativa, competição e compromissos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9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ortuna e sabedoria, amadu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5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s relacionamentos com possibilidade de romp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4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carma, novas oportunidades com boas chances de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1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uação exacerbada do subconsciente, sonhos, intu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n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8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r e dividir seus ganhos com os demai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6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ovações n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2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 de residência. Sucesso em projetos depois de passar por dificul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7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ovas associações pré-selecionadas que trarão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7 aos 95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81 aos 99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rítico e pesquisador, gosta de questionar as razões de tudo e vai fundo em suas investigações, inclusive englobando nelas o  mundo espiritual.</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Soci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0 aos 18 anos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 aos 23 anos (7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mento financeiramente favorável. Ilumin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untos familiares em questão, bom relacionamento com familiares 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8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ns negócios, lucro garantido. Preocupações com a saú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4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quista de espaços perdidos. Ganhos financeiros e cu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undância e fertilidade. Viagens ou mudanç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7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flexão e crescimento pessoal. Iniciativa, promoções ou nov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pessoal por meio de mudanças de hábitos e ag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7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da auto-expressão por meio de reflex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3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mpensa financeira. Boas propostas. Férias para descans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1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xualidade ativa, competição e compromissos soci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9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ortuna e sabedoria, amadu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5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s relacionamentos com possibilidade de romp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4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m carma, novas oportunidades com boas chances de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1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uação exacerbada do subconsciente, sonhos, intu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8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zer projetos financeiros para 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8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r e dividir seus ganhos com os dem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6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ovações n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2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 de residência. Sucesso em projetos depois da passar por dificul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7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ovas associações pré-selecionados que trarão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7 aos 95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81 aos 99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rítico e pesquisador, gosta de questionar as razões de tudo e vai fundo em suas investigações, inclusive englobando nelas o  mundo espiritual.</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do Destino</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0 aos 18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 aos 23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12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Honras por intermédio dos filhos ou do trabalho. Criativ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1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bmissão e sacrifícios para obter vantagens posterio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2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ção sobre seus negócios, assinatura de contratos e viagens a serviç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6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sença marcante dos mais íntimos.  Apoio financei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8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 setor financei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árduo, porém com reconhecimento. Ganho materi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6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trabalho árduo em prol d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undância e fertilidade. Viagens ou mudanç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5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nqüilidade, mudanças para situações mais estáv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8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financeiro, ganhos por meio de pesqui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9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ato com pessoas de alta pos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ituações inesperadas, surpresas. Necessidade de se imp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4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quista de espaços perdidos. Ganhos financeiros e cu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6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ovações n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1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bmissão e sacrifícios para obter vantagens posterio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8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com sucesso direcionado às mas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7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mento financeiramente favorável. Ilumin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ascimento ou casamento, início de novos empreend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undância e fertilidade. Viagens ou mudanç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9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ção da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9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ociação com pessoas de idades difer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3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iedade nos empreendimentos. Assuntos tratados com dedicação e sacrif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5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s relacionamentos com possibilidade de romp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2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radições ou incompreensão dos fatos. Podem acontecer coisas incomuns e surpreend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7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sentes ou heranças. Aprimoramento profission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8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ircunstâncias limit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uação exacerbada do subconsciente, sonhos, intu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9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ortuna e sabedoria, amadu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6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presentante da família ou dos mais próx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8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flitos pessoais contrários a esquemas financei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9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abedoria, dinheiro ganho por intermédio d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4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cesso alcançado, porém deixado de lado. Auto-análise e introspecçã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3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tor das amizades e parcerias. Bons relaciona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7 aos 95 anos (3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iedade nos empreendimentos. Assuntos tratados com dedicação e sacrif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81 aos 99 anos (8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 setor financei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mpaixão e bondade, fé e caridade. Dá e recebe dinheiro e bens materiais manipulando a lei kármica, pagando e recebendo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Pesso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0 aos 18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 aos 23 anos (5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contatos, novos negócios. Clareza de idéi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5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íodo instável com muitas trocas cármic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12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Honras por intermédio dos filhos ou do trabalho. Criativ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9 aos 27 anos (1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bmissão e sacrifícios para obter vantagens posterio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4 aos 32 anos (3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ntidão, recebimento de heranças. Reconhecimento nos negó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9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lacionamentos cármicos. Amores clandestin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2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ção sobre seus negócios, assinatura de contratos e viagens a serviç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18 aos 36 anos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6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sença marcante dos mais íntimos.  Apoio financei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3 aos 41 anos (8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 setor financei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intelectu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27 aos 45 anos (4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árduo, porém com reconhecimento. Ganho materi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6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trabalho árduo em prol d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undância e fertilidade. Viagens ou mudanç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5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nqüilidade, mudanças para situações mais estáve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2 aos 50 anos (8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financeiro, ganhos por meio de pesqui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9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ato com pessoas de alta pos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5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ituações inesperadas, surpresas. Necessidade de se imp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4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quista de espaços perdidos. Ganhos financeiros e cu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36 aos 54 anos (6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ovações n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1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ubmissão e sacrifícios para obter vantagens posterio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8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rabalho com sucesso direcionado às mas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7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omento financeiramente favorável. Ilumin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1 aos 59 anos (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ascimento ou casamento, início de novos empreend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4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undância e fertilidade. Viagens ou mudanç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9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ção da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9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ociação com pessoas de idades difer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3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trigas e processos na Justiça. Necessidade de realizar acor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3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iedade nos empreendimentos. Assuntos tratados com dedicação e sacrif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45 aos 63 anos (5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s relacionamentos com possibilidade de romp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2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radições ou incompreensão dos fatos. Podem acontecer coisas incomuns e surpreend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0 aos 68 anos (7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sentes ou heranças. Aprimoramento profission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8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ircunstâncias limit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1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uação exacerbada do subconsciente, sonhos, intu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4 aos 72 anos (4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ersatilidade e sabedoria. União com parceiros mais afortunados.</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6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oluções cármicas no lar,  perdas e ganhos por me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59 aos 77 anos (9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ortuna e sabedoria, amadu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5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velação de segredos, recebimento de mensag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6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presentante da família ou dos mais próx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3 aos 81 anos (8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flitos pessoais contrários a esquemas financei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9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abedoria, dinheiro ganho por intermédio d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68 aos 86 anos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4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Sucesso alcançado, porém deixado de lado. Auto-análise e introspecçã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2 aos 90 anos (3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tor das amizades e parcerias. Bons relaciona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77 aos 95 anos (3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iedade nos empreendimentos. Assuntos tratados com dedicação e sacrif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s 81 aos 99 anos (8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 setor financeir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mpaixão e bondade, fé e caridade. Dá e recebe dinheiro e bens materiais manipulando a lei kármica, pagando e recebendo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i/>
          <w:i/>
          <w:iCs/>
          <w:color w:val="0000FF"/>
          <w:sz w:val="28"/>
          <w:szCs w:val="28"/>
        </w:rPr>
      </w:pPr>
      <w:r>
        <w:rPr>
          <w:rFonts w:cs="Arial" w:ascii="Arial" w:hAnsi="Arial"/>
          <w:b/>
          <w:bCs/>
          <w:i/>
          <w:iCs/>
          <w:color w:val="0000FF"/>
          <w:sz w:val="28"/>
          <w:szCs w:val="28"/>
        </w:rPr>
        <w:t>Pirâmide Anual</w:t>
      </w:r>
    </w:p>
    <w:p>
      <w:pPr>
        <w:pStyle w:val="Normal"/>
        <w:widowControl w:val="false"/>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2285365" cy="293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2" r="-16" b="-12"/>
                    <a:stretch>
                      <a:fillRect/>
                    </a:stretch>
                  </pic:blipFill>
                  <pic:spPr bwMode="auto">
                    <a:xfrm>
                      <a:off x="0" y="0"/>
                      <a:ext cx="2285365" cy="293306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 ao 2 (6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dade de cooperação com 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2 ao 3 (8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ns negócios, lucro garantido. Preocupações com a saú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2 ao 3 (2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ensagens e conselhos. União ou gestação cármic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2 ao 3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6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presentante da família ou dos mais próx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3 ao 4 (5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usca da harmonia no lar, responsabilidades.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9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ortuna e sabedoria, amadurecimen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8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financeiro, ganhos por meio de pesqui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2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radições ou incompreensão dos fatos. Podem acontecer coisas incomuns e surpreend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3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Liderança na família, fala pela mesma. Intuição e criatividade.</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9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ução há muito esperada ou de decisão difíc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6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ecessidade de cooperação com os familiar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4 ao 5 (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público, inspiração e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9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ução há muito esperada ou de decisão difíc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7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esentes ou heranças. Aprimoramento profission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8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operar e dividir seus ganhos com os dem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2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recompensas almejadas, sucesso diante de to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6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staciamento do ambiente famili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7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Talento reconhecido, sucesso profission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29)</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rPr>
        <w:t>Período para aprender ou aperfeiçoar-se com o auxílio alheio. Boas oportunidades comerciai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1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talidade, riqueza, obstáculos superados, novos in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5 ao 6 (3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oas notícias e bom humor. Recebimento de recompens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7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alização de projetos, ganhos financeiros por meio de atividades bem planejada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4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no trabalho, ganhos inconstantes. Criatividade e aprendizag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2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ascimento ou casamento, início de novos empreend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1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nhecimento público, inspiração e cooper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7 (5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cessos na Justiça, envolvimento com pessoas em cargos de autor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6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anhos financeiros com os familiares. Novos negócios em famíl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9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ução há muito esperada ou de decisão difíc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9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olidão e individuali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6 ao 8 (28)</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radições ou incompreensão dos fatos. Podem acontecer coisas incomuns e surpreenden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7 ao 8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isão de ganhos com os demais sem almejar méritos por isto. Altruísm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7 ao 8 (5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s relacionamentos com possibilidade de romp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7 ao 8 (7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da auto-expressão por meio de reflexõ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7 ao 8 (1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luminação e proteção, recompensas e ajudas inesper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7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ovas associações pré-selecionadas que trarão suces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8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ivulgação de projetos já concretiza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10 (75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 para elevação, evolu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rimoramento pessoal por intermédio de mudanças de hábitos e agilida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1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radicais dolorosas, reflexão interior, fatalidad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9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abedoria, dinheiro ganho por intermédio de amig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2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roteção sobre seus negócios, assinatura de contratos e viagens a serviç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8 ao 9 (3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sponsabilidade e coragem. Garantia de que tudo estará corret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2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iagens, recompensas almejadas, sucesso diante de tod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3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compensa financeira. Boas propostas. Férias para descansa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5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utocríticas e reflexão podem trazer mudança para melho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3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Liderança na família, fala pela mesma. Intuição e criatividade.</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9 ao 10 (3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nsiedade nos empreendimentos. Assuntos tratados com dedicação e sacrifíci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0 ao 11 (1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ego ao mundo material, senso de humor e ambição.</w:t>
      </w:r>
    </w:p>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0 ao 11 (9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ntato com pessoas de alta posi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0 ao 11 (6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Questionamento sobre o ambiente familiar. Transmutaçã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o mês 11 ao 12 (5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lutuações nos relacionamentos com possibilidade de rompiment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Fundo da Pirâmide (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oltado para o lar e a família. Devota responsabilidade e lealdade para com os seus íntim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b/>
          <w:bCs/>
          <w:i/>
          <w:iCs/>
          <w:color w:val="0000FF"/>
          <w:sz w:val="28"/>
          <w:szCs w:val="28"/>
        </w:rPr>
        <w:t>Trânsitos das letras do n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69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0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1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2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3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4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5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6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7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8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79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0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1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2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3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4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5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6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7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8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89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0 (0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lavra de ordem é cooperação e associação. Pode-se iniciar novas parcerias ou terminar aquelas que lhe são prejudiciais. Com paciência e confiança nos parceiros pode-se encontrar felicidade em estar com os out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1 (0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lavra de ordem é cooperação e associação. Pode-se iniciar novas parcerias ou terminar aquelas que lhe são prejudiciais. Com paciência e confiança nos parceiros pode-se encontrar felicidade em estar com os out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2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3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4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5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6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7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8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1999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0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1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2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3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4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5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6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7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8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09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0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1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2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3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4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5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6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7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8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19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0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1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2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3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4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5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6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7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8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29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0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1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2 (07)</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Reflexão e busca interna. Momento para questionar e pesquisar os assuntos que mais sejam de seu interesse. Aprofundar-se no desconhecido, no ocultismo. Pode-se refletir sobre questões espirituais ou humanitárias, resultando em evolução espiritual.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3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4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5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6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7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8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39 (0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lavra de ordem é cooperação e associação. Pode-se iniciar novas parcerias ou terminar aquelas que lhe são prejudiciais. Com paciência e confiança nos parceiros pode-se encontrar felicidade em estar com os out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0 (0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 palavra de ordem é cooperação e associação. Pode-se iniciar novas parcerias ou terminar aquelas que lhe são prejudiciais. Com paciência e confiança nos parceiros pode-se encontrar felicidade em estar com os outro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1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2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3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4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5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6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7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8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49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0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1 (05)</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danças e mais mudanças, você estará sujeito às mais repentinas transformações na sua vida. Emprego, moradia, amizades ou associações poderão ir e vir sem que você tenha condições de impedi-los. A paciência e a compreensão o afastará de problemas legai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2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3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4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5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6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7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8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59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0 (0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Época de ajudar, de doar-se sem restrições, aprender o verdadeiro sentido em dar para receber. Período onde você passará por perdas que devem ser encaradas como entregas aos outros para que a roda da fortuna gire e você quite suas obrigações, mas também receba o que mere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1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2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3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4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5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6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7 (0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iciativa e individualidade, possibilidade de assumir novos projetos ou retomar velhos projetos com inovações importantes. Época propícia para se iniciar coisas novas e se desfazer de situações e coisas estagnad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8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2069 (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tenção voltada para o lar, para a família. Momento de buscar a felicidade familiar dedicando-se a manter a harmonia e o afeto com os seus próximos. Atitudes desinteressadas poderão retornar com benefícios inesperados. Ganhos por intermédio de heranças podem surgir neste período.</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FF"/>
          <w:sz w:val="28"/>
          <w:szCs w:val="28"/>
        </w:rPr>
      </w:pPr>
      <w:r>
        <w:rPr>
          <w:rFonts w:cs="Arial" w:ascii="Arial" w:hAnsi="Arial"/>
          <w:b/>
          <w:color w:val="0000FF"/>
          <w:sz w:val="28"/>
          <w:szCs w:val="28"/>
        </w:rPr>
        <w:t>Mapa Numerológico Natal – Esoterikha.com</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b/>
          <w:b/>
          <w:color w:val="FF0000"/>
        </w:rPr>
      </w:pPr>
      <w:r>
        <w:rPr>
          <w:rFonts w:cs="Arial" w:ascii="Arial" w:hAnsi="Arial"/>
          <w:b/>
          <w:color w:val="FF0000"/>
        </w:rPr>
        <w:t>Promoção de lançamento !</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dquirindo o Mapa Numerológico Natal do site Esoterikha.com você receberá um segundo Mapa Numerológico inteiramente grátis.</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b/>
          <w:color w:val="000000"/>
          <w:sz w:val="22"/>
          <w:szCs w:val="22"/>
        </w:rPr>
        <w:t>E mais</w:t>
      </w:r>
      <w:r>
        <w:rPr>
          <w:rFonts w:cs="Arial" w:ascii="Arial" w:hAnsi="Arial"/>
          <w:color w:val="000000"/>
          <w:sz w:val="22"/>
          <w:szCs w:val="22"/>
        </w:rPr>
        <w:t xml:space="preserve">, você receberá também uma sinastria numerológica gratuita a qual será feita para a pessoa que você indicar ( </w:t>
      </w:r>
      <w:r>
        <w:rPr>
          <w:rFonts w:cs="Arial" w:ascii="Arial" w:hAnsi="Arial"/>
          <w:b/>
          <w:color w:val="000000"/>
          <w:sz w:val="22"/>
          <w:szCs w:val="22"/>
        </w:rPr>
        <w:t>amigo(a), namorado(a), sócio(a), pai, mãe, etc.</w:t>
      </w:r>
      <w:r>
        <w:rPr>
          <w:rFonts w:cs="Arial" w:ascii="Arial" w:hAnsi="Arial"/>
          <w:color w:val="000000"/>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FF"/>
          <w:sz w:val="22"/>
          <w:szCs w:val="22"/>
        </w:rPr>
      </w:pPr>
      <w:r>
        <w:rPr>
          <w:rFonts w:cs="Arial" w:ascii="Arial" w:hAnsi="Arial"/>
          <w:b/>
          <w:color w:val="0000FF"/>
          <w:sz w:val="22"/>
          <w:szCs w:val="22"/>
        </w:rPr>
        <w:t>Você receberá:</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2</w:t>
      </w:r>
      <w:r>
        <w:rPr>
          <w:rFonts w:cs="Arial" w:ascii="Arial" w:hAnsi="Arial"/>
          <w:color w:val="000000"/>
          <w:sz w:val="22"/>
          <w:szCs w:val="22"/>
        </w:rPr>
        <w:t xml:space="preserve"> Mapas Numerológicos</w:t>
      </w:r>
    </w:p>
    <w:p>
      <w:pPr>
        <w:pStyle w:val="Normal"/>
        <w:widowControl w:val="false"/>
        <w:autoSpaceDE w:val="false"/>
        <w:rPr/>
      </w:pPr>
      <w:r>
        <w:rPr>
          <w:rFonts w:cs="Arial" w:ascii="Arial" w:hAnsi="Arial"/>
          <w:b/>
          <w:color w:val="000000"/>
          <w:sz w:val="22"/>
          <w:szCs w:val="22"/>
        </w:rPr>
        <w:t>1</w:t>
      </w:r>
      <w:r>
        <w:rPr>
          <w:rFonts w:cs="Arial" w:ascii="Arial" w:hAnsi="Arial"/>
          <w:color w:val="000000"/>
          <w:sz w:val="22"/>
          <w:szCs w:val="22"/>
        </w:rPr>
        <w:t xml:space="preserve"> Sinastria Numerológica feita para as duas pessoas indicadas.</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Investimento:</w:t>
      </w:r>
      <w:r>
        <w:rPr>
          <w:rFonts w:cs="Arial" w:ascii="Arial" w:hAnsi="Arial"/>
          <w:color w:val="000000"/>
          <w:sz w:val="22"/>
          <w:szCs w:val="22"/>
        </w:rPr>
        <w:t xml:space="preserve"> </w:t>
      </w:r>
      <w:r>
        <w:rPr>
          <w:rFonts w:cs="Arial" w:ascii="Arial" w:hAnsi="Arial"/>
          <w:b/>
          <w:color w:val="0000FF"/>
          <w:sz w:val="22"/>
          <w:szCs w:val="22"/>
        </w:rPr>
        <w:t>R$ 23,90</w:t>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Forma de envio:</w:t>
      </w:r>
      <w:r>
        <w:rPr>
          <w:rFonts w:cs="Arial" w:ascii="Arial" w:hAnsi="Arial"/>
          <w:color w:val="000000"/>
          <w:sz w:val="22"/>
          <w:szCs w:val="22"/>
        </w:rPr>
        <w:t xml:space="preserve"> O envio dos Mapas Numerológicos será feito </w:t>
      </w:r>
      <w:r>
        <w:rPr>
          <w:rFonts w:cs="Arial" w:ascii="Arial" w:hAnsi="Arial"/>
          <w:b/>
          <w:color w:val="000000"/>
          <w:sz w:val="22"/>
          <w:szCs w:val="22"/>
        </w:rPr>
        <w:t>através de e-mail</w:t>
      </w:r>
      <w:r>
        <w:rPr>
          <w:rFonts w:cs="Arial" w:ascii="Arial" w:hAnsi="Arial"/>
          <w:color w:val="000000"/>
          <w:sz w:val="22"/>
          <w:szCs w:val="22"/>
        </w:rPr>
        <w:t xml:space="preserve"> em um documento no formato Word.DOC, documento para ser aberto com o MicrosoftWord, programa comum na maioria dos computadores. Caso você não tenha este programa instalado enviaremos em outro formato de arquivo.</w:t>
      </w:r>
    </w:p>
    <w:p>
      <w:pPr>
        <w:pStyle w:val="Normal"/>
        <w:widowControl w:val="false"/>
        <w:autoSpaceDE w:val="false"/>
        <w:rPr/>
      </w:pPr>
      <w:r>
        <w:rPr>
          <w:rFonts w:cs="Arial" w:ascii="Arial" w:hAnsi="Arial"/>
          <w:b/>
          <w:color w:val="000000"/>
          <w:sz w:val="22"/>
          <w:szCs w:val="22"/>
        </w:rPr>
        <w:t>Forma de Pagamento:</w:t>
      </w:r>
      <w:r>
        <w:rPr>
          <w:rFonts w:cs="Arial" w:ascii="Arial" w:hAnsi="Arial"/>
          <w:color w:val="000000"/>
          <w:sz w:val="22"/>
          <w:szCs w:val="22"/>
        </w:rPr>
        <w:t xml:space="preserve"> </w:t>
      </w:r>
      <w:r>
        <w:rPr>
          <w:rFonts w:cs="Arial" w:ascii="Arial" w:hAnsi="Arial"/>
          <w:color w:val="0000FF"/>
          <w:sz w:val="22"/>
          <w:szCs w:val="22"/>
        </w:rPr>
        <w:t>Boleto Bancário Esoterikha.com</w:t>
      </w:r>
      <w:r>
        <w:rPr>
          <w:rFonts w:cs="Arial" w:ascii="Arial" w:hAnsi="Arial"/>
          <w:color w:val="000000"/>
          <w:sz w:val="22"/>
          <w:szCs w:val="22"/>
        </w:rPr>
        <w:t xml:space="preserve"> . O Boleto Bancário é a forma mais segura de adquirir produtos pela internet. Nenhum dado pessoal, como CFP, número de conta ou número de cartões são pedidos. O Boleto Bancário da Esoterikha.com é um título sem registro, ou seja, se você desistir da compra é só não pagar o boleto que um dia após o vencimento ele será cancelado automaticamen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Para gerar o Boleto Bancário para adquirir o Mapa Numerológico Natal do site Esoterikha.com clique no link abaix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hyperlink r:id="rId8">
        <w:r>
          <w:rPr>
            <w:rStyle w:val="InternetLink"/>
            <w:rFonts w:cs="Arial" w:ascii="Arial" w:hAnsi="Arial"/>
            <w:b/>
            <w:sz w:val="22"/>
            <w:szCs w:val="22"/>
          </w:rPr>
          <w:t>http://www.esoterikha.com/mapa_astral/loja_numerologia.php</w:t>
        </w:r>
      </w:hyperlink>
      <w:r>
        <w:rPr>
          <w:rFonts w:cs="Arial" w:ascii="Arial" w:hAnsi="Arial"/>
          <w:b/>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color w:val="000000"/>
          <w:sz w:val="22"/>
          <w:szCs w:val="22"/>
        </w:rPr>
        <w:t xml:space="preserve">Neste Link você preencherá os dados necessários para fazermos os Mapas Numerológicos e nosso sistema gerará um </w:t>
      </w:r>
      <w:r>
        <w:rPr>
          <w:rFonts w:cs="Arial" w:ascii="Arial" w:hAnsi="Arial"/>
          <w:b/>
          <w:color w:val="000000"/>
          <w:sz w:val="22"/>
          <w:szCs w:val="22"/>
        </w:rPr>
        <w:t>Boleto Bancário que poderá ser pago em qualquer agencia bancária ou nas casas lotéricas de todo Brasil.</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Confiança:</w:t>
      </w:r>
      <w:r>
        <w:rPr>
          <w:rFonts w:cs="Arial" w:ascii="Arial" w:hAnsi="Arial"/>
          <w:color w:val="000000"/>
          <w:sz w:val="22"/>
          <w:szCs w:val="22"/>
        </w:rPr>
        <w:t xml:space="preserve"> As instituições bancárias somente liberam pagamento por boleto bancário para empresas sólidas e idôneas como é o caso da Esoterikha.com o que oferece a tranquilidade e confiança para o cliente que adquire nossos produtos.</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Qualquer dúvida adicional entre em contato conosco.</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FF0000"/>
          <w:sz w:val="22"/>
          <w:szCs w:val="22"/>
        </w:rPr>
        <w:t>E-mail:</w:t>
      </w:r>
      <w:r>
        <w:rPr>
          <w:rFonts w:cs="Arial" w:ascii="Arial" w:hAnsi="Arial"/>
          <w:color w:val="000000"/>
          <w:sz w:val="22"/>
          <w:szCs w:val="22"/>
        </w:rPr>
        <w:t xml:space="preserve"> </w:t>
      </w:r>
      <w:hyperlink r:id="rId9">
        <w:r>
          <w:rPr>
            <w:rStyle w:val="InternetLink"/>
            <w:rFonts w:cs="Arial" w:ascii="Arial" w:hAnsi="Arial"/>
            <w:sz w:val="22"/>
            <w:szCs w:val="22"/>
          </w:rPr>
          <w:t>sac@esoterikha.com</w:t>
        </w:r>
      </w:hyperlink>
    </w:p>
    <w:p>
      <w:pPr>
        <w:pStyle w:val="Normal"/>
        <w:widowControl w:val="false"/>
        <w:autoSpaceDE w:val="false"/>
        <w:rPr/>
      </w:pPr>
      <w:r>
        <w:rPr>
          <w:rFonts w:cs="Arial" w:ascii="Arial" w:hAnsi="Arial"/>
          <w:b/>
          <w:color w:val="000000"/>
          <w:sz w:val="22"/>
          <w:szCs w:val="22"/>
        </w:rPr>
        <w:t>Serviço de Atendimento ao Cliente Esoterikha.com</w:t>
      </w:r>
      <w:r>
        <w:rPr>
          <w:rFonts w:cs="Arial" w:ascii="Arial" w:hAnsi="Arial"/>
          <w:color w:val="000000"/>
          <w:sz w:val="22"/>
          <w:szCs w:val="22"/>
        </w:rPr>
        <w:t xml:space="preserve"> – </w:t>
      </w:r>
      <w:r>
        <w:rPr>
          <w:rFonts w:cs="Arial" w:ascii="Arial" w:hAnsi="Arial"/>
          <w:b/>
          <w:color w:val="FF0000"/>
          <w:sz w:val="22"/>
          <w:szCs w:val="22"/>
        </w:rPr>
        <w:t>Telefone:</w:t>
      </w:r>
      <w:r>
        <w:rPr>
          <w:rFonts w:cs="Arial" w:ascii="Arial" w:hAnsi="Arial"/>
          <w:color w:val="000000"/>
          <w:sz w:val="22"/>
          <w:szCs w:val="22"/>
        </w:rPr>
        <w:t xml:space="preserve"> 0XX 19 3546 5108 ( dias úteis durante o horário comercial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Atenciosament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Equipe Esoterikha.com</w:t>
      </w:r>
    </w:p>
    <w:p>
      <w:pPr>
        <w:pStyle w:val="Normal"/>
        <w:widowControl w:val="false"/>
        <w:autoSpaceDE w:val="false"/>
        <w:rPr>
          <w:rFonts w:ascii="Arial" w:hAnsi="Arial" w:cs="Arial"/>
          <w:b/>
          <w:b/>
          <w:color w:val="000000"/>
          <w:sz w:val="22"/>
          <w:szCs w:val="22"/>
        </w:rPr>
      </w:pPr>
      <w:hyperlink r:id="rId10">
        <w:r>
          <w:rPr>
            <w:rStyle w:val="InternetLink"/>
            <w:rFonts w:cs="Arial" w:ascii="Arial" w:hAnsi="Arial"/>
            <w:b/>
            <w:sz w:val="22"/>
            <w:szCs w:val="22"/>
          </w:rPr>
          <w:t>http://www.esoterikha.com</w:t>
        </w:r>
      </w:hyperlink>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sectPr>
      <w:headerReference w:type="default" r:id="rId11"/>
      <w:footerReference w:type="default" r:id="rId12"/>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http://www.esoterikha.com/numerologia/index.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t>Estudo Numerológico – Esoterikha.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oterikha.com/numerologia/index.php"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esoterikha.com/mapa_astral/loja_numerologia.php" TargetMode="External"/><Relationship Id="rId9" Type="http://schemas.openxmlformats.org/officeDocument/2006/relationships/hyperlink" Target="mailto:sac@esoterikha.com" TargetMode="External"/><Relationship Id="rId10" Type="http://schemas.openxmlformats.org/officeDocument/2006/relationships/hyperlink" Target="http://www.esoterikha.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2:41:00Z</dcterms:created>
  <dc:creator>Tico</dc:creator>
  <dc:description/>
  <dc:language>en-US</dc:language>
  <cp:lastModifiedBy>Tico</cp:lastModifiedBy>
  <dcterms:modified xsi:type="dcterms:W3CDTF">2004-09-30T04:10:00Z</dcterms:modified>
  <cp:revision>20</cp:revision>
  <dc:subject/>
  <dc:title>Estudo Numerológico</dc:title>
</cp:coreProperties>
</file>