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color w:val="000000"/>
          <w:sz w:val="36"/>
          <w:szCs w:val="36"/>
        </w:rPr>
      </w:pPr>
      <w:r>
        <w:rPr>
          <w:rFonts w:cs="Arial" w:ascii="Arial" w:hAnsi="Arial"/>
          <w:iCs/>
          <w:color w:val="0000FF"/>
          <w:sz w:val="48"/>
          <w:szCs w:val="48"/>
        </w:rPr>
        <w:t>Estudo Numerológico</w:t>
      </w:r>
    </w:p>
    <w:p>
      <w:pPr>
        <w:pStyle w:val="Normal"/>
        <w:widowControl w:val="false"/>
        <w:autoSpaceDE w:val="false"/>
        <w:jc w:val="center"/>
        <w:rPr>
          <w:rFonts w:ascii="Arial" w:hAnsi="Arial" w:cs="Arial"/>
          <w:b/>
          <w:b/>
          <w:color w:val="FF0000"/>
          <w:sz w:val="20"/>
          <w:szCs w:val="20"/>
        </w:rPr>
      </w:pPr>
      <w:r>
        <w:rPr>
          <w:rFonts w:cs="Arial" w:ascii="Arial" w:hAnsi="Arial"/>
          <w:b/>
          <w:iCs/>
          <w:color w:val="FF0000"/>
        </w:rPr>
        <w:t>Esoterikha.com</w:t>
        <w:br/>
      </w:r>
    </w:p>
    <w:p>
      <w:pPr>
        <w:pStyle w:val="Normal"/>
        <w:widowControl w:val="false"/>
        <w:autoSpaceDE w:val="false"/>
        <w:jc w:val="center"/>
        <w:rPr/>
      </w:pPr>
      <w:hyperlink r:id="rId2">
        <w:r>
          <w:rPr>
            <w:rStyle w:val="InternetLink"/>
            <w:rFonts w:cs="Arial" w:ascii="Arial" w:hAnsi="Arial"/>
            <w:b/>
            <w:iCs/>
            <w:sz w:val="20"/>
            <w:szCs w:val="20"/>
          </w:rPr>
          <w:t>http://www.esoterikha.com/numerologia/index.php</w:t>
        </w:r>
      </w:hyperlink>
      <w:r>
        <w:rPr>
          <w:rFonts w:cs="Arial" w:ascii="Arial" w:hAnsi="Arial"/>
          <w:b/>
          <w:iCs/>
          <w:color w:val="000000"/>
          <w:sz w:val="20"/>
          <w:szCs w:val="20"/>
        </w:rPr>
        <w:t xml:space="preserve"> </w:t>
      </w:r>
    </w:p>
    <w:p>
      <w:pPr>
        <w:pStyle w:val="Normal"/>
        <w:widowControl w:val="false"/>
        <w:autoSpaceDE w:val="false"/>
        <w:jc w:val="center"/>
        <w:rPr>
          <w:rFonts w:ascii="Arial" w:hAnsi="Arial" w:cs="Arial"/>
          <w:b/>
          <w:b/>
          <w:iCs/>
          <w:color w:val="000000"/>
          <w:sz w:val="20"/>
          <w:szCs w:val="20"/>
        </w:rPr>
      </w:pPr>
      <w:r>
        <w:rPr>
          <w:rFonts w:cs="Arial" w:ascii="Arial" w:hAnsi="Arial"/>
          <w:b/>
          <w:iCs/>
          <w:color w:val="000000"/>
          <w:sz w:val="20"/>
          <w:szCs w:val="20"/>
        </w:rPr>
      </w:r>
    </w:p>
    <w:p>
      <w:pPr>
        <w:pStyle w:val="Normal"/>
        <w:widowControl w:val="false"/>
        <w:autoSpaceDE w:val="false"/>
        <w:rPr>
          <w:rFonts w:ascii="Arial" w:hAnsi="Arial" w:cs="Arial"/>
          <w:b/>
          <w:b/>
          <w:iCs/>
          <w:color w:val="000000"/>
          <w:sz w:val="20"/>
          <w:szCs w:val="20"/>
        </w:rPr>
      </w:pPr>
      <w:r>
        <w:rPr>
          <w:rFonts w:cs="Arial" w:ascii="Arial" w:hAnsi="Arial"/>
          <w:b/>
          <w:iCs/>
          <w:color w:val="000000"/>
          <w:sz w:val="20"/>
          <w:szCs w:val="20"/>
        </w:rPr>
      </w:r>
    </w:p>
    <w:p>
      <w:pPr>
        <w:pStyle w:val="Normal"/>
        <w:widowControl w:val="false"/>
        <w:autoSpaceDE w:val="false"/>
        <w:rPr>
          <w:rFonts w:ascii="Arial" w:hAnsi="Arial" w:cs="Arial"/>
          <w:b/>
          <w:b/>
          <w:color w:val="000000"/>
        </w:rPr>
      </w:pPr>
      <w:r>
        <w:rPr>
          <w:rFonts w:cs="Arial" w:ascii="Arial" w:hAnsi="Arial"/>
          <w:b/>
          <w:color w:val="000000"/>
        </w:rPr>
        <w:t>Estudo Numerológico desenvolvido para:</w:t>
        <w:br/>
      </w:r>
    </w:p>
    <w:p>
      <w:pPr>
        <w:pStyle w:val="Normal"/>
        <w:widowControl w:val="false"/>
        <w:autoSpaceDE w:val="false"/>
        <w:rPr>
          <w:rFonts w:ascii="Arial" w:hAnsi="Arial" w:cs="Arial"/>
          <w:color w:val="000000"/>
          <w:sz w:val="36"/>
          <w:szCs w:val="36"/>
        </w:rPr>
      </w:pPr>
      <w:r>
        <w:rPr>
          <w:rFonts w:cs="Arial" w:ascii="Arial" w:hAnsi="Arial"/>
          <w:i/>
          <w:iCs/>
          <w:color w:val="0000FF"/>
          <w:sz w:val="36"/>
          <w:szCs w:val="36"/>
        </w:rPr>
        <w:t>Alessandra Maia Albuquerque</w:t>
      </w:r>
    </w:p>
    <w:p>
      <w:pPr>
        <w:pStyle w:val="Normal"/>
        <w:widowControl w:val="false"/>
        <w:autoSpaceDE w:val="false"/>
        <w:rPr>
          <w:rFonts w:ascii="Arial" w:hAnsi="Arial" w:cs="Arial"/>
          <w:color w:val="000000"/>
          <w:sz w:val="20"/>
          <w:szCs w:val="20"/>
        </w:rPr>
      </w:pPr>
      <w:r>
        <w:rPr>
          <w:rFonts w:cs="Arial" w:ascii="Arial" w:hAnsi="Arial"/>
          <w:i/>
          <w:iCs/>
          <w:color w:val="000000"/>
        </w:rPr>
        <w:t>07/05/1971</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b/>
          <w:bCs/>
          <w:i/>
          <w:iCs/>
          <w:color w:val="0000FF"/>
          <w:sz w:val="28"/>
          <w:szCs w:val="28"/>
        </w:rPr>
        <w:t>INTRODU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Desde o começo dos tempos a vida é composta de números. Foi Pitágoras quem designou os números básicos de 1 a 9 como princípios místicos de evolução das pessoas e das situações que vivenciam.</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É verdade que todas as filosofias coincidem nestes princípios e, hoje em dia, são os números que rezam na totalidade das coisas que nos rodeiam e nos situam no tempo e no espaço.</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Empregamos os números para medir distâncias e o tempo, para criar música, controlar a luz, as vibrações dos sons e muito m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São precisamente nestas vibrações que se baseia a ciência numerológica. Desde o nascimento, somos conhecidos por um nome e herdamos um sobrenome. Ambos, ao serem pronunciados, criam um tipo de vibração sonora que atrai ou forma situações, formando uma personalidade e ajudando na criação de um caráte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 xml:space="preserve">Os estudos que elaboramos são baseados precisamente em descobrir pelos sons dos nomes quais as vibrações que os compõem, para cada um separadamente e, até os dois juntos. Das vogais vêm as freqüências que apontam o seu tipo de "espiritualidade". Das consoantes, como se comportarão, a sua "personalidade", como você é visto pelos outros. Pela soma dos dois (vogais + consoantes) determina-se o potencial do trabalho, ou a realização, o "caráter".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Finalmente, pela data de nascimento resulta o número do "destino" o qual determina os obstáculos, as advertências, ou as facilidades que estão adiante no caminho da vid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80"/>
          <w:sz w:val="36"/>
          <w:szCs w:val="36"/>
        </w:rPr>
      </w:pPr>
      <w:r>
        <w:rPr>
          <w:rFonts w:cs="Arial" w:ascii="Arial" w:hAnsi="Arial"/>
          <w:b/>
          <w:bCs/>
          <w:i/>
          <w:iCs/>
          <w:color w:val="0000FF"/>
          <w:sz w:val="28"/>
          <w:szCs w:val="28"/>
        </w:rPr>
        <w:t>Sua Espiritualidade</w:t>
      </w:r>
    </w:p>
    <w:p>
      <w:pPr>
        <w:pStyle w:val="Normal"/>
        <w:widowControl w:val="false"/>
        <w:autoSpaceDE w:val="false"/>
        <w:rPr>
          <w:rFonts w:ascii="Arial" w:hAnsi="Arial" w:cs="Arial"/>
          <w:color w:val="000080"/>
          <w:sz w:val="36"/>
          <w:szCs w:val="36"/>
        </w:rPr>
      </w:pPr>
      <w:r>
        <w:rPr>
          <w:rFonts w:cs="Arial" w:ascii="Arial" w:hAnsi="Arial"/>
          <w:color w:val="000080"/>
          <w:sz w:val="36"/>
          <w:szCs w:val="36"/>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Comunicação é o que lhe convém. Falar, escrever e, especialmente, representar são atividades que fazem você delirar. Procure ser amistoso e compreensiv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i/>
          <w:i/>
          <w:iCs/>
          <w:color w:val="0000FF"/>
          <w:sz w:val="28"/>
          <w:szCs w:val="28"/>
        </w:rPr>
      </w:pPr>
      <w:r>
        <w:rPr>
          <w:rFonts w:cs="Arial" w:ascii="Arial" w:hAnsi="Arial"/>
          <w:b/>
          <w:bCs/>
          <w:i/>
          <w:iCs/>
          <w:color w:val="0000FF"/>
          <w:sz w:val="28"/>
          <w:szCs w:val="28"/>
        </w:rPr>
        <w:t>Sua Personalidade</w:t>
      </w:r>
    </w:p>
    <w:p>
      <w:pPr>
        <w:pStyle w:val="Normal"/>
        <w:widowControl w:val="false"/>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Você é o centro da festa. Amigável, cordial, criativo e esbanjando felicidade, você é um otimista. É um chefe intelectualizado, flexível e que sabe colocar energia nos seus atos. A comunicação verbal é um dos seus talentos, que aliada à intuição aguda, lhe permite encontrar os caminhos adequados ao sucesso. Evite ser emocional, irascível, fazer críticas sem propósito e ser intolerante ou autocrático.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incula-se à sabedoria, à harmonia e à ação. Força interior.</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eus símbolos ocultos são a Imperatriz, Diana e Horu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Sua vibração é jupiteriana.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ua marca é a amabilida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b/>
          <w:bCs/>
          <w:i/>
          <w:iCs/>
          <w:color w:val="0000FF"/>
          <w:sz w:val="28"/>
          <w:szCs w:val="28"/>
        </w:rPr>
        <w:t>Seu Caráte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s profissões que lhe gratificam são aquelas voltadas para promover o relacionamento saudável entre indivíduos e grupos. Suas qualidades de altruísmo, generosidade, responsabilidade, compreensão bem como o cultivo de valores como a justiça e a caridade, o tornam harmonioso, sensível e amante da natureza. Você é uma pessoa comunitária. Seu número: 6</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b/>
          <w:bCs/>
          <w:i/>
          <w:iCs/>
          <w:color w:val="0000FF"/>
          <w:sz w:val="28"/>
          <w:szCs w:val="28"/>
        </w:rPr>
        <w:t>Seu Destin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nseia pela popularidade alcançada por meio da sua criatividade revelad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b/>
          <w:bCs/>
          <w:i/>
          <w:iCs/>
          <w:color w:val="0000FF"/>
          <w:sz w:val="28"/>
          <w:szCs w:val="28"/>
        </w:rPr>
        <w:t>As Letras do Nom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A - Determinação e liderança. São os que iniciam os projetos.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B - Sentimental e amig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 - Realista e metódico. Trabalha duramen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E - Liberdade e variedade são suas característic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I - Criatividade e intui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L - Talento e habilida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M - Intelectual. Detalhista. Eficiente e séri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N - Mudanças permanentes. Adaptabilidade e desembaraç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Q - Responsabilidade. Quietude e contempl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R - Positivo e cooperativ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S - Vontade forte. Hesitante na inseguranç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U - Artístico e criativo. Firmeza e confiabilida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b/>
          <w:bCs/>
          <w:i/>
          <w:iCs/>
          <w:color w:val="0000FF"/>
          <w:sz w:val="28"/>
          <w:szCs w:val="28"/>
        </w:rPr>
        <w:t>Os Números do Nom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 - Positivo, criativo, progressivo, individua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 - Cooperativo, receptivo, pacien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3 - Talentoso, amigo, sociáve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4 - Leal, conservador, confiáve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5 - Progressista, compreensiv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8 - Disciplinado, organizado, confiáve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9 - Generoso, espiritual, solidário e toleran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b/>
          <w:bCs/>
          <w:i/>
          <w:iCs/>
          <w:color w:val="0000FF"/>
          <w:sz w:val="28"/>
          <w:szCs w:val="28"/>
        </w:rPr>
        <w:t>Primeira Vogal do Nom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 primeira vogal "A" tem a força do número 1. Quando vibra, diz: "Eu primeiro!" Liderar, governar e criar. Espírito pioneiro. Rapidez e curto prazo. Qualidades de liderança, sabendo delegar aos outros para que terminem o que iniciou. Estas qualidades são mais fortes se o "A" estiver sozinho em um nome. Os ditongos revelam: "Tenho liderança mas delego aos outros, ao mesmo temp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i/>
          <w:i/>
          <w:iCs/>
          <w:color w:val="0000FF"/>
          <w:sz w:val="28"/>
          <w:szCs w:val="28"/>
        </w:rPr>
      </w:pPr>
      <w:r>
        <w:rPr>
          <w:rFonts w:cs="Arial" w:ascii="Arial" w:hAnsi="Arial"/>
          <w:b/>
          <w:bCs/>
          <w:i/>
          <w:iCs/>
          <w:color w:val="0000FF"/>
          <w:sz w:val="28"/>
          <w:szCs w:val="28"/>
        </w:rPr>
        <w:t>A Primeira Consoante do Nome</w:t>
      </w:r>
    </w:p>
    <w:p>
      <w:pPr>
        <w:pStyle w:val="Normal"/>
        <w:widowControl w:val="false"/>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mante da justiça e dotado de elevado poder de raciocíni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i/>
          <w:i/>
          <w:iCs/>
          <w:color w:val="0000FF"/>
          <w:sz w:val="28"/>
          <w:szCs w:val="28"/>
        </w:rPr>
      </w:pPr>
      <w:r>
        <w:rPr>
          <w:rFonts w:cs="Arial" w:ascii="Arial" w:hAnsi="Arial"/>
          <w:b/>
          <w:bCs/>
          <w:i/>
          <w:iCs/>
          <w:color w:val="0000FF"/>
          <w:sz w:val="28"/>
          <w:szCs w:val="28"/>
        </w:rPr>
        <w:t>Planos de Expressão</w:t>
      </w:r>
    </w:p>
    <w:p>
      <w:pPr>
        <w:pStyle w:val="Normal"/>
        <w:widowControl w:val="false"/>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Plano Mental exaltado, pessoa calculista com grande capacidade intelectual e criativ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Inspirado, pessoa criativa e origina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ual, pessoa vacilante, dúvi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i/>
          <w:i/>
          <w:iCs/>
          <w:color w:val="0000FF"/>
          <w:sz w:val="28"/>
          <w:szCs w:val="28"/>
        </w:rPr>
      </w:pPr>
      <w:r>
        <w:rPr>
          <w:rFonts w:cs="Arial" w:ascii="Arial" w:hAnsi="Arial"/>
          <w:b/>
          <w:bCs/>
          <w:i/>
          <w:iCs/>
          <w:color w:val="0000FF"/>
          <w:sz w:val="28"/>
          <w:szCs w:val="28"/>
        </w:rPr>
        <w:t>O Número Poderoso</w:t>
      </w:r>
    </w:p>
    <w:p>
      <w:pPr>
        <w:pStyle w:val="Normal"/>
        <w:widowControl w:val="false"/>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Seu número poderoso é 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Ser compassivo e altruísta é a sua meta. Deve se tornar impessoal para isto. Para alcançar o sucesso deve abandonar o que é material e atender às leis espirituais que conduzem aos níveis mais elevados. Tem poder, gentileza, compreensão e generosidade para ajudar os outros. Não deve usar estes talentos para a satisfação de ganhos pessoais. Idealista, romântico, emotivo e ama com intensidade. Timidez. Difícil de mudar quando desenvolve hábitos errados. Conhece, desde cedo, os dois lados da vida. Tem um poder que nenhum dos outros números possui: começar de baixo e subir à meta mais alta da vida. Pode ser bom professor, escritor e médico.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O seu lado negativo é a emotividade excessiva, falta de praticidade, a amargura, o egoísmo e a instabilida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i/>
          <w:i/>
          <w:iCs/>
          <w:color w:val="0000FF"/>
          <w:sz w:val="28"/>
          <w:szCs w:val="28"/>
        </w:rPr>
      </w:pPr>
      <w:r>
        <w:rPr>
          <w:rFonts w:cs="Arial" w:ascii="Arial" w:hAnsi="Arial"/>
          <w:b/>
          <w:bCs/>
          <w:i/>
          <w:iCs/>
          <w:color w:val="0000FF"/>
          <w:sz w:val="28"/>
          <w:szCs w:val="28"/>
        </w:rPr>
        <w:t>Lições Kármicas</w:t>
      </w:r>
    </w:p>
    <w:p>
      <w:pPr>
        <w:pStyle w:val="Normal"/>
        <w:widowControl w:val="false"/>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Necessita refletir sobre o ambiente familiar e suas responsabilidad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ecisa envolver-se mais com sua famíli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Necessita ter fé e dominar suas emoçõ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ecisa praticar sua religiosida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i/>
          <w:i/>
          <w:iCs/>
          <w:color w:val="0000FF"/>
          <w:sz w:val="28"/>
          <w:szCs w:val="28"/>
        </w:rPr>
      </w:pPr>
      <w:r>
        <w:rPr>
          <w:rFonts w:cs="Arial" w:ascii="Arial" w:hAnsi="Arial"/>
          <w:b/>
          <w:bCs/>
          <w:i/>
          <w:iCs/>
          <w:color w:val="0000FF"/>
          <w:sz w:val="28"/>
          <w:szCs w:val="28"/>
        </w:rPr>
        <w:t>Resposta subconsciente</w:t>
      </w:r>
    </w:p>
    <w:p>
      <w:pPr>
        <w:pStyle w:val="Normal"/>
        <w:widowControl w:val="false"/>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Não gosta de envolver-se e prefere se afastar se as coisas ficarem difíce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i/>
          <w:i/>
          <w:iCs/>
          <w:color w:val="0000FF"/>
          <w:sz w:val="28"/>
          <w:szCs w:val="28"/>
        </w:rPr>
      </w:pPr>
      <w:r>
        <w:rPr>
          <w:rFonts w:cs="Arial" w:ascii="Arial" w:hAnsi="Arial"/>
          <w:b/>
          <w:bCs/>
          <w:i/>
          <w:iCs/>
          <w:color w:val="0000FF"/>
          <w:sz w:val="28"/>
          <w:szCs w:val="28"/>
        </w:rPr>
        <w:t>Os Talentos</w:t>
      </w:r>
    </w:p>
    <w:p>
      <w:pPr>
        <w:pStyle w:val="Normal"/>
        <w:widowControl w:val="false"/>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Executivo, gerente, supervisor, engenheiro, publicitário, advogado, artista, conferencista, professor, médico, cirurgião e composito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rtesanato, música, teatro, diversões, restaurantes, aviação, marinha, exército, alimentos, professor, projetista, crítico, assistente social, desenho técnic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Juiz, professor, psicólogo, editor, orador, crítico teatral, ator, promotor, inventor, senador, advogado, animador, estilista, propaganda e pesquisado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i/>
          <w:i/>
          <w:iCs/>
          <w:color w:val="0000FF"/>
          <w:sz w:val="28"/>
          <w:szCs w:val="28"/>
        </w:rPr>
      </w:pPr>
      <w:r>
        <w:rPr>
          <w:rFonts w:cs="Arial" w:ascii="Arial" w:hAnsi="Arial"/>
          <w:b/>
          <w:bCs/>
          <w:i/>
          <w:iCs/>
          <w:color w:val="0000FF"/>
          <w:sz w:val="28"/>
          <w:szCs w:val="28"/>
        </w:rPr>
        <w:t>Infância e Juventude</w:t>
      </w:r>
    </w:p>
    <w:p>
      <w:pPr>
        <w:pStyle w:val="Normal"/>
        <w:widowControl w:val="false"/>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nascimento aos 36 an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Infância e juventude com muito movimento, viagens, mudanças de domicílio, deixando-o cheio de dúvidas a respeito do rumo a seguir. Sua inquietação é um alerta para que aprenda sobre as mudanças da vida e o conceito de liberdade. Esteja atento às suas oportunidades. Compreensão é o que você mais precisa, de modo a poder dar asas à sua liberdade e pesquisar, explorar, experimentar e estudar, sempre em busca de algo novo. Sexualmente, necessitam de orientação clara, precisa e sensat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b/>
          <w:bCs/>
          <w:i/>
          <w:iCs/>
          <w:color w:val="0000FF"/>
          <w:sz w:val="28"/>
          <w:szCs w:val="28"/>
        </w:rPr>
        <w:t>Maturidade, a semeadur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7 aos 63 an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fissionalmente as atividades ligadas à pesquisa e aos estudos serão as mais atraentes. Oportunidades surgem de forma inesperada permitindo o estudo, o aprimoramento intelectual. Conscientize-se que suas realizações dependerão do conhecimento que reunir e das habilidades que desenvolver. Neste período, sendo você é uma pessoa que busca, que troca conhecimentos com o universo ao seu redor, não admitirá divisões ou multiplicidade de interess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b/>
          <w:bCs/>
          <w:i/>
          <w:iCs/>
          <w:color w:val="0000FF"/>
          <w:sz w:val="28"/>
          <w:szCs w:val="28"/>
        </w:rPr>
        <w:t>Terceira idade, a colheit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 partir dos 64 an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É a época de solucionar tudo que deixou pendente no passado, aproveitando o tempo que está disponível. Lembre-se que sempre há tempo para estudar, viajar, aprender e sedimentar conhecimentos. Sua felicidade dependerá do passado, quando deverá ter aprendido a dar e receber amor e, principalmente, a ajudar de forma caridosa sem o fito do reconhecimento e da recompens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b/>
          <w:bCs/>
          <w:i/>
          <w:iCs/>
          <w:color w:val="0000FF"/>
          <w:sz w:val="28"/>
          <w:szCs w:val="28"/>
        </w:rPr>
        <w:t>Advertências (Pinácul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nascimento aos 33 an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Um período regido pelo número 3 é ideal para que você dirija seus talentos objetivamente para uma atividade. Esta é uma fase de alto rendimento mental. Especialmente favorecidas as atividades ligadas à comunicação como escrever, dar palestras, cantar e representar. Em decorrência, aproveite para estar na companhia de outras pessoas e formar novas amizad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4 aos 43 an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Período em que o conhecimento acumulado e as habilidades bem desenvolvidas são uma garantia de sucesso, especialmente em assuntos de relações sociais. A área educacional e científica devem merecer sua atenção. No caso de jovens, é um período de incompreensão, visto que são olhados como diferentes ou esquisitos pelos outros, devido ao seu comportamento reservado. Não é uma fase adequada ao casamento devido a sua tendência a se isolar para estudar e meditar e a sua postura introspectiva.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4 aos 53 an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Este é um período para valorizar a independência, onde se deve ter em mente a liberação da originalidade, criatividade e do potencial da imaginação. Conseqüentemente é aqui que você deverá se firmar em termos de individualidade. Bom para começar, ou simplesmente recomeçar, pensar e agir independentemente. No caso dos jovens é um período difícil porque a falta natural de experiência dificultar a abordagem das realidades da vid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 partir dos 54 an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Neste período é possível progredir e se promover visto que é caracterizado por novas experiências, mudanças de todo o tipo e novas atividades. Enfim, muita agitação. Nesta fase esteja preparado para saber deixar o que é antigo e desnecessário e reconhecer o surgimento das coisas novas que lhe serão trazidas pelas oportunidades. Duas coisas podem ser difíceis nesta fase: a rotina das atividades diárias e a vida sexual. O importante é deixar que as renovações aconteçam naturalmente sem deixar que sua impulsividade dirija suas açõ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b/>
          <w:bCs/>
          <w:i/>
          <w:iCs/>
          <w:color w:val="0000FF"/>
          <w:sz w:val="28"/>
          <w:szCs w:val="28"/>
        </w:rPr>
        <w:t>Dificuldad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nascimento aos 33 an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Exercitar a cooperação é um grande desafio. A falta de capacidade de cooperar muitas vezes significa carência de autoconfiança e descontrole emocional. Tudo isto pode conduzir a um complexo de inferioridade. Esforce-se para superar esta timidez e ganhe o reconhecimento dos demais, apresentando disposição para cooperar e o cuidado necessário nas tarefas que exigirem atenção aos detalh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4 aos 43 an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Exercitar a cooperação é um grande desafio. A falta de capacidade de cooperar muitas vezes significa carência de autoconfiança e descontrole emocional. Tudo isto pode conduzir a um complexo de inferioridade. Esforce-se para superar esta timidez e ganhe o reconhecimento dos demais, apresentando disposição para cooperar e o cuidado necessário nas tarefas que exigirem atenção aos detalh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4 aos 53 an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Este é um caso em que é permitido que você estabeleça seu próprio desafio na vida e, conseqüentemente, como será afetado por ele. Normalmente é o caso de pessoas que já reuniram conhecimentos tais que lhe permitem conduzir equilibradamente suas vidas. Para os demais, que ainda conduzem suas vidas de forma negativa, este será o caso de enfrentar todos os desafios possíve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 partir dos 54 an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Este é o desafio do trabalho. Trata-se de uma verdadeira gangorra. De um lado, a tendência à preguiça, impaciência, deixar as tarefas aos cuidados de outros e a inconstância. Do outro, o "workalcohoolic", aquele que o serviço está acima de tudo, que não sabe sequer relaxar. Na realidade você precisa aprender a se disciplinar e a ter ordem.</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b/>
          <w:bCs/>
          <w:i/>
          <w:iCs/>
          <w:color w:val="0000FF"/>
          <w:sz w:val="28"/>
          <w:szCs w:val="28"/>
        </w:rPr>
        <w:t>Postura na Vid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Liderança associada à persistência, muitas vezes se caracterizando uma tendência a dominar. Coragem, independência e posições corajosas e fort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Impaciência e inflexibilidade. Dificuldade em manter a harmonia em seus relacionament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Valoriza a popularidade e o reconhecimento dos outros. A presunção e a extravagância estão presentes e ,também, a tendência a falar demais e o descontrole emociona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Objetividade e persistência em função da capacidade de concentr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Respeitoso, tem consciência dos limites das liberdades pessoais. Adapta-se facilmente às mudanças e gosta de novidad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Necessidade de estar dominando as situações, medo de deixar tudo fluir naturalmen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Pouca curiosidade em geral, não gosta de estar sozinh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Bom observador, julga com isenção. É bom administrador, eficiente e capaz de conduzir os outros. Muito capaz para tomar decisões rápidas nas emergênci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Pessoa de visão, compreende a vida. Caridoso e amado, é tolerante, gentil e generos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i/>
          <w:i/>
          <w:iCs/>
          <w:color w:val="0000FF"/>
          <w:sz w:val="28"/>
          <w:szCs w:val="28"/>
        </w:rPr>
      </w:pPr>
      <w:r>
        <w:rPr>
          <w:rFonts w:cs="Arial" w:ascii="Arial" w:hAnsi="Arial"/>
          <w:b/>
          <w:bCs/>
          <w:i/>
          <w:iCs/>
          <w:color w:val="0000FF"/>
          <w:sz w:val="28"/>
          <w:szCs w:val="28"/>
        </w:rPr>
        <w:t>Ano Pessoal</w:t>
      </w:r>
    </w:p>
    <w:p>
      <w:pPr>
        <w:pStyle w:val="Normal"/>
        <w:widowControl w:val="false"/>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Este ano é um fim de ciclo de nove anos. A palavra de ordem e finalizar. Ou seja: tudo aquilo que você deixou pendente no passado deve ser solucionado já. Nada deve ser deixado para este novo ciclo que se inicia. Neste ano você também verá os frutos do seu esforço no ciclo que finda desde, é claro, que tenha planejado e se esforçado para tal. Neste ano amplie todos os seus projetos que alcançaram sucesso. Planeje a modernização daquilo que já foi um sucesso, remodele, modifique. Da mesma forma, tudo aquilo que lhe é dispensável, inútil, deve ser abandonado ou afastado. Até mesmo nos relacionamentos isto se aplicará, com referência àqueles que apenas causam sofrimentos. Compaixão, tolerância e compreensão devem ser praticadas este an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i/>
          <w:i/>
          <w:iCs/>
          <w:color w:val="0000FF"/>
          <w:sz w:val="28"/>
          <w:szCs w:val="28"/>
        </w:rPr>
      </w:pPr>
      <w:r>
        <w:rPr>
          <w:rFonts w:cs="Arial" w:ascii="Arial" w:hAnsi="Arial"/>
          <w:b/>
          <w:bCs/>
          <w:i/>
          <w:iCs/>
          <w:color w:val="0000FF"/>
          <w:sz w:val="28"/>
          <w:szCs w:val="28"/>
        </w:rPr>
        <w:t>Mês Pessoal</w:t>
      </w:r>
    </w:p>
    <w:p>
      <w:pPr>
        <w:pStyle w:val="Normal"/>
        <w:widowControl w:val="false"/>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O sucesso vem para aqueles que ajudam aos demais. Momento para o desprendiment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b/>
          <w:bCs/>
          <w:i/>
          <w:iCs/>
          <w:color w:val="0000FF"/>
          <w:sz w:val="28"/>
          <w:szCs w:val="28"/>
        </w:rPr>
        <w:t>Dia Pessoa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balhe com os outros, fazendo a sua parte. Promova a paz e cooperação. Aumente sua arrecadação hoje. Seja simpático, cooperador e compreensivo. Não discuta e desculpe-s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b/>
          <w:bCs/>
          <w:i/>
          <w:iCs/>
          <w:color w:val="0000FF"/>
          <w:sz w:val="28"/>
          <w:szCs w:val="28"/>
        </w:rPr>
        <w:t>As Pirâmides na Numerologi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O método do triângulo invertido, a famosa "PIRÂMIDE", teve sua origem na grande pirâmide de Gizé, em Queops, Egito, onde estão os segredos de todas as idades, uma das chaves que abre as portas da sabedori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A pirâmide reúne informações secretas cabalísticas que podem ser reveladas sob forma numérica. Seu método demonstra o fato de que os números têm uma significação, além do reconhecido valor numérico e fornecem a chave para a compreensão do mundo. Pela soma dos valores das letras de nosso nome podemos antecipar os principais acontecimentos de nossa vida. A pirâmide da vida pode nos mostrar o motivo das longas fases negativas que enfrentamos, materiais ou espirituais, isto é, sentimentais, financeiras ou soci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A Numerologia considera que três ou mais números idênticos dentro da pirâmide não prenunciam bons eventos. Como exemplo, é importante destacar que antes de dar o nome à uma criança devemos procurar nos informar se o mesmo irá originar números seriais negativos determinadores de maus event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A análise da pirâmide a seguir não revelará os tempos precisos, mas aproximados dos acontecimentos e alertará sobre a maioria dos imprevistos para minorá-los ou torná-los benfazej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ab/>
        <w:t xml:space="preserve">A seguir, as pirâmides (Básica, Social, Destino e Pessoal, conforme o caso) mostram os bons e maus evetos que o destino e as vibrações do nome que recebemos programaram para toda nossa vida.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Uma quinta pirâmide, a chamada do "ANO", mostra tudo que ocorreu e ocorrerá durante o ano que nos interessa. Por intermédio desta pirâmide poderemos estimar as datas dos eventos prenunciados pelas demais pirâmid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A pirâmide "social" indica a repercussão dos eventos da pirâmide "básica". A do destino indica a vida inteira como também para cada ano em particular, e a "pessoal", indica os eventos que afetarão a vida íntima da pesso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As pirâmides são compostas de números, que são interpretados como um, dois e três algarismos. Existem, ainda, os grupos de quatro algarismos. Eles têm o mesmo significado dos de três, porém são eventos que transcorrem durante muitas geraçõ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As interpretações a seguir, indicam o significado de cada algarismo ou algarismos, conforme exposto. Os dois 99 e mais um 9 em baixo deles (que forma um pequeno triângulo invertido), significam: dinheiro, negócios altamente lucrativos, heranças, etc. Por sua vez, os triângulos invertidos compostos de seis ou dez "9" prenunciam eventos extremamente maus. Um outro exemplo é o número 13, que significa "morte", pela qual vamos sentir, como também o 39, perda de dinheiro adquiri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Quanto maior o nome da pessoa, maior será a carga que o destino lhe reserva. Por outro lado, as letras iguais dentro do nome raramente interpretam bons eventos. Elas duplicam o tempo dos acontecimentos e multiplicam as vibrações com as quais elas se identificam.</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Finalmente, vários números tem o mesmo significado e talvez apareçam por várias vezes na interpretação geral no texto. Isto significa que durante a nossa vida vamos sentir, receber ou vai acontecer aquilo que a interpretação determin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 xml:space="preserve">Observação Importante: </w:t>
      </w:r>
      <w:r>
        <w:rPr>
          <w:rFonts w:cs="Arial" w:ascii="Arial" w:hAnsi="Arial"/>
          <w:color w:val="000000"/>
          <w:sz w:val="20"/>
          <w:szCs w:val="20"/>
        </w:rPr>
        <w:t>Devido ao fato de que cada letra do nome corresponder a 9 anos de vida, para o estudo das Pirâmides abaixo relacionadas somente consideraremos as 11 primeiras letras de seu nom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i/>
          <w:i/>
          <w:iCs/>
          <w:color w:val="0000FF"/>
          <w:sz w:val="28"/>
          <w:szCs w:val="28"/>
        </w:rPr>
      </w:pPr>
      <w:r>
        <w:rPr>
          <w:rFonts w:cs="Arial" w:ascii="Arial" w:hAnsi="Arial"/>
          <w:b/>
          <w:bCs/>
          <w:i/>
          <w:iCs/>
          <w:color w:val="0000FF"/>
          <w:sz w:val="28"/>
          <w:szCs w:val="28"/>
        </w:rPr>
        <w:t>Pirâmide Básica</w:t>
      </w:r>
    </w:p>
    <w:p>
      <w:pPr>
        <w:pStyle w:val="Normal"/>
        <w:widowControl w:val="false"/>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drawing>
          <wp:inline distT="0" distB="0" distL="0" distR="0">
            <wp:extent cx="2285365"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12" r="-16" b="-12"/>
                    <a:stretch>
                      <a:fillRect/>
                    </a:stretch>
                  </pic:blipFill>
                  <pic:spPr bwMode="auto">
                    <a:xfrm>
                      <a:off x="0" y="0"/>
                      <a:ext cx="2285365" cy="2933065"/>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0 aos 18 anos (1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Fim de ciclo, transformação ou mor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 aos 23 anos (4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Sucesso alcançado, porém deixado de lado. Auto-análise e introspecção.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9 aos 27 anos (3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ntidão, recebimento de heranças. Reconhecimento nos negó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9 aos 27 anos (3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ntidão, recebimento de heranças. Reconhecimento nos negó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4 aos 32 anos (8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zer projetos financeiros para 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4 aos 32 anos (8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balho com sucesso direcionado às mass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8 aos 36 anos (5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cessos na Justiça, envolvimento com pessoas em cargos de autorida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8 aos 36 anos (5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nqüilidade, mudanças para situações mais estáve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8 aos 36 anos (3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tetor das amizades e parcerias. Bons relacionament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3 aos 41 anos (6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Necessidade de cooperação com os familiar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3 aos 41 anos (4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conquista de espaços perdidos. Ganhos financeiros e cur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3 aos 41 anos (1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exualidade ativa, competição e compromissos soci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63 anos (11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Limitações, falta de iniciativa e de vontade própria. Período no qual a pessoa sente-se presa e sem condições de livrar-se das situações. Dependênci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1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conhecimento público, inspiração e cooper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8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balho com sucesso direcionado às mass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7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Talento reconhecido, sucesso profissional.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5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eríodo instável com muitas trocas cármic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2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Fama e  progresso nos projetos. A realização dos sonhos mais íntim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3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sponsabilidade e coragem. Garantia de que tudo estará corret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4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no trabalho, ganhos inconstantes. Criatividade e aprendizagem.</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5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cessos na Justiça, envolvimento com pessoas em cargos de autorida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1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conhecimento público, inspiração e cooper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4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Sucesso alcançado, porém deixado de lado. Auto-análise e introspecção.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6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Ganhos financeiros com os familiares. Novos negócios em famíli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9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olidão e individualism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6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ovações n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2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ensagens e conselhos. União ou gestação cármic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3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ntidão, recebimento de heranças. Reconhecimento nos negó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5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iagens, contatos, novos negócios. Clareza de idéi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1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exualidade ativa, competição e compromissos soci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2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ssuntos familiares em questão, bom relacionamento com familiares e amig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1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ego ao mundo material, senso de humor e ambição.</w:t>
      </w:r>
    </w:p>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8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zer projetos financeiros para 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8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zer projetos financeiros para 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1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Fim de ciclo, transformação ou mor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5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nqüilidade, mudanças para situações mais estáve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6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soluções cármicas no lar,  perdas e ganhos por mereciment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5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cessos na Justiça, envolvimento com pessoas em cargos de autorida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5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utocríticas e reflexão podem trazer mudança para melho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4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balho árduo, porém com reconhecimento. Ganho materia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5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velação de segredos, recebimento de mensagen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6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sponsabilidade e trabalho árduo em prol dos familiar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6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istanciamento d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3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trigas e processos na Justiça. Necessidade de realizar acord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9 aos 77 anos (9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ntato com pessoas de alta posi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9 aos 77 anos (1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italidade, riqueza, obstáculos superados, novos iní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9 aos 77 anos (7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rimoramento da auto-expressão por meio de reflexõ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3 aos 81 anos (4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ersatilidade e sabedoria. União com parceiros mais afortunados.</w:t>
      </w:r>
    </w:p>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3 aos 81 anos (4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no trabalho, ganhos inconstantes. Criatividade e aprendizagem.</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3 aos 81 anos (1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ubmissão e sacrifícios para obter vantagens posterior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8 aos 86 anos (4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undância e fertilidade. Viagens ou mudanç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8 aos 86 anos (9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ssociação com pessoas de idades diferent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72 aos 90 anos (9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olidão e individualism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72 aos 90 anos (5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usca da harmonia no lar, responsabilidades. Cooper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77 aos 95 anos (1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ego ao mundo material, senso de humor e ambição.</w:t>
      </w:r>
    </w:p>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81 aos 99 anos (1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exualidade ativa, competição e compromissos soci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Fundo da Pirâmide (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oltado para o lar e a família. Devota responsabilidade e lealdade para com os seus íntim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i/>
          <w:i/>
          <w:iCs/>
          <w:color w:val="0000FF"/>
          <w:sz w:val="28"/>
          <w:szCs w:val="28"/>
        </w:rPr>
      </w:pPr>
      <w:r>
        <w:rPr>
          <w:rFonts w:cs="Arial" w:ascii="Arial" w:hAnsi="Arial"/>
          <w:b/>
          <w:bCs/>
          <w:i/>
          <w:iCs/>
          <w:color w:val="0000FF"/>
          <w:sz w:val="28"/>
          <w:szCs w:val="28"/>
        </w:rPr>
        <w:t>Pirâmide Social</w:t>
      </w:r>
    </w:p>
    <w:p>
      <w:pPr>
        <w:pStyle w:val="Normal"/>
        <w:widowControl w:val="false"/>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drawing>
          <wp:inline distT="0" distB="0" distL="0" distR="0">
            <wp:extent cx="2285365" cy="293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2" r="-16" b="-12"/>
                    <a:stretch>
                      <a:fillRect/>
                    </a:stretch>
                  </pic:blipFill>
                  <pic:spPr bwMode="auto">
                    <a:xfrm>
                      <a:off x="0" y="0"/>
                      <a:ext cx="2285365" cy="2933065"/>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0 aos 18 anos (6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Ganhos financeiros com os familiares. Novos negócios em famíli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 aos 23 anos (5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eríodo instável com muitas trocas cármic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9 aos 27 anos (8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nflitos pessoais contrários a esquemas financeir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9 aos 27 anos (5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utocríticas e reflexão podem trazer mudança para melho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4 aos 32 anos (9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olução há muito esperada ou de decisão difíci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4 aos 32 anos (3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Felicidade no amor. Emoções exaltadas, sonhos e visões.</w:t>
      </w:r>
    </w:p>
    <w:p>
      <w:pPr>
        <w:pStyle w:val="Normal"/>
        <w:widowControl w:val="false"/>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widowControl w:val="false"/>
        <w:autoSpaceDE w:val="false"/>
        <w:rPr>
          <w:rFonts w:ascii="Arial" w:hAnsi="Arial" w:cs="Arial"/>
          <w:color w:val="000000"/>
          <w:sz w:val="20"/>
          <w:szCs w:val="20"/>
          <w:u w:val="single"/>
        </w:rPr>
      </w:pPr>
      <w:r>
        <w:rPr>
          <w:rFonts w:cs="Arial" w:ascii="Arial" w:hAnsi="Arial"/>
          <w:color w:val="000000"/>
          <w:sz w:val="20"/>
          <w:szCs w:val="20"/>
          <w:u w:val="single"/>
        </w:rPr>
        <w:t>Dos 18 aos 36 anos (1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radicais dolorosas, reflexão interior, fatalidad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8 aos 36 anos (7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flexão e crescimento pessoal. Iniciativa, promoções ou novos negó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8 aos 36 anos (2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ensagens e conselhos. União ou gestação cármic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3 aos 41 anos (7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rimoramento da auto-expressão por meio de reflexõ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3 aos 41 anos (8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rimoramento financeiro, ganhos por intermédio de pesquis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3 aos 41 anos (8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operar e dividir seus ganhos com os dem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63 anos (66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esarmonia no lar e nos assuntos que o envolvem, dificuldades em lidar com os familiares. Período no qual fica difícil para a pessoa dar atenção ao seu próxim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6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esença marcantes dos mais íntimos.  Apoio financeir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1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radicais dolorosas, reflexão interior, fatalidad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6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ovações n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1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ego ao mundo material, senso de humor e ambição.</w:t>
      </w:r>
    </w:p>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3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sponsabilidade e coragem. Garantia de que tudo estará corret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7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omento financeiramente favorável. Ilumin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2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teção sobre seus negócios, assinatura de contratos e viagens a serviç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6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Necessidade de cooperação com os familiar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6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esença marcantes dos mais íntimos.  Apoio financeir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6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istaciamento d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57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constantes impostas contra a vonta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5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utocríticas e reflexão podem trazer mudança para melho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5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usca da harmonia no lar, responsabilidades. Cooper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8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rimoramento financeiro, ganhos por intermédio de pesquis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3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tetor das amizades e parcerias. Bons relacionament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7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usca de aprimoramento espiritua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3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sponsabilidade e coragem. Garantia de que tudo estará corret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2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 de residência. Sucesso em projetos depois da passar por dificuldad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6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Ganhos financeiros com os familiares. Novos negócios em famíli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6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istaciamento d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1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uação exacerbada do subconsciente, sonhos, intui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7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rimoramento pessoal por meio de mudanças de hábitos e agilida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6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Ganhos financeiros com os familiares. Novos negócios em famíli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7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flexão e crescimento pessoal. Iniciativa, promoções ou novos negó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7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flexão e crescimento pessoal. Iniciativa, promoções ou novos negó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9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conhecimento intelectua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3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ntidão, recebimento de heranças. Reconhecimento nos negó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5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iagens, contatos, novos negócios. Clareza de idéi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1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italidade, riqueza, obstáculos superados, novos iní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8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zer projetos financeiros para 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5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eríodo instável com muitas trocas cármic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8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zer projetos financeiros para 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9 aos 77 anos (1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ego ao mundo material, senso de humor e ambição.</w:t>
      </w:r>
    </w:p>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9 aos 77 anos (5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velação de segredos, recebimento de mensagen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9 aos 77 anos (5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cessos na justiça, envolvimento com pessoas em cargos de autorida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3 aos 81 anos (9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conhecimento intelectua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3 aos 81 anos (6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Questionamento sobre o ambiente familiar. Transmut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3 aos 81 anos (9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olidão e individualism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8 aos 86 anos (5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Flutuações nos relacionamentos com possibilidade de rompiment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8 aos 86 anos (4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om carma, novas oportunidades com boas chances de sucess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72 aos 90 anos (5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usca da harmonia no lar, responsabilidades. Cooper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72 aos 90 anos (7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Realização de projetos, ganhos financeiros por meio de atividades bem planejadas.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77 aos 95 anos (2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ensagens e conselhos. União ou gestação cármic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81 aos 99 anos (6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soluções cármicas no lar,  perdas e ganhos por mereciment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Fundo da Pirâmide (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constante e inquieto, sujeito a muitas mudanças de trabalho e moradia, procura liberda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i/>
          <w:i/>
          <w:iCs/>
          <w:color w:val="0000FF"/>
          <w:sz w:val="28"/>
          <w:szCs w:val="28"/>
        </w:rPr>
      </w:pPr>
      <w:r>
        <w:rPr>
          <w:rFonts w:cs="Arial" w:ascii="Arial" w:hAnsi="Arial"/>
          <w:b/>
          <w:bCs/>
          <w:i/>
          <w:iCs/>
          <w:color w:val="0000FF"/>
          <w:sz w:val="28"/>
          <w:szCs w:val="28"/>
        </w:rPr>
        <w:t>Pirâmide do Destino</w:t>
      </w:r>
    </w:p>
    <w:p>
      <w:pPr>
        <w:pStyle w:val="Normal"/>
        <w:widowControl w:val="false"/>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drawing>
          <wp:inline distT="0" distB="0" distL="0" distR="0">
            <wp:extent cx="2285365" cy="293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12" r="-16" b="-12"/>
                    <a:stretch>
                      <a:fillRect/>
                    </a:stretch>
                  </pic:blipFill>
                  <pic:spPr bwMode="auto">
                    <a:xfrm>
                      <a:off x="0" y="0"/>
                      <a:ext cx="2285365" cy="2933065"/>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0 aos 18 anos (4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om carma, novas oportunidades com boas chances de sucess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 aos 23 anos (1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ego ao mundo material, senso de humor e ambição.</w:t>
      </w:r>
    </w:p>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9 aos 27 anos (6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Ganhos financeiros com os familiares. Novos negócios em famíli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9 aos 27 anos (6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Ganhos financeiros com os familiares. Novos negócios em famíli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4 aos 32 anos (5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ituações inesperadas, surpresas. Necessidade de se impo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4 aos 32 anos (5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cessos na Justiça, envolvimento com pessoas em cargos de autorida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8 aos 36 anos (8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balho com sucesso direcionado às mass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8 aos 36 anos (8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operar e dividir seus ganhos com os dem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8 aos 36 anos (6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istanciamento d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3 aos 41 anos (3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Felicidade no amor. Emoções exaltadas, sonhos e visões.</w:t>
      </w:r>
    </w:p>
    <w:p>
      <w:pPr>
        <w:pStyle w:val="Normal"/>
        <w:widowControl w:val="false"/>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widowControl w:val="false"/>
        <w:autoSpaceDE w:val="false"/>
        <w:rPr>
          <w:rFonts w:ascii="Arial" w:hAnsi="Arial" w:cs="Arial"/>
          <w:color w:val="000000"/>
          <w:sz w:val="20"/>
          <w:szCs w:val="20"/>
          <w:u w:val="single"/>
        </w:rPr>
      </w:pPr>
      <w:r>
        <w:rPr>
          <w:rFonts w:cs="Arial" w:ascii="Arial" w:hAnsi="Arial"/>
          <w:color w:val="000000"/>
          <w:sz w:val="20"/>
          <w:szCs w:val="20"/>
          <w:u w:val="single"/>
        </w:rPr>
        <w:t>Dos 23 aos 41 anos (1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italidade, riqueza, obstáculos superados, novos iní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3 aos 41 anos (7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flexão e crescimento pessoal. Iniciativa, promoções ou novos negó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63 anos (44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ificuldades no trabalho que exigirá muita dedicação e pouco retorno financeiro. Período no qual a pessoa está sujeita ao stress do trabalho, prejudicando seu lado emociona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4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balho árduo, porém com reconhecimento. Ganho materia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2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Nascimento ou casamento, início de novos empreendiment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1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italidade, riqueza, obstáculos superados, novos iní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8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ivulgação de projeto já concretizad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8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ons negócios, lucro garantido. Preocupações com a saú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9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Fortuna e sabedoria, amadureciment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1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ubmissão e sacrifícios para obter vantagens posterior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2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Nascimento ou casamento, início de novos empreendiment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4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balho árduo, porém com reconhecimento. Ganho materia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7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Novas associações pré-selecionadas que trarão sucess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9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ssociação com pessoas de idades diferent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3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nsiedade nos empreendimentos. Assuntos tratados com dedicação e sacrifí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9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ucesso financeiro. Grande influência em altos carg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8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ivulgação de projeto já concretizad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92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egredos, fatos que não aparecem e só a própria pessoa sab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9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ssociação com pessoas de idades diferent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2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Fama e  progresso nos projetos. A realização dos sonhos mais íntim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7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flexão e crescimento pessoal. Iniciativa, promoções ou novos negó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8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nflitos pessoais contrários a esquemas financeir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4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Sucesso alcançado, porém deixado de lado. Auto-análise e introspecção.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29)</w:t>
      </w:r>
    </w:p>
    <w:p>
      <w:pPr>
        <w:pStyle w:val="Normal"/>
        <w:widowControl w:val="false"/>
        <w:autoSpaceDE w:val="false"/>
        <w:rPr>
          <w:rFonts w:ascii="Arial" w:hAnsi="Arial" w:cs="Arial"/>
          <w:color w:val="000000"/>
          <w:sz w:val="20"/>
          <w:szCs w:val="20"/>
          <w:u w:val="single"/>
        </w:rPr>
      </w:pPr>
      <w:r>
        <w:rPr>
          <w:rFonts w:cs="Arial" w:ascii="Arial" w:hAnsi="Arial"/>
          <w:color w:val="000000"/>
          <w:sz w:val="20"/>
          <w:szCs w:val="20"/>
        </w:rPr>
        <w:t>Período para aprender ou aperfeiçoar-se com o auxílio alheio. Boas oportunidades comerciais.</w:t>
      </w:r>
    </w:p>
    <w:p>
      <w:pPr>
        <w:pStyle w:val="Normal"/>
        <w:widowControl w:val="false"/>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29)</w:t>
      </w:r>
    </w:p>
    <w:p>
      <w:pPr>
        <w:pStyle w:val="Normal"/>
        <w:widowControl w:val="false"/>
        <w:autoSpaceDE w:val="false"/>
        <w:rPr>
          <w:rFonts w:ascii="Arial" w:hAnsi="Arial" w:cs="Arial"/>
          <w:color w:val="000000"/>
          <w:sz w:val="20"/>
          <w:szCs w:val="20"/>
          <w:u w:val="single"/>
        </w:rPr>
      </w:pPr>
      <w:r>
        <w:rPr>
          <w:rFonts w:cs="Arial" w:ascii="Arial" w:hAnsi="Arial"/>
          <w:color w:val="000000"/>
          <w:sz w:val="20"/>
          <w:szCs w:val="20"/>
        </w:rPr>
        <w:t>Período para aprender ou aperfeiçoar-se com o auxílio alheio. Boas oportunidades comerciais.</w:t>
      </w:r>
    </w:p>
    <w:p>
      <w:pPr>
        <w:pStyle w:val="Normal"/>
        <w:widowControl w:val="false"/>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4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om carma, novas oportunidades com boas chances de sucess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8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operar e dividir seus ganhos com os dem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3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Liderança na família, fala pela mesma. Intuição e criatividade.</w:t>
      </w:r>
    </w:p>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2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Nascimento ou casamento, início de novos empreendiment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2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ssuntos familiares em questão, bom relacionamento com familiares e amig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1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conhecimento público, inspiração e cooper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8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rimoramento financeiro, ganhos por meio de pesquis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9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olução há muito esperada ou de decisão difíci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9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ntato com pessoas de alta posi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6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sponsabilidade e trabalho árduo em prol dos familiar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9 aos 77 anos (6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istanciamento d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9 aos 77 anos (7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Talento reconhecido, sucesso profissional.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9 aos 77 anos (4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ersatilidade e sabedoria. União com parceiros mais afortunados.</w:t>
      </w:r>
    </w:p>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3 aos 81 anos (7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rimoramento da auto-expressão por meio de reflexõ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3 aos 81 anos (7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Realização de projetos, ganhos financeiros por meio de atividades bem planejadas.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3 aos 81 anos (4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no trabalho, ganhos inconstantes. Criatividade e aprendizagem.</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8 aos 86 anos (1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luminação e proteção, recompensas e ajudas inesper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8 aos 86 anos (6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Ganhos financeiros com os familiares. Novos negócios em famíli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72 aos 90 anos (3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nsiedade nos empreendimentos. Assuntos tratados com dedicação e sacrifí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72 aos 90 anos (8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ivisão de ganhos com os demais sem almejar méritos por isto. Altruísm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77 aos 95 anos (7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Novas associações pré-selecionadas que trarão sucess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81 aos 99 anos (4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iscernimento, realização de sonhos antig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Fundo da Pirâmide (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mpaixão e bondade, fé e caridade. Dá e recebe dinheiro e bens materiais manipulando a lei kármica, pagando e recebendo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i/>
          <w:i/>
          <w:iCs/>
          <w:color w:val="0000FF"/>
          <w:sz w:val="28"/>
          <w:szCs w:val="28"/>
        </w:rPr>
      </w:pPr>
      <w:r>
        <w:rPr>
          <w:rFonts w:cs="Arial" w:ascii="Arial" w:hAnsi="Arial"/>
          <w:b/>
          <w:bCs/>
          <w:i/>
          <w:iCs/>
          <w:color w:val="0000FF"/>
          <w:sz w:val="28"/>
          <w:szCs w:val="28"/>
        </w:rPr>
        <w:t>Pirâmide Pessoal</w:t>
      </w:r>
    </w:p>
    <w:p>
      <w:pPr>
        <w:pStyle w:val="Normal"/>
        <w:widowControl w:val="false"/>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drawing>
          <wp:inline distT="0" distB="0" distL="0" distR="0">
            <wp:extent cx="2285365" cy="2933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 t="-12" r="-16" b="-12"/>
                    <a:stretch>
                      <a:fillRect/>
                    </a:stretch>
                  </pic:blipFill>
                  <pic:spPr bwMode="auto">
                    <a:xfrm>
                      <a:off x="0" y="0"/>
                      <a:ext cx="2285365" cy="2933065"/>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0 aos 18 anos (8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nflitos pessoais contrários a esquemas financeir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 aos 23 anos (9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ntato com pessoas de alta posi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9 aos 27 anos (1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Fim de ciclo, transformação ou mor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9 aos 27 anos (4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om carma, novas oportunidades com boas chances de sucess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4 aos 32 anos (4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ntratos e novas parcerias. Preocupação com o lar e a famíli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4 aos 32 anos (1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radicais dolorosas, reflexão interior, fatalidad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8 aos 36 anos (3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Felicidade no amor. Emoções exaltadas, sonhos e visões.</w:t>
      </w:r>
    </w:p>
    <w:p>
      <w:pPr>
        <w:pStyle w:val="Normal"/>
        <w:widowControl w:val="false"/>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widowControl w:val="false"/>
        <w:autoSpaceDE w:val="false"/>
        <w:rPr>
          <w:rFonts w:ascii="Arial" w:hAnsi="Arial" w:cs="Arial"/>
          <w:color w:val="000000"/>
          <w:sz w:val="20"/>
          <w:szCs w:val="20"/>
          <w:u w:val="single"/>
        </w:rPr>
      </w:pPr>
      <w:r>
        <w:rPr>
          <w:rFonts w:cs="Arial" w:ascii="Arial" w:hAnsi="Arial"/>
          <w:color w:val="000000"/>
          <w:sz w:val="20"/>
          <w:szCs w:val="20"/>
          <w:u w:val="single"/>
        </w:rPr>
        <w:t>Dos 18 aos 36 anos (6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soluções cármicas no lar,  perdas e ganhos por mereciment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8 aos 36 anos (7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Novas associações pré-selecionadas que trarão sucess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3 aos 41 anos (2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Nascimento ou casamento, início de novos empreendiment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3 aos 41 anos (6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ovações n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3 aos 41 anos (9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abedoria, dinheiro ganho por intermédio de amig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63 anos (88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ossível falta de recursos financeiros. Período no qual a pessoa sentirá falta de capacidade mental para escolher entre quais negócios terá seu verdadeiro lucr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8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ons negócios, lucro garantido. Preocupações com a saú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9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conhecimento intelectua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2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iagens, recompensas almejadas, sucesso diante de tod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3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tetor das amizades e parcerias. Bons relacionament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7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omento financeiramente favorável. Ilumin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5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iagens, contatos, novos negócios. Clareza de idéi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3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nsiedade nos empreendimentos. Assuntos tratados com dedicação e sacrifí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1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radicais dolorosas, reflexão interior, fatalidad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8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ons negócios, lucro garantido. Preocupações com a saú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5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eríodo instável com muitas trocas cármic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1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Fim de ciclo, transformação ou mor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7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Realização de projetos, ganhos financeiros por meio de atividades bem planejadas.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7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Talento reconhecido, sucesso profissional.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7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Novas associações pré-selecionadas que trarão sucess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5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utocríticas e reflexão podem trazer mudança para melho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4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balho árduo, porém com reconhecimento. Ganho materia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6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soluções cármicas no lar,  perdas e ganhos por mereciment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4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om carma, novas oportunidades com boas chances de sucess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8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ivulgação de projetos já concretizad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9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olução há muito esperada ou de decisão difíci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3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trigas e processos na Justiça. Necessidade de realizar acord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8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nflitos pessoais contrários a esquemas financeir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6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soluções cármicas no lar,  perdas e ganhos por mereciment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25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nfusão, boatos, maledicênci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2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 de residência. Sucesso em projetos depois de passar por dificuldad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7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rimoramento da auto-expressão por meio de reflexõ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4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om carma, novas oportunidades com boas chances de sucess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9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Fortuna e sabedoria, amadureciment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3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oas notícias e bom humor. Recebimento de recompens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7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rimoramento pessoal por meio de mudanças de hábitos e agilida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1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ego ao mundo material, senso de humor e ambição.</w:t>
      </w:r>
    </w:p>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1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uação exacerbada do subconsciente, sonhos, intui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9 aos 77 anos (5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eríodo instável com muitas trocas cármic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9 aos 77 anos (3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oas notícias e bom humor. Recebimento de recompens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9 aos 77 anos (6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Necessidade de cooperação com os familiar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3 aos 81 anos (2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Nascimento ou casamento, início de novos empreendiment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3 aos 81 anos (5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usca da harmonia no lar, responsabilidades. Cooper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3 aos 81 anos (5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usca da harmonia no lar, responsabilidades. Cooper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8 aos 86 anos (9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lacionamentos cármicos. Amores clandestin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8 aos 86 anos (2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ssuntos familiares em questão, bom relacionamento com familiares e amig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72 aos 90 anos (7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Realização de projetos, ganhos financeiros por meio de atividades bem planejadas.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72 aos 90 anos (6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Questionamento sobre o ambiente familiar. Transmut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77 aos 95 anos (6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istanciamento d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81 aos 99 anos (8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operar e dividir seus ganhos com os dem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Fundo da Pirâmide (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Individualidade e iniciativa. Pessoa solitária e independente reconhecida pelo seu jeito único.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i/>
          <w:i/>
          <w:iCs/>
          <w:color w:val="0000FF"/>
          <w:sz w:val="28"/>
          <w:szCs w:val="28"/>
        </w:rPr>
      </w:pPr>
      <w:r>
        <w:rPr>
          <w:rFonts w:cs="Arial" w:ascii="Arial" w:hAnsi="Arial"/>
          <w:b/>
          <w:bCs/>
          <w:i/>
          <w:iCs/>
          <w:color w:val="0000FF"/>
          <w:sz w:val="28"/>
          <w:szCs w:val="28"/>
        </w:rPr>
        <w:t>Pirâmide Anual</w:t>
      </w:r>
    </w:p>
    <w:p>
      <w:pPr>
        <w:pStyle w:val="Normal"/>
        <w:widowControl w:val="false"/>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drawing>
          <wp:inline distT="0" distB="0" distL="0" distR="0">
            <wp:extent cx="2285365" cy="2933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 t="-12" r="-16" b="-12"/>
                    <a:stretch>
                      <a:fillRect/>
                    </a:stretch>
                  </pic:blipFill>
                  <pic:spPr bwMode="auto">
                    <a:xfrm>
                      <a:off x="0" y="0"/>
                      <a:ext cx="2285365" cy="2933065"/>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1 ao 2 (1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Fim de ciclo, transformação ou mor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2 ao 3 (4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Sucesso alcançado, porém deixado de lado. Auto-análise e introspecção.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2 ao 3 (3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ntidão, recebimento de heranças. Reconhecimento nos negó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2 ao 3 (3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ntidão, recebimento de heranças. Reconhecimento nos negó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3 ao 4 (8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zer projetos financeiros para 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3 ao 4 (8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balho com sucesso direcionado às mass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3 ao 4 (5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cessos na Justiça, envolvimento com pessoas em cargos de autorida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3 ao 4 (5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nqüilidade, mudanças para situações mais estáve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3 ao 4 (3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tetor das amizades e parcerias. Bons relacionament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4 ao 5 (6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Necessidade de cooperação com os familiar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4 ao 5 (4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conquista de espaços perdidos. Ganhos financeiros e cur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4 ao 5 (1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exualidade ativa, competição e compromissos soci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4 ao 9 (11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Limitações, falta de iniciativa e de vontade própria. Período no qual a pessoa sente-se presa e sem condições de livrar-se das situações. Dependênci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4 ao 5 (1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conhecimento público, inspiração e cooper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4 ao 5 (8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balho com sucesso direcionado às mass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4 ao 5 (7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Talento reconhecido, sucesso profissional.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4 ao 5 (5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eríodo instável com muitas trocas cármic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5 ao 6 (2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Fama e  progresso nos projetos. A realização dos sonhos mais íntim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5 ao 6 (3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sponsabilidade e coragem. Garantia de que tudo estará corret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5 ao 6 (4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no trabalho, ganhos inconstantes. Criatividade e aprendizagem.</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5 ao 6 (5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cessos na Justiça, envolvimento com pessoas em cargos de autorida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5 ao 6 (1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conhecimento público, inspiração e cooper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5 ao 6 (4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Sucesso alcançado, porém deixado de lado. Auto-análise e introspecção.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5 ao 6 (6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Ganhos financeiros com os familiares. Novos negócios em famíli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5 ao 6 (9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olidão e individualism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5 ao 6 (6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ovações n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6 ao 7 (2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ensagens e conselhos. União ou gestação cármic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6 ao 7 (3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ntidão, recebimento de heranças. Reconhecimento nos negó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6 ao 7 (5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iagens, contatos, novos negócios. Clareza de idéi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6 ao 7 (1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exualidade ativa, competição e compromissos soci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6 ao 7 (2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ssuntos familiares em questão, bom relacionamento com familiares e amig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6 ao 8 (1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ego ao mundo material, senso de humor e ambição.</w:t>
      </w:r>
    </w:p>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6 ao 8 (8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zer projetos financeiros para 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6 ao 8 (8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zer projetos financeiros para 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6 ao 8 (1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Fim de ciclo, transformação ou mor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6 ao 8 (5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nqüilidade, mudanças para situações mais estáve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7 ao 8 (6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soluções cármicas no lar,  perdas e ganhos por mereciment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7 ao 8 (5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cessos na Justiça, envolvimento com pessoas em cargos de autorida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7 ao 8 (5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utocríticas e reflexão podem trazer mudança para melho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7 ao 8 (4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balho árduo, porém com reconhecimento. Ganho materia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8 ao 9 (5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velação de segredos, recebimento de mensagen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8 ao 9 (6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sponsabilidade e trabalho árduo em prol dos familiar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8 ao 9 (6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istaciamento d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8 ao 9 (3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trigas e processos na Justiça. Necessidade de realizar acord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8 ao 9 (9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ntato com pessoas de alta posi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8 ao 9 (1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italidade, riqueza, obstáculos superados, novos iní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8 ao 9 (7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rimoramento da auto-expressão por meio de reflexõ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9 ao 10 (4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ersatilidade e sabedoria. União com parceiros mais afortunados.</w:t>
      </w:r>
    </w:p>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9 ao 10 (4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no trabalho, ganhos inconstantes. Criatividade e aprendizagem.</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9 ao 10 (1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ubmissão e sacrifícios para obter vantagens posterior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9 ao 10 (4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undância e fertilidade. Viagens ou mudanç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9 ao 10 (9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ssociação com pessoas de idades diferent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10 ao 11 (9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olidão e individualism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10 ao 11 (5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usca da harmonia no lar, responsabilidades. Cooper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10 ao 11 (1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ego ao mundo material, senso de humor e ambição.</w:t>
      </w:r>
    </w:p>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11 ao 12 (1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exualidade ativa, competição e compromissos soci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Fundo da Pirâmide (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oltado para o lar e a família. Devota responsabilidade e lealdade para com os seus íntim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b/>
          <w:bCs/>
          <w:i/>
          <w:iCs/>
          <w:color w:val="0000FF"/>
          <w:sz w:val="28"/>
          <w:szCs w:val="28"/>
        </w:rPr>
        <w:t>Trânsitos das letras do nom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71 (0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iciativa e individualidade, possibilidade de assumir novos projetos ou retomar velhos projetos com inovações importantes. Época propícia para se iniciar coisas novas e se desfazer de situações e coisas estagn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72 (0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empo de aprimoramento pessoal por meio de estudos ou dedicação na vida profissional. Ótimo para expressar-se e alcançar a atenção das outras pessoas usando a comunicação pessoal. Aproveite para divulgar suas habilidades e fazer propagand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73 (0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empo de aprimoramento pessoal por meio de estudos ou dedicação na vida profissional. Ótimo para expressar-se e alcançar a atenção das outras pessoas usando a comunicação pessoal. Aproveite para divulgar suas habilidades e fazer propagand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74 (0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empo de aprimoramento pessoal por meio de estudos ou dedicação na vida profissional. Ótimo para expressar-se e alcançar a atenção das outras pessoas usando a comunicação pessoal. Aproveite para divulgar suas habilidades e fazer propagand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75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76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77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78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79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80 (0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iciativa e individualidade, possibilidade de assumir novos projetos ou retomar velhos projetos com inovações importantes. Época propícia para se iniciar coisas novas e se desfazer de situações e coisas estagn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81 (0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iciativa e individualidade, possibilidade de assumir novos projetos ou retomar velhos projetos com inovações importantes. Época propícia para se iniciar coisas novas e se desfazer de situações e coisas estagn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82 (0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iciativa e individualidade, possibilidade de assumir novos projetos ou retomar velhos projetos com inovações importantes. Época propícia para se iniciar coisas novas e se desfazer de situações e coisas estagn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83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84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85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86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87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88 (0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edicação e atenção nos detalhes. A proximidade com a família lhe trará várias exigências pessoais, por isso é importante manter-se equilibrado, inclusive para que a sua saúde seja preservada intacta neste período um tanto desgastan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89 (0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edicação e atenção nos detalhes. A proximidade com a família lhe trará várias exigências pessoais, por isso é importante manter-se equilibrado, inclusive para que a sua saúde seja preservada intacta neste período um tanto desgastan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90 (0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edicação e atenção nos detalhes. A proximidade com a família lhe trará várias exigências pessoais, por isso é importante manter-se equilibrado, inclusive para que a sua saúde seja preservada intacta neste período um tanto desgastan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91 (0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edicação e atenção nos detalhes. A proximidade com a família lhe trará várias exigências pessoais, por isso é importante manter-se equilibrado, inclusive para que a sua saúde seja preservada intacta neste período um tanto desgastan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92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93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94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95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96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97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98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99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00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01 (0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iciativa e individualidade, possibilidade de assumir novos projetos ou retomar velhos projetos com inovações importantes. Época propícia para se iniciar coisas novas e se desfazer de situações e coisas estagn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02 (0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edicação e atenção nos detalhes. A proximidade com a família lhe trará várias exigências pessoais, por isso é importante manter-se equilibrado, inclusive para que a sua saúde seja preservada intacta neste período um tanto desgastan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03 (0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edicação e atenção nos detalhes. A proximidade com a família lhe trará várias exigências pessoais, por isso é importante manter-se equilibrado, inclusive para que a sua saúde seja preservada intacta neste período um tanto desgastan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04 (0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edicação e atenção nos detalhes. A proximidade com a família lhe trará várias exigências pessoais, por isso é importante manter-se equilibrado, inclusive para que a sua saúde seja preservada intacta neste período um tanto desgastan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05 (0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edicação e atenção nos detalhes. A proximidade com a família lhe trará várias exigências pessoais, por isso é importante manter-se equilibrado, inclusive para que a sua saúde seja preservada intacta neste período um tanto desgastan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06 (0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iciativa e individualidade, possibilidade de assumir novos projetos ou retomar velhos projetos com inovações importantes. Época propícia para se iniciar coisas novas e se desfazer de situações e coisas estagn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07 (0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empo de aprimoramento pessoal por meio de estudos ou dedicação na vida profissional. Ótimo para expressar-se e alcançar a atenção das outras pessoas usando a comunicação pessoal. Aproveite para divulgar suas habilidades e fazer propagand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08 (0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empo de aprimoramento pessoal por meio de estudos ou dedicação na vida profissional. Ótimo para expressar-se e alcançar a atenção das outras pessoas usando a comunicação pessoal. Aproveite para divulgar suas habilidades e fazer propagand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09 (0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empo de aprimoramento pessoal por meio de estudos ou dedicação na vida profissional. Ótimo para expressar-se e alcançar a atenção das outras pessoas usando a comunicação pessoal. Aproveite para divulgar suas habilidades e fazer propagand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10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11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12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13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14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15 (0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iciativa e individualidade, possibilidade de assumir novos projetos ou retomar velhos projetos com inovações importantes. Época propícia para se iniciar coisas novas e se desfazer de situações e coisas estagn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16 (0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iciativa e individualidade, possibilidade de assumir novos projetos ou retomar velhos projetos com inovações importantes. Época propícia para se iniciar coisas novas e se desfazer de situações e coisas estagn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17 (0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iciativa e individualidade, possibilidade de assumir novos projetos ou retomar velhos projetos com inovações importantes. Época propícia para se iniciar coisas novas e se desfazer de situações e coisas estagn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18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19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20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21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22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23 (0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edicação e atenção nos detalhes. A proximidade com a família lhe trará várias exigências pessoais, por isso é importante manter-se equilibrado, inclusive para que a sua saúde seja preservada intacta neste período um tanto desgastan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24 (0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edicação e atenção nos detalhes. A proximidade com a família lhe trará várias exigências pessoais, por isso é importante manter-se equilibrado, inclusive para que a sua saúde seja preservada intacta neste período um tanto desgastan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25 (0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edicação e atenção nos detalhes. A proximidade com a família lhe trará várias exigências pessoais, por isso é importante manter-se equilibrado, inclusive para que a sua saúde seja preservada intacta neste período um tanto desgastan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26 (0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edicação e atenção nos detalhes. A proximidade com a família lhe trará várias exigências pessoais, por isso é importante manter-se equilibrado, inclusive para que a sua saúde seja preservada intacta neste período um tanto desgastan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27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28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29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30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31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32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33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34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35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36 (0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iciativa e individualidade, possibilidade de assumir novos projetos ou retomar velhos projetos com inovações importantes. Época propícia para se iniciar coisas novas e se desfazer de situações e coisas estagn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37 (0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edicação e atenção nos detalhes. A proximidade com a família lhe trará várias exigências pessoais, por isso é importante manter-se equilibrado, inclusive para que a sua saúde seja preservada intacta neste período um tanto desgastan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38 (0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edicação e atenção nos detalhes. A proximidade com a família lhe trará várias exigências pessoais, por isso é importante manter-se equilibrado, inclusive para que a sua saúde seja preservada intacta neste período um tanto desgastan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39 (0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edicação e atenção nos detalhes. A proximidade com a família lhe trará várias exigências pessoais, por isso é importante manter-se equilibrado, inclusive para que a sua saúde seja preservada intacta neste período um tanto desgastan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40 (0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edicação e atenção nos detalhes. A proximidade com a família lhe trará várias exigências pessoais, por isso é importante manter-se equilibrado, inclusive para que a sua saúde seja preservada intacta neste período um tanto desgastan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41 (0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iciativa e individualidade, possibilidade de assumir novos projetos ou retomar velhos projetos com inovações importantes. Época propícia para se iniciar coisas novas e se desfazer de situações e coisas estagn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42 (0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empo de aprimoramento pessoal por meio de estudos ou dedicação na vida profissional. Ótimo para expressar-se e alcançar a atenção das outras pessoas usando a comunicação pessoal. Aproveite para divulgar suas habilidades e fazer propagand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43 (0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empo de aprimoramento pessoal por meio de estudos ou dedicação na vida profissional. Ótimo para expressar-se e alcançar a atenção das outras pessoas usando a comunicação pessoal. Aproveite para divulgar suas habilidades e fazer propagand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44 (0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empo de aprimoramento pessoal por meio de estudos ou dedicação na vida profissional. Ótimo para expressar-se e alcançar a atenção das outras pessoas usando a comunicação pessoal. Aproveite para divulgar suas habilidades e fazer propagand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45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46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47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48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49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50 (0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iciativa e individualidade, possibilidade de assumir novos projetos ou retomar velhos projetos com inovações importantes. Época propícia para se iniciar coisas novas e se desfazer de situações e coisas estagn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51 (0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iciativa e individualidade, possibilidade de assumir novos projetos ou retomar velhos projetos com inovações importantes. Época propícia para se iniciar coisas novas e se desfazer de situações e coisas estagn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52 (0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iciativa e individualidade, possibilidade de assumir novos projetos ou retomar velhos projetos com inovações importantes. Época propícia para se iniciar coisas novas e se desfazer de situações e coisas estagn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53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54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55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56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57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58 (0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edicação e atenção nos detalhes. A proximidade com a família lhe trará várias exigências pessoais, por isso é importante manter-se equilibrado, inclusive para que a sua saúde seja preservada intacta neste período um tanto desgastan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59 (0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edicação e atenção nos detalhes. A proximidade com a família lhe trará várias exigências pessoais, por isso é importante manter-se equilibrado, inclusive para que a sua saúde seja preservada intacta neste período um tanto desgastan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60 (0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edicação e atenção nos detalhes. A proximidade com a família lhe trará várias exigências pessoais, por isso é importante manter-se equilibrado, inclusive para que a sua saúde seja preservada intacta neste período um tanto desgastan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61 (0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edicação e atenção nos detalhes. A proximidade com a família lhe trará várias exigências pessoais, por isso é importante manter-se equilibrado, inclusive para que a sua saúde seja preservada intacta neste período um tanto desgastan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62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63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64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65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66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67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68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69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70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71 (0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iciativa e individualidade, possibilidade de assumir novos projetos ou retomar velhos projetos com inovações importantes. Época propícia para se iniciar coisas novas e se desfazer de situações e coisas estagn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b/>
          <w:b/>
          <w:color w:val="0000FF"/>
          <w:sz w:val="28"/>
          <w:szCs w:val="28"/>
        </w:rPr>
      </w:pPr>
      <w:r>
        <w:rPr>
          <w:rFonts w:cs="Arial" w:ascii="Arial" w:hAnsi="Arial"/>
          <w:b/>
          <w:color w:val="0000FF"/>
          <w:sz w:val="28"/>
          <w:szCs w:val="28"/>
        </w:rPr>
        <w:t>Mapa Numerológico Natal – Esoterikha.com</w:t>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rPr>
          <w:rFonts w:ascii="Arial" w:hAnsi="Arial" w:cs="Arial"/>
          <w:b/>
          <w:b/>
          <w:color w:val="FF0000"/>
        </w:rPr>
      </w:pPr>
      <w:r>
        <w:rPr>
          <w:rFonts w:cs="Arial" w:ascii="Arial" w:hAnsi="Arial"/>
          <w:b/>
          <w:color w:val="FF0000"/>
        </w:rPr>
        <w:t>Promoção de lançamento !</w:t>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Adquirindo o Mapa Numerológico Natal do site Esoterikha.com você receberá um segundo Mapa Numerológico inteiramente grátis.</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pPr>
      <w:r>
        <w:rPr>
          <w:rFonts w:cs="Arial" w:ascii="Arial" w:hAnsi="Arial"/>
          <w:b/>
          <w:color w:val="000000"/>
          <w:sz w:val="22"/>
          <w:szCs w:val="22"/>
        </w:rPr>
        <w:t>E mais</w:t>
      </w:r>
      <w:r>
        <w:rPr>
          <w:rFonts w:cs="Arial" w:ascii="Arial" w:hAnsi="Arial"/>
          <w:color w:val="000000"/>
          <w:sz w:val="22"/>
          <w:szCs w:val="22"/>
        </w:rPr>
        <w:t xml:space="preserve">, você receberá também uma sinastria numerológica gratuita a qual será feita para a pessoa que você indicar ( </w:t>
      </w:r>
      <w:r>
        <w:rPr>
          <w:rFonts w:cs="Arial" w:ascii="Arial" w:hAnsi="Arial"/>
          <w:b/>
          <w:color w:val="000000"/>
          <w:sz w:val="22"/>
          <w:szCs w:val="22"/>
        </w:rPr>
        <w:t>amigo(a), namorado(a), sócio(a), pai, mãe, etc.</w:t>
      </w:r>
      <w:r>
        <w:rPr>
          <w:rFonts w:cs="Arial" w:ascii="Arial" w:hAnsi="Arial"/>
          <w:color w:val="000000"/>
          <w:sz w:val="22"/>
          <w:szCs w:val="22"/>
        </w:rPr>
        <w:t xml:space="preserve"> )</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b/>
          <w:b/>
          <w:color w:val="0000FF"/>
          <w:sz w:val="22"/>
          <w:szCs w:val="22"/>
        </w:rPr>
      </w:pPr>
      <w:r>
        <w:rPr>
          <w:rFonts w:cs="Arial" w:ascii="Arial" w:hAnsi="Arial"/>
          <w:b/>
          <w:color w:val="0000FF"/>
          <w:sz w:val="22"/>
          <w:szCs w:val="22"/>
        </w:rPr>
        <w:t>Você receberá:</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pPr>
      <w:r>
        <w:rPr>
          <w:rFonts w:cs="Arial" w:ascii="Arial" w:hAnsi="Arial"/>
          <w:b/>
          <w:color w:val="000000"/>
          <w:sz w:val="22"/>
          <w:szCs w:val="22"/>
        </w:rPr>
        <w:t>2</w:t>
      </w:r>
      <w:r>
        <w:rPr>
          <w:rFonts w:cs="Arial" w:ascii="Arial" w:hAnsi="Arial"/>
          <w:color w:val="000000"/>
          <w:sz w:val="22"/>
          <w:szCs w:val="22"/>
        </w:rPr>
        <w:t xml:space="preserve"> Mapas Numerológicos</w:t>
      </w:r>
    </w:p>
    <w:p>
      <w:pPr>
        <w:pStyle w:val="Normal"/>
        <w:widowControl w:val="false"/>
        <w:autoSpaceDE w:val="false"/>
        <w:rPr/>
      </w:pPr>
      <w:r>
        <w:rPr>
          <w:rFonts w:cs="Arial" w:ascii="Arial" w:hAnsi="Arial"/>
          <w:b/>
          <w:color w:val="000000"/>
          <w:sz w:val="22"/>
          <w:szCs w:val="22"/>
        </w:rPr>
        <w:t>1</w:t>
      </w:r>
      <w:r>
        <w:rPr>
          <w:rFonts w:cs="Arial" w:ascii="Arial" w:hAnsi="Arial"/>
          <w:color w:val="000000"/>
          <w:sz w:val="22"/>
          <w:szCs w:val="22"/>
        </w:rPr>
        <w:t xml:space="preserve"> Sinastria Numerológica feita para as duas pessoas indicadas.</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b/>
          <w:color w:val="000000"/>
          <w:sz w:val="22"/>
          <w:szCs w:val="22"/>
        </w:rPr>
        <w:t>Investimento:</w:t>
      </w:r>
      <w:r>
        <w:rPr>
          <w:rFonts w:cs="Arial" w:ascii="Arial" w:hAnsi="Arial"/>
          <w:color w:val="000000"/>
          <w:sz w:val="22"/>
          <w:szCs w:val="22"/>
        </w:rPr>
        <w:t xml:space="preserve"> </w:t>
      </w:r>
      <w:r>
        <w:rPr>
          <w:rFonts w:cs="Arial" w:ascii="Arial" w:hAnsi="Arial"/>
          <w:b/>
          <w:color w:val="0000FF"/>
          <w:sz w:val="22"/>
          <w:szCs w:val="22"/>
        </w:rPr>
        <w:t>R$ 23,90</w:t>
      </w:r>
    </w:p>
    <w:p>
      <w:pPr>
        <w:pStyle w:val="Normal"/>
        <w:widowControl w:val="false"/>
        <w:autoSpaceDE w:val="false"/>
        <w:rPr/>
      </w:pPr>
      <w:r>
        <w:rPr>
          <w:rFonts w:cs="Arial" w:ascii="Arial" w:hAnsi="Arial"/>
          <w:b/>
          <w:color w:val="000000"/>
          <w:sz w:val="22"/>
          <w:szCs w:val="22"/>
        </w:rPr>
        <w:t>Forma de envio:</w:t>
      </w:r>
      <w:r>
        <w:rPr>
          <w:rFonts w:cs="Arial" w:ascii="Arial" w:hAnsi="Arial"/>
          <w:color w:val="000000"/>
          <w:sz w:val="22"/>
          <w:szCs w:val="22"/>
        </w:rPr>
        <w:t xml:space="preserve"> O envio dos Mapas Numerológicos será feito </w:t>
      </w:r>
      <w:r>
        <w:rPr>
          <w:rFonts w:cs="Arial" w:ascii="Arial" w:hAnsi="Arial"/>
          <w:b/>
          <w:color w:val="000000"/>
          <w:sz w:val="22"/>
          <w:szCs w:val="22"/>
        </w:rPr>
        <w:t>através de e-mail</w:t>
      </w:r>
      <w:r>
        <w:rPr>
          <w:rFonts w:cs="Arial" w:ascii="Arial" w:hAnsi="Arial"/>
          <w:color w:val="000000"/>
          <w:sz w:val="22"/>
          <w:szCs w:val="22"/>
        </w:rPr>
        <w:t xml:space="preserve"> em um documento no formato Word.DOC, documento para ser aberto com o MicrosoftWord, programa comum na maioria dos computadores. Caso você não tenha este programa instalado enviaremos em outro formato de arquivo.</w:t>
      </w:r>
    </w:p>
    <w:p>
      <w:pPr>
        <w:pStyle w:val="Normal"/>
        <w:widowControl w:val="false"/>
        <w:autoSpaceDE w:val="false"/>
        <w:rPr/>
      </w:pPr>
      <w:r>
        <w:rPr>
          <w:rFonts w:cs="Arial" w:ascii="Arial" w:hAnsi="Arial"/>
          <w:b/>
          <w:color w:val="000000"/>
          <w:sz w:val="22"/>
          <w:szCs w:val="22"/>
        </w:rPr>
        <w:t>Forma de Pagamento:</w:t>
      </w:r>
      <w:r>
        <w:rPr>
          <w:rFonts w:cs="Arial" w:ascii="Arial" w:hAnsi="Arial"/>
          <w:color w:val="000000"/>
          <w:sz w:val="22"/>
          <w:szCs w:val="22"/>
        </w:rPr>
        <w:t xml:space="preserve"> </w:t>
      </w:r>
      <w:r>
        <w:rPr>
          <w:rFonts w:cs="Arial" w:ascii="Arial" w:hAnsi="Arial"/>
          <w:color w:val="0000FF"/>
          <w:sz w:val="22"/>
          <w:szCs w:val="22"/>
        </w:rPr>
        <w:t>Boleto Bancário Esoterikha.com</w:t>
      </w:r>
      <w:r>
        <w:rPr>
          <w:rFonts w:cs="Arial" w:ascii="Arial" w:hAnsi="Arial"/>
          <w:color w:val="000000"/>
          <w:sz w:val="22"/>
          <w:szCs w:val="22"/>
        </w:rPr>
        <w:t xml:space="preserve"> . O Boleto Bancário é a forma mais segura de adquirir produtos pela internet. Nenhum dado pessoal, como CFP, número de conta ou número de cartões são pedidos. O Boleto Bancário da Esoterikha.com é um título sem registro, ou seja, se você desistir da compra é só não pagar o boleto que um dia após o vencimento ele será cancelado automaticamente.</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Para gerar o Boleto Bancário para adquirir o Mapa Numerológico Natal do site Esoterikha.com clique no link abaix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pPr>
      <w:hyperlink r:id="rId8">
        <w:r>
          <w:rPr>
            <w:rStyle w:val="InternetLink"/>
            <w:rFonts w:cs="Arial" w:ascii="Arial" w:hAnsi="Arial"/>
            <w:b/>
            <w:sz w:val="22"/>
            <w:szCs w:val="22"/>
          </w:rPr>
          <w:t>http://www.esoterikha.com/mapa_astral/loja_numerologia.php</w:t>
        </w:r>
      </w:hyperlink>
      <w:r>
        <w:rPr>
          <w:rFonts w:cs="Arial" w:ascii="Arial" w:hAnsi="Arial"/>
          <w:b/>
          <w:color w:val="000000"/>
          <w:sz w:val="22"/>
          <w:szCs w:val="22"/>
        </w:rPr>
        <w:t xml:space="preserve">  </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pPr>
      <w:r>
        <w:rPr>
          <w:rFonts w:cs="Arial" w:ascii="Arial" w:hAnsi="Arial"/>
          <w:color w:val="000000"/>
          <w:sz w:val="22"/>
          <w:szCs w:val="22"/>
        </w:rPr>
        <w:t xml:space="preserve">Neste Link você preencherá os dados necessários para fazermos os Mapas Numerológicos e nosso sistema gerará um </w:t>
      </w:r>
      <w:r>
        <w:rPr>
          <w:rFonts w:cs="Arial" w:ascii="Arial" w:hAnsi="Arial"/>
          <w:b/>
          <w:color w:val="000000"/>
          <w:sz w:val="22"/>
          <w:szCs w:val="22"/>
        </w:rPr>
        <w:t>Boleto Bancário que poderá ser pago em qualquer agencia bancária ou nas casas lotéricas de todo Brasil.</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pPr>
      <w:r>
        <w:rPr>
          <w:rFonts w:cs="Arial" w:ascii="Arial" w:hAnsi="Arial"/>
          <w:b/>
          <w:color w:val="000000"/>
          <w:sz w:val="22"/>
          <w:szCs w:val="22"/>
        </w:rPr>
        <w:t>Confiança:</w:t>
      </w:r>
      <w:r>
        <w:rPr>
          <w:rFonts w:cs="Arial" w:ascii="Arial" w:hAnsi="Arial"/>
          <w:color w:val="000000"/>
          <w:sz w:val="22"/>
          <w:szCs w:val="22"/>
        </w:rPr>
        <w:t xml:space="preserve"> As instituições bancárias somente liberam pagamento por boleto bancário para empresas sólidas e idôneas como é o caso da Esoterikha.com o que oferece a tranquilidade e confiança para o cliente que adquire nossos produtos.</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t>Qualquer dúvida adicional entre em contato conosco.</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color w:val="000000"/>
          <w:sz w:val="22"/>
          <w:szCs w:val="22"/>
        </w:rPr>
      </w:pPr>
      <w:r>
        <w:rPr>
          <w:rFonts w:cs="Arial" w:ascii="Arial" w:hAnsi="Arial"/>
          <w:b/>
          <w:color w:val="FF0000"/>
          <w:sz w:val="22"/>
          <w:szCs w:val="22"/>
        </w:rPr>
        <w:t>E-mail:</w:t>
      </w:r>
      <w:r>
        <w:rPr>
          <w:rFonts w:cs="Arial" w:ascii="Arial" w:hAnsi="Arial"/>
          <w:color w:val="000000"/>
          <w:sz w:val="22"/>
          <w:szCs w:val="22"/>
        </w:rPr>
        <w:t xml:space="preserve"> </w:t>
      </w:r>
      <w:hyperlink r:id="rId9">
        <w:r>
          <w:rPr>
            <w:rStyle w:val="InternetLink"/>
            <w:rFonts w:cs="Arial" w:ascii="Arial" w:hAnsi="Arial"/>
            <w:sz w:val="22"/>
            <w:szCs w:val="22"/>
          </w:rPr>
          <w:t>sac@esoterikha.com</w:t>
        </w:r>
      </w:hyperlink>
    </w:p>
    <w:p>
      <w:pPr>
        <w:pStyle w:val="Normal"/>
        <w:widowControl w:val="false"/>
        <w:autoSpaceDE w:val="false"/>
        <w:rPr/>
      </w:pPr>
      <w:r>
        <w:rPr>
          <w:rFonts w:cs="Arial" w:ascii="Arial" w:hAnsi="Arial"/>
          <w:b/>
          <w:color w:val="000000"/>
          <w:sz w:val="22"/>
          <w:szCs w:val="22"/>
        </w:rPr>
        <w:t>Serviço de Atendimento ao Cliente Esoterikha.com</w:t>
      </w:r>
      <w:r>
        <w:rPr>
          <w:rFonts w:cs="Arial" w:ascii="Arial" w:hAnsi="Arial"/>
          <w:color w:val="000000"/>
          <w:sz w:val="22"/>
          <w:szCs w:val="22"/>
        </w:rPr>
        <w:t xml:space="preserve"> – </w:t>
      </w:r>
      <w:r>
        <w:rPr>
          <w:rFonts w:cs="Arial" w:ascii="Arial" w:hAnsi="Arial"/>
          <w:b/>
          <w:color w:val="FF0000"/>
          <w:sz w:val="22"/>
          <w:szCs w:val="22"/>
        </w:rPr>
        <w:t>Telefone:</w:t>
      </w:r>
      <w:r>
        <w:rPr>
          <w:rFonts w:cs="Arial" w:ascii="Arial" w:hAnsi="Arial"/>
          <w:color w:val="000000"/>
          <w:sz w:val="22"/>
          <w:szCs w:val="22"/>
        </w:rPr>
        <w:t xml:space="preserve"> 0XX 19 3546 5108 ( dias úteis durante o horário comercial )</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 xml:space="preserve">Atenciosamente, </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t>Equipe Esoterikha.com</w:t>
      </w:r>
    </w:p>
    <w:p>
      <w:pPr>
        <w:pStyle w:val="Normal"/>
        <w:widowControl w:val="false"/>
        <w:autoSpaceDE w:val="false"/>
        <w:rPr>
          <w:rFonts w:ascii="Arial" w:hAnsi="Arial" w:cs="Arial"/>
          <w:b/>
          <w:b/>
          <w:color w:val="000000"/>
          <w:sz w:val="22"/>
          <w:szCs w:val="22"/>
        </w:rPr>
      </w:pPr>
      <w:hyperlink r:id="rId10">
        <w:r>
          <w:rPr>
            <w:rStyle w:val="InternetLink"/>
            <w:rFonts w:cs="Arial" w:ascii="Arial" w:hAnsi="Arial"/>
            <w:b/>
            <w:sz w:val="22"/>
            <w:szCs w:val="22"/>
          </w:rPr>
          <w:t>http://www.esoterikha.com</w:t>
        </w:r>
      </w:hyperlink>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sectPr>
      <w:headerReference w:type="default" r:id="rId11"/>
      <w:footerReference w:type="default" r:id="rId12"/>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szCs w:val="20"/>
      </w:rPr>
    </w:pPr>
    <w:r>
      <w:rPr>
        <w:rFonts w:cs="Arial" w:ascii="Arial" w:hAnsi="Arial"/>
        <w:b/>
        <w:sz w:val="20"/>
        <w:szCs w:val="20"/>
      </w:rPr>
      <w:t>http://www.esoterikha.com/numerologia/index.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szCs w:val="20"/>
      </w:rPr>
    </w:pPr>
    <w:r>
      <w:rPr>
        <w:rFonts w:cs="Arial" w:ascii="Arial" w:hAnsi="Arial"/>
        <w:b/>
        <w:sz w:val="20"/>
        <w:szCs w:val="20"/>
      </w:rPr>
      <w:t>Estudo Numerológico – Esoterikha.co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oterikha.com/numerologia/index.ph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esoterikha.com/mapa_astral/loja_numerologia.php" TargetMode="External"/><Relationship Id="rId9" Type="http://schemas.openxmlformats.org/officeDocument/2006/relationships/hyperlink" Target="mailto:sac@esoterikha.com" TargetMode="External"/><Relationship Id="rId10" Type="http://schemas.openxmlformats.org/officeDocument/2006/relationships/hyperlink" Target="http://www.esoterikha.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5:15:00Z</dcterms:created>
  <dc:creator>Tico</dc:creator>
  <dc:description/>
  <dc:language>en-US</dc:language>
  <cp:lastModifiedBy>Tico</cp:lastModifiedBy>
  <dcterms:modified xsi:type="dcterms:W3CDTF">2004-09-30T04:09:00Z</dcterms:modified>
  <cp:revision>7</cp:revision>
  <dc:subject/>
  <dc:title>Estudo Numerológico</dc:title>
</cp:coreProperties>
</file>