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6"/>
          <w:szCs w:val="36"/>
        </w:rPr>
      </w:pPr>
      <w:r>
        <w:rPr>
          <w:rFonts w:cs="Arial" w:ascii="Arial" w:hAnsi="Arial"/>
          <w:b/>
          <w:color w:val="FF0000"/>
          <w:sz w:val="36"/>
          <w:szCs w:val="36"/>
        </w:rPr>
        <w:t>Esoterikha.com – Mapas Astrais</w:t>
      </w:r>
    </w:p>
    <w:p>
      <w:pPr>
        <w:pStyle w:val="Normal"/>
        <w:jc w:val="center"/>
        <w:rPr>
          <w:rFonts w:ascii="Arial" w:hAnsi="Arial" w:cs="Arial"/>
          <w:b/>
          <w:b/>
          <w:color w:val="0000FF"/>
          <w:sz w:val="36"/>
          <w:szCs w:val="36"/>
        </w:rPr>
      </w:pPr>
      <w:r>
        <w:rPr>
          <w:rFonts w:cs="Arial" w:ascii="Arial" w:hAnsi="Arial"/>
          <w:b/>
          <w:color w:val="0000FF"/>
          <w:sz w:val="36"/>
          <w:szCs w:val="36"/>
        </w:rPr>
      </w:r>
    </w:p>
    <w:p>
      <w:pPr>
        <w:pStyle w:val="Normal"/>
        <w:jc w:val="center"/>
        <w:rPr>
          <w:rFonts w:ascii="Arial" w:hAnsi="Arial" w:cs="Arial"/>
          <w:b/>
          <w:b/>
          <w:color w:val="0000FF"/>
          <w:sz w:val="36"/>
          <w:szCs w:val="36"/>
        </w:rPr>
      </w:pPr>
      <w:r>
        <w:rPr>
          <w:rFonts w:cs="Arial" w:ascii="Arial" w:hAnsi="Arial"/>
          <w:b/>
          <w:color w:val="0000FF"/>
          <w:sz w:val="36"/>
          <w:szCs w:val="36"/>
        </w:rPr>
        <w:t>Mapa de Relacionamento / Sinastria</w:t>
      </w:r>
    </w:p>
    <w:p>
      <w:pPr>
        <w:pStyle w:val="Normal"/>
        <w:jc w:val="center"/>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b/>
          <w:b/>
        </w:rPr>
      </w:pPr>
      <w:r>
        <w:rPr>
          <w:rFonts w:cs="Arial" w:ascii="Arial" w:hAnsi="Arial"/>
          <w:b/>
        </w:rPr>
        <w:t>Mapa feito para o casal:</w:t>
      </w:r>
    </w:p>
    <w:p>
      <w:pPr>
        <w:pStyle w:val="Normal"/>
        <w:rPr>
          <w:rFonts w:ascii="Arial" w:hAnsi="Arial" w:cs="Arial"/>
          <w:b/>
          <w:b/>
        </w:rPr>
      </w:pPr>
      <w:r>
        <w:rPr>
          <w:rFonts w:cs="Arial" w:ascii="Arial" w:hAnsi="Arial"/>
          <w:b/>
        </w:rPr>
      </w:r>
    </w:p>
    <w:p>
      <w:pPr>
        <w:pStyle w:val="Normal"/>
        <w:rPr/>
      </w:pPr>
      <w:r>
        <w:rPr>
          <w:rFonts w:cs="Arial" w:ascii="Arial" w:hAnsi="Arial"/>
          <w:b/>
        </w:rPr>
        <w:t>Nome:</w:t>
      </w:r>
      <w:r>
        <w:rPr>
          <w:rFonts w:cs="Arial" w:ascii="Arial" w:hAnsi="Arial"/>
        </w:rPr>
        <w:t xml:space="preserve"> José Antônio Albuquerque </w:t>
      </w:r>
    </w:p>
    <w:p>
      <w:pPr>
        <w:pStyle w:val="Normal"/>
        <w:rPr/>
      </w:pPr>
      <w:r>
        <w:rPr>
          <w:rFonts w:cs="Arial" w:ascii="Arial" w:hAnsi="Arial"/>
          <w:b/>
        </w:rPr>
        <w:t>Cidade de Nascimento:</w:t>
      </w:r>
      <w:r>
        <w:rPr>
          <w:rFonts w:cs="Arial" w:ascii="Arial" w:hAnsi="Arial"/>
        </w:rPr>
        <w:t xml:space="preserve"> Ubatuba - SP</w:t>
      </w:r>
    </w:p>
    <w:p>
      <w:pPr>
        <w:pStyle w:val="Normal"/>
        <w:rPr/>
      </w:pPr>
      <w:r>
        <w:rPr>
          <w:rFonts w:cs="Arial" w:ascii="Arial" w:hAnsi="Arial"/>
          <w:b/>
        </w:rPr>
        <w:t>Data:</w:t>
      </w:r>
      <w:r>
        <w:rPr>
          <w:rFonts w:cs="Arial" w:ascii="Arial" w:hAnsi="Arial"/>
        </w:rPr>
        <w:t xml:space="preserve"> 17/09/1969 19:37:00</w:t>
      </w:r>
    </w:p>
    <w:p>
      <w:pPr>
        <w:pStyle w:val="Normal"/>
        <w:rPr/>
      </w:pPr>
      <w:r>
        <w:rPr>
          <w:rFonts w:cs="Arial" w:ascii="Arial" w:hAnsi="Arial"/>
          <w:b/>
        </w:rPr>
        <w:t>Horário:</w:t>
      </w:r>
      <w:r>
        <w:rPr>
          <w:rFonts w:cs="Arial" w:ascii="Arial" w:hAnsi="Arial"/>
        </w:rPr>
        <w:t xml:space="preserve"> 03w00 23s25 045w04</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Nome:</w:t>
      </w:r>
      <w:r>
        <w:rPr>
          <w:rFonts w:cs="Arial" w:ascii="Arial" w:hAnsi="Arial"/>
        </w:rPr>
        <w:t xml:space="preserve"> Alessandra Maia Albuquerque </w:t>
      </w:r>
    </w:p>
    <w:p>
      <w:pPr>
        <w:pStyle w:val="Normal"/>
        <w:rPr/>
      </w:pPr>
      <w:r>
        <w:rPr>
          <w:rFonts w:cs="Arial" w:ascii="Arial" w:hAnsi="Arial"/>
          <w:b/>
        </w:rPr>
        <w:t>Cidade de Nascimento:</w:t>
      </w:r>
      <w:r>
        <w:rPr>
          <w:rFonts w:cs="Arial" w:ascii="Arial" w:hAnsi="Arial"/>
        </w:rPr>
        <w:t xml:space="preserve"> Gramado - RS</w:t>
      </w:r>
    </w:p>
    <w:p>
      <w:pPr>
        <w:pStyle w:val="Normal"/>
        <w:rPr/>
      </w:pPr>
      <w:r>
        <w:rPr>
          <w:rFonts w:cs="Arial" w:ascii="Arial" w:hAnsi="Arial"/>
          <w:b/>
        </w:rPr>
        <w:t>Data:</w:t>
      </w:r>
      <w:r>
        <w:rPr>
          <w:rFonts w:cs="Arial" w:ascii="Arial" w:hAnsi="Arial"/>
        </w:rPr>
        <w:t xml:space="preserve"> 07/05/1971 </w:t>
      </w:r>
    </w:p>
    <w:p>
      <w:pPr>
        <w:pStyle w:val="Normal"/>
        <w:rPr/>
      </w:pPr>
      <w:r>
        <w:rPr>
          <w:rFonts w:cs="Arial" w:ascii="Arial" w:hAnsi="Arial"/>
          <w:b/>
        </w:rPr>
        <w:t>Horário:</w:t>
      </w:r>
      <w:r>
        <w:rPr>
          <w:rFonts w:cs="Arial" w:ascii="Arial" w:hAnsi="Arial"/>
        </w:rPr>
        <w:t xml:space="preserve"> 13:25:00</w:t>
      </w:r>
    </w:p>
    <w:p>
      <w:pPr>
        <w:pStyle w:val="Normal"/>
        <w:rPr>
          <w:rFonts w:ascii="Arial" w:hAnsi="Arial" w:cs="Arial"/>
        </w:rPr>
      </w:pPr>
      <w:r>
        <w:rPr>
          <w:rFonts w:cs="Arial" w:ascii="Arial" w:hAnsi="Arial"/>
        </w:rPr>
      </w:r>
    </w:p>
    <w:p>
      <w:pPr>
        <w:pStyle w:val="Normal"/>
        <w:rPr/>
      </w:pPr>
      <w:r>
        <w:rPr>
          <w:rFonts w:cs="Arial" w:ascii="Arial" w:hAnsi="Arial"/>
        </w:rPr>
        <w:t>Este é um exemplo do Mapa Astral que você receberá por e-mail. O texto está dividido em quatro partes.</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rPr>
        <w:t>Primeira Parte</w:t>
      </w:r>
      <w:r>
        <w:rPr>
          <w:rFonts w:cs="Arial" w:ascii="Arial" w:hAnsi="Arial"/>
        </w:rPr>
        <w:t xml:space="preserve"> é uma Introdução aos conceitos de Astrologia.</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rPr>
        <w:t>Segunda Parte</w:t>
      </w:r>
      <w:r>
        <w:rPr>
          <w:rFonts w:cs="Arial" w:ascii="Arial" w:hAnsi="Arial"/>
        </w:rPr>
        <w:t xml:space="preserve"> é o Mapa Astral Completo de José Antônio Albuquer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r>
        <w:rPr>
          <w:rFonts w:cs="Arial" w:ascii="Arial" w:hAnsi="Arial"/>
          <w:b/>
        </w:rPr>
        <w:t>Terceira Parte</w:t>
      </w:r>
      <w:r>
        <w:rPr>
          <w:rFonts w:cs="Arial" w:ascii="Arial" w:hAnsi="Arial"/>
        </w:rPr>
        <w:t xml:space="preserve"> é o Mapa Astral Completo de Alessandra Maia Albuquer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r>
        <w:rPr>
          <w:rFonts w:cs="Arial" w:ascii="Arial" w:hAnsi="Arial"/>
          <w:b/>
        </w:rPr>
        <w:t>Quarta Parte</w:t>
      </w:r>
      <w:r>
        <w:rPr>
          <w:rFonts w:cs="Arial" w:ascii="Arial" w:hAnsi="Arial"/>
        </w:rPr>
        <w:t xml:space="preserve"> é o Mapa Astral de Relacionamento ou Sinastria do casal.</w:t>
      </w:r>
    </w:p>
    <w:p>
      <w:pPr>
        <w:pStyle w:val="Normal"/>
        <w:rPr>
          <w:rFonts w:ascii="Arial" w:hAnsi="Arial" w:cs="Arial"/>
        </w:rPr>
      </w:pPr>
      <w:r>
        <w:rPr>
          <w:rFonts w:cs="Arial" w:ascii="Arial" w:hAnsi="Arial"/>
        </w:rPr>
      </w:r>
    </w:p>
    <w:p>
      <w:pPr>
        <w:pStyle w:val="Normal"/>
        <w:rPr>
          <w:rFonts w:ascii="Arial" w:hAnsi="Arial" w:cs="Arial"/>
          <w:b/>
          <w:b/>
          <w:color w:val="008000"/>
          <w:sz w:val="28"/>
          <w:szCs w:val="28"/>
        </w:rPr>
      </w:pPr>
      <w:r>
        <w:rPr>
          <w:rFonts w:cs="Arial" w:ascii="Arial" w:hAnsi="Arial"/>
          <w:b/>
          <w:color w:val="008000"/>
          <w:sz w:val="28"/>
          <w:szCs w:val="28"/>
        </w:rPr>
      </w:r>
    </w:p>
    <w:p>
      <w:pPr>
        <w:pStyle w:val="Normal"/>
        <w:rPr>
          <w:rFonts w:ascii="Arial" w:hAnsi="Arial" w:cs="Arial"/>
          <w:b/>
          <w:b/>
          <w:color w:val="0000FF"/>
          <w:sz w:val="32"/>
          <w:szCs w:val="32"/>
        </w:rPr>
      </w:pPr>
      <w:r>
        <w:rPr>
          <w:rFonts w:cs="Arial" w:ascii="Arial" w:hAnsi="Arial"/>
          <w:b/>
          <w:color w:val="0000FF"/>
          <w:sz w:val="32"/>
          <w:szCs w:val="32"/>
        </w:rPr>
        <w:t>Primeira Parte – Introdução</w:t>
      </w:r>
    </w:p>
    <w:p>
      <w:pPr>
        <w:pStyle w:val="Normal"/>
        <w:rPr>
          <w:rFonts w:ascii="Arial" w:hAnsi="Arial" w:cs="Arial"/>
          <w:b/>
          <w:b/>
          <w:color w:val="008000"/>
          <w:sz w:val="28"/>
          <w:szCs w:val="28"/>
        </w:rPr>
      </w:pPr>
      <w:r>
        <w:rPr>
          <w:rFonts w:cs="Arial" w:ascii="Arial" w:hAnsi="Arial"/>
          <w:b/>
          <w:color w:val="008000"/>
          <w:sz w:val="28"/>
          <w:szCs w:val="28"/>
        </w:rPr>
      </w:r>
    </w:p>
    <w:p>
      <w:pPr>
        <w:pStyle w:val="Normal"/>
        <w:rPr>
          <w:rFonts w:ascii="Arial" w:hAnsi="Arial" w:cs="Arial"/>
          <w:b/>
          <w:b/>
          <w:color w:val="FF0000"/>
          <w:sz w:val="28"/>
          <w:szCs w:val="28"/>
        </w:rPr>
      </w:pPr>
      <w:r>
        <w:rPr>
          <w:rFonts w:cs="Arial" w:ascii="Arial" w:hAnsi="Arial"/>
          <w:b/>
          <w:color w:val="FF0000"/>
          <w:sz w:val="28"/>
          <w:szCs w:val="28"/>
        </w:rPr>
        <w:t>O que é mapa astral.</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O Mapa Astral nos mostra a posição correta dos astros e dos signos do Zodíaco em relação à Terra. Tudo no Universo está em movimento. Todos os Astros de nosso sistema solar estão em constante movimento. Esta dinâmica dos planetas é a responsável por todo tipo de influências que a humanidade recebe. Seja influências positivas, negativas, transformações, vitórias, fracassos, etc. Os estudos comprovam que as influências astrológicas são determinantes na história de toda humanidade. Da mesma forma que atingem o Macro, as influências planetárias também atingem o Micro, ou o Microcosmos chamado hom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momento exato do nascimento de uma criança os Astros lançam sobre ela todas suas características, por isso vemos que pessoas nascidas sob um mesmo sígno são muito parecidas. O Mapa Astral Natal, como este que você está recebendo, é fundamental para que uma pessoa entenda melhor sua vida e ao invés de lutar contra as forças astrológicas possa trabalhar consciêntemente sobre estas forç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apa Astral Natal é único, é como uma impressão digital que fica impressa sobre a vida de uma pessoa e esta a carregará por toda sua existência. Por exemplo, se você resolvesse tirar um mapa do céu para uma criança que nascesse agora, as configurações desse mapa só iriam se repetir daqui a 26.000 anos, período a que os astrônomos chamam de "O Grande Ano Sideral". Por isto é importante saber-se o dia, a hora e o lugar exatos do nasci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sz w:val="28"/>
          <w:szCs w:val="28"/>
        </w:rPr>
      </w:pPr>
      <w:r>
        <w:rPr>
          <w:rFonts w:cs="Arial" w:ascii="Arial" w:hAnsi="Arial"/>
          <w:b/>
          <w:color w:val="FF0000"/>
          <w:sz w:val="28"/>
          <w:szCs w:val="28"/>
        </w:rPr>
        <w:t>O Mapa Astral Natal ( feito a partir da data de nascimento )</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Como todos os produtos da Esoterikha.com, este Mapa Astral é fruto de intensas pesquisas e trabalhos realizados por profissionais de Astrologia e que ao longo de anos e experiência prática, desenvolveram interpretações precisas para cada Sig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você ainda é muito jovem entenderá o que vem pela frente e saberá quais suas capacidades e limita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você já é adulto se surpreenderá com a precisão astrológica e verá no texto como as influências astrológicas afetaram sua vida até o presente momento e como trabalhar com estas forças positivamente a fim de alcançar seu auto-conheci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u Mapa Astral está dividido em 4 par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lanetas nas casas</w:t>
      </w:r>
    </w:p>
    <w:p>
      <w:pPr>
        <w:pStyle w:val="Normal"/>
        <w:rPr>
          <w:rFonts w:ascii="Arial" w:hAnsi="Arial" w:cs="Arial"/>
        </w:rPr>
      </w:pPr>
      <w:r>
        <w:rPr>
          <w:rFonts w:cs="Arial" w:ascii="Arial" w:hAnsi="Arial"/>
        </w:rPr>
        <w:t>+ Planetas nos signos</w:t>
      </w:r>
    </w:p>
    <w:p>
      <w:pPr>
        <w:pStyle w:val="Normal"/>
        <w:rPr>
          <w:rFonts w:ascii="Arial" w:hAnsi="Arial" w:cs="Arial"/>
        </w:rPr>
      </w:pPr>
      <w:r>
        <w:rPr>
          <w:rFonts w:cs="Arial" w:ascii="Arial" w:hAnsi="Arial"/>
        </w:rPr>
        <w:t>+ Casas nos signos</w:t>
      </w:r>
    </w:p>
    <w:p>
      <w:pPr>
        <w:pStyle w:val="Normal"/>
        <w:rPr>
          <w:rFonts w:ascii="Arial" w:hAnsi="Arial" w:cs="Arial"/>
        </w:rPr>
      </w:pPr>
      <w:r>
        <w:rPr>
          <w:rFonts w:cs="Arial" w:ascii="Arial" w:hAnsi="Arial"/>
        </w:rPr>
        <w:t>+ Conjun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ja, na seqüência a explicação de cada uma destas partes.</w:t>
      </w:r>
    </w:p>
    <w:p>
      <w:pPr>
        <w:pStyle w:val="Normal"/>
        <w:rPr>
          <w:rFonts w:ascii="Arial" w:hAnsi="Arial" w:cs="Arial"/>
        </w:rPr>
      </w:pPr>
      <w:r>
        <w:rPr>
          <w:rFonts w:cs="Arial" w:ascii="Arial" w:hAnsi="Arial"/>
        </w:rPr>
      </w:r>
    </w:p>
    <w:p>
      <w:pPr>
        <w:pStyle w:val="Normal"/>
        <w:rPr>
          <w:rFonts w:ascii="Arial" w:hAnsi="Arial" w:cs="Arial"/>
          <w:b/>
          <w:b/>
          <w:color w:val="FF0000"/>
          <w:sz w:val="28"/>
          <w:szCs w:val="28"/>
        </w:rPr>
      </w:pPr>
      <w:r>
        <w:rPr>
          <w:rFonts w:cs="Arial" w:ascii="Arial" w:hAnsi="Arial"/>
          <w:b/>
          <w:color w:val="FF0000"/>
          <w:sz w:val="28"/>
          <w:szCs w:val="28"/>
        </w:rPr>
        <w:t>Planetas nas casas</w:t>
      </w:r>
    </w:p>
    <w:p>
      <w:pPr>
        <w:pStyle w:val="Normal"/>
        <w:rPr>
          <w:rFonts w:ascii="Arial" w:hAnsi="Arial" w:cs="Arial"/>
        </w:rPr>
      </w:pPr>
      <w:r>
        <w:rPr>
          <w:rFonts w:cs="Arial" w:ascii="Arial" w:hAnsi="Arial"/>
        </w:rPr>
        <w:t>As Casas Astrológicas são divisões da esfera celeste, projetadas a partir de um dado local na Ter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gem do cruzamento entre os dois eixos principais: um horizontal Ascendente/Descendente) e outro vertical (Meio-do-Céu/Fundo-do-Céu). Estes eixos correspondem a projecções dos quatro pontos carde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Ascendente, ou Oriente, corresponde ao Nascente. Por oposição, o Descendente ou Ocidente corresponde ao Po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eio-do-Céu ou Sul e o Fundo-do-Céu corresponde ao N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se determin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es quatro pontos - ou ângulos - marcam o início dos quadrantes. O Ascendente dá início ao primeiro quadrante, o Fundo-do-Céu ao segundo, o Descendente ao terceiro e o Meio-do-Céu ao quarto. Em cada um destes quadrantes vão surgir três casas, originando um total de do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istem vários sistemas de casas: alguns são baseados no tempo, outros no local. Todos implicam cálculos matemáticos complex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uns astrólogos utilizam diferentes sistemas de casas para diferentes tipos de Astrologia.</w:t>
      </w:r>
    </w:p>
    <w:p>
      <w:pPr>
        <w:pStyle w:val="Normal"/>
        <w:rPr>
          <w:rFonts w:ascii="Arial" w:hAnsi="Arial" w:cs="Arial"/>
        </w:rPr>
      </w:pPr>
      <w:r>
        <w:rPr>
          <w:rFonts w:cs="Arial" w:ascii="Arial" w:hAnsi="Arial"/>
        </w:rPr>
        <w:t>A contagem das casas faz-se no sentido contrário ao dos ponteiros do relógio, a partir do Ascendente. Cada marcador de separação tem a denominação de cúsp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Mapa Natal é definido por uma regra muito simples: </w:t>
      </w:r>
    </w:p>
    <w:p>
      <w:pPr>
        <w:pStyle w:val="Normal"/>
        <w:rPr>
          <w:rFonts w:ascii="Arial" w:hAnsi="Arial" w:cs="Arial"/>
        </w:rPr>
      </w:pPr>
      <w:r>
        <w:rPr>
          <w:rFonts w:cs="Arial" w:ascii="Arial" w:hAnsi="Arial"/>
        </w:rPr>
        <w:t>+ os planetas mostram o que acontece</w:t>
      </w:r>
    </w:p>
    <w:p>
      <w:pPr>
        <w:pStyle w:val="Normal"/>
        <w:rPr>
          <w:rFonts w:ascii="Arial" w:hAnsi="Arial" w:cs="Arial"/>
        </w:rPr>
      </w:pPr>
      <w:r>
        <w:rPr>
          <w:rFonts w:cs="Arial" w:ascii="Arial" w:hAnsi="Arial"/>
        </w:rPr>
        <w:t>+ os signos  mostram como acontece</w:t>
      </w:r>
    </w:p>
    <w:p>
      <w:pPr>
        <w:pStyle w:val="Normal"/>
        <w:rPr>
          <w:rFonts w:ascii="Arial" w:hAnsi="Arial" w:cs="Arial"/>
        </w:rPr>
      </w:pPr>
      <w:r>
        <w:rPr>
          <w:rFonts w:cs="Arial" w:ascii="Arial" w:hAnsi="Arial"/>
        </w:rPr>
        <w:t>+ casas mostram onde aconte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Casas Astrológicas portanto, representam os vários setores da nossa vida. Como expressamos estes setores nos é revelado através dos signos e planetas contidos nas 12 Casas do nosso Mapa Nat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primeiras seis casas são individuais, começando pela casa I que é o início de tudo, nossos primeiros passos, nosso corpo físico, indo até a sexta casa que define nossos hábitos e a nossa relação com trabalho e saú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eis últimas casas são coletivas, indo da nossa necessidade de relacionamentos e parcerias na sétima casa, passando pela consciência social da décima primeira casa,  até o nosso subconsciente, a casa doze!</w:t>
      </w:r>
    </w:p>
    <w:p>
      <w:pPr>
        <w:pStyle w:val="Normal"/>
        <w:rPr>
          <w:rFonts w:ascii="Arial" w:hAnsi="Arial" w:cs="Arial"/>
        </w:rPr>
      </w:pPr>
      <w:r>
        <w:rPr>
          <w:rFonts w:cs="Arial" w:ascii="Arial" w:hAnsi="Arial"/>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t>Planetas nos signo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Os signos representam as energias básicas da Astrologia. São os arquétipos (ou símbolos) primordiais, dos quais surge todo o conhecimento astrológ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 num mapa astrológico estão sempre representados todos os doze signos do Zodíaco. A nível individual, cada um deles representa um modo de ser, uma possível forma de expressão da Consciê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importante do que identificarmo-nos com este ou aquele signo específico é compreendermos cada um dos doze. Nenhum deles é "melhor" ou "pior" que qualquer outro: todos representam características e energias fundamentais da experiência humana. Cada um deles estará presente na nossa personalidade, embora alguns possam estar mais acentuados que ou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l é o signo principal de um horósco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igno solar é, obviamente, um dos mais destac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senta o processo de auto-conhecimento de um dado indivíduo. Simboliza aquilo que somos, num sentido mais básico e natural, e também aquilo que ao longo da vida aprendemos a expressar de forma cada vez mais consc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igno solar é, como o próprio nome indica, o signo onde o Sol se encontra num dado momento. Como o Sol tem um movimento muito regular (um signo por mês), é fácil saber em que ponto do zodíaco se encontra a cada d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conhecer o signo solar de uma determinada pessoa ou acontecimento basta-nos, portanto, saber o dia e o mês em que ocorreu esse aconteci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ser muito fácil de calcular, o signo do Sol tornou-se o mais conhecido de todos. A sua maior divulgação ficou a dever-se à publicação de almanaques que falavam das características do signo solar. Estas seriam, supostamente, compartilhadas por todos os nascidos num determinado perío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interessante verificar que o signo solar tinha uma importância muito pequena para os astrólogos da Antiguidade, já que a sua análise astrológica levava em consideração muitos outros fatores. Para eles, não faria sentido alguém afirmar "Eu sou Touro" ou "Eu sou Sagitá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outros signos são marcantes num mapa na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igno lunar - o signo onde se encontra a Lua num dado momento - indica os condicionamentos, as emoções e as condições de receptividade que prevaleciam naquela altura. Para determinar o signo lunar é preciso uma tabela, já que a Lua demora apenas 28 dias para dar a volta ao Zodía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igno ascendente é signo que está a subir (a ascender) no horizonte oriental no momento em que o mapa é calculado. Simboliza a forma de expressão exterior, as primeiras impressões, as reações imediatas. Numa perspectiva espiritual, dá-nos indicações sobre o propósito do mapa astrológico. O Ascendente muda de 2 em 2 horas; é determinado através de cálculos matemáticos muito precisos.</w:t>
      </w:r>
    </w:p>
    <w:p>
      <w:pPr>
        <w:pStyle w:val="Normal"/>
        <w:rPr>
          <w:rFonts w:ascii="Arial" w:hAnsi="Arial" w:cs="Arial"/>
        </w:rPr>
      </w:pPr>
      <w:r>
        <w:rPr>
          <w:rFonts w:cs="Arial" w:ascii="Arial" w:hAnsi="Arial"/>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t>Casas nos signo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Quando uma pessoa nasce, há um signo no horizonte leste, 'nascendo' junto com ela. Esse signo é o Ascendente. De acordo com esse signo (e com os planetas que estejam contido nele) dá-se as condições do nascimento dessa pesso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Ascendente 'imprime uma marca' em nosso estilo de começar as coisas - fazer amizades, iniciar curso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Ascendente mostra as circunstâncias de nosso nascimento, as quais irão influenciar nosso comportamento externo durante toda a nossa v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ém do ascendente, em seu Mapa Astral você terá interpretações de todas as Casas nos signos, as quais influênciam diretamente seu dest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sz w:val="28"/>
          <w:szCs w:val="28"/>
        </w:rPr>
      </w:pPr>
      <w:r>
        <w:rPr>
          <w:rFonts w:cs="Arial" w:ascii="Arial" w:hAnsi="Arial"/>
          <w:b/>
          <w:color w:val="FF0000"/>
          <w:sz w:val="28"/>
          <w:szCs w:val="28"/>
        </w:rPr>
        <w:t>Outros Aspecto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 Meio do Céu</w:t>
      </w:r>
    </w:p>
    <w:p>
      <w:pPr>
        <w:pStyle w:val="Normal"/>
        <w:rPr>
          <w:rFonts w:ascii="Arial" w:hAnsi="Arial" w:cs="Arial"/>
        </w:rPr>
      </w:pPr>
      <w:r>
        <w:rPr>
          <w:rFonts w:cs="Arial" w:ascii="Arial" w:hAnsi="Arial"/>
        </w:rPr>
        <w:t>+ Roda da Fortuna</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Meio do Céu</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O Meio do Céu (MC), cúspide da décima casa, do mapa indica a natureza da profissão, na qual temos maiores probabilidades de nos sentirmos realizados. Bem como o nosso desejo de reconhecimentos, sucesso e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MC pode também indicar a influência do Pai (ou Mãe; o Parente "mais público"), ou outra qualquer figura de autoridade nas nossas vidas. Também como nos integramos na sociedade, como procuramos ser reconhecidos ou "pertencer" e como nos orientamos para metas que traçamos. Fala-nos assim do nosso sucesso ou fracasso na esfera pública. É importante considerar alguns pontos na análise, entre eles ter atenção ao regente do seu signo, à casa e aos aspect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início da cúspide da 10ª casa (MC) estão as nossas aspirações públicas e profissionais. E importante, tal como no que diz respeito ao Ascendente, é analisar o símbolo sabeu para o grau do MC.</w:t>
      </w:r>
    </w:p>
    <w:p>
      <w:pPr>
        <w:pStyle w:val="Normal"/>
        <w:rPr>
          <w:rFonts w:ascii="Arial" w:hAnsi="Arial" w:cs="Arial"/>
        </w:rPr>
      </w:pPr>
      <w:r>
        <w:rPr>
          <w:rFonts w:cs="Arial" w:ascii="Arial" w:hAnsi="Arial"/>
        </w:rPr>
      </w:r>
    </w:p>
    <w:p>
      <w:pPr>
        <w:pStyle w:val="Normal"/>
        <w:rPr>
          <w:rFonts w:ascii="Arial" w:hAnsi="Arial" w:cs="Arial"/>
          <w:b/>
          <w:b/>
          <w:color w:val="FF0000"/>
          <w:sz w:val="28"/>
          <w:szCs w:val="28"/>
        </w:rPr>
      </w:pPr>
      <w:r>
        <w:rPr>
          <w:rFonts w:cs="Arial" w:ascii="Arial" w:hAnsi="Arial"/>
          <w:b/>
          <w:color w:val="FF0000"/>
          <w:sz w:val="28"/>
          <w:szCs w:val="28"/>
        </w:rPr>
        <w:t>Roda da Fortuna</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A Roda da Fortuna (RF)  é um ponto fictício do Mapa Natal e a Casa onde se encontra indica a área onde a pessoa tem a maior chance de conseguir dinheiro e sucesso. Este ponto é situado numa distância relativa entre o Sol e a Lua, calculado a partir do Ascend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sz w:val="28"/>
          <w:szCs w:val="28"/>
        </w:rPr>
      </w:pPr>
      <w:r>
        <w:rPr>
          <w:rFonts w:cs="Arial" w:ascii="Arial" w:hAnsi="Arial"/>
          <w:b/>
          <w:color w:val="FF0000"/>
          <w:sz w:val="28"/>
          <w:szCs w:val="28"/>
        </w:rPr>
        <w:t>Conjunçõ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 xml:space="preserve">A conjunção é o aspecto mais poderoso na astrologia. Quando dois planetas estão conjuntos, as energias simbolizadas planetas são indissociáveis e trabalham sempre juntas. Há uma mútua influência de um planeta sobre o outro. Assim, se uma pessoa tem uma conjunção Mercúrio/Marte, o planeta da comunicação e o da energia estão interligados, o que significa que tanto ela irá se comunicar (Mercúrio) de um modo vigoroso e direto (Marte) como ela terá um tipo de energia (Marte) bastante inquieta (Mercúrio)! Como tudo em astrologia passa por nuances e pela visão do conjunto todo, esta conjunção atua de um modo diferente dependendo do signo em que está. Assim, se ela está em Câncer, esta pessoa, paralelo a este modo de falar mais impulsivo, também teria uma característica mais emocional. Se esta conjunção está no signo de Virgem, esta pessoa teria um modo crítico (Virgem) mais contundente (Marte) de se comunic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junção é considerada um 'aspecto neutro' para a pessoa que o tem. Por quê? Porque ela só conhece o modo conjunto daquelas duas energias atuarem, de modo como encara este modo conjunto como natural ou 'neutro'. Para ela, é natural que aquelas duas energias estejam sempre juntas.</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Sextil</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 xml:space="preserve">O sextil ocorre entre planetas nos signos da Água e Terra e entre planetas nos signos do Ar e do Fogo. O que os signos da Água e da Terra tem em comum? Uma maneira 'Ying' de ver o mundo, ou seja, uma ênfase no mundo interno. Á Água porque se concentra em seus sentimentos e a Terra porque busca segurança. E o que os signos do Ar e do Fogo tem em comum? Uma maneira 'Yang' de ver o mundo, com uma ênfase no mundo externo. O Ar precisa de informação e contato e o Fogo precisa projetar seus desejos e aspiraçõ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m, quando dois planetas estão em sextil isto é sentido, pela pessoa, como algo 'harmonioso', já que um planeta parece 'colaborar' com o propósito do outro. Por exemplo, um Sol em Câncer precisa de laços emocionais significativos. Se a Lua está em Touro, esta pessoa forma laços emocionais duradouros, que beneficiam a necessidade de seu Sol de obter sentimento de suas ligações emocionais. Outro exemplo: uma pessoa com Júpiter em Sagitário e Lua em Aquário. A necessidade de expansão de Júpiter não encontrará resistência na natureza aberta a mudanças da Lua aquariana.</w:t>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Quadratura</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A quadratura ocorre entre planetas que distam 90 graus um do outro, com tolerância de cerca de 10 graus para cada lado (ou seja, podem distar na realidade 80 ou 110 graus).  Qual é a peculiaridade da quadratura? Ela só ocorre entre signos que pertencem ao mesmo 'modo' de energia.</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b/>
          <w:bCs/>
          <w:color w:val="FF0000"/>
        </w:rPr>
        <w:t>Trígono</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O ângulo de 120 graus só ocorre entre planetas em signos do mesmo elemento. A órbita permitida é cerca de 7 graus para cada lado, podendo ser alongada para 10 graus se a Lua estiver envolvida. O ângulo de 120 graus é considerado o mais harmonioso de todos para uma pessoa, porque há uma colaboração e entendimento básico entre dois planetas em signos de mesmo elemento.</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b/>
          <w:bCs/>
          <w:color w:val="FF0000"/>
        </w:rPr>
        <w:t>Oposição</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A oposição ocorre entre signos que pertencem a mesma energia, mas que vão em direções opostas: Áries e Libra, Touro e Escorpião, Gêmeos e Sagitário, Câncer e Capricórnio, Leão e Aquário, Virgem e Libra. A oposição causa tensão, mas, ao mesmo tempo, pode levar a momentos em que as duas energias são atendidas. A tensão da oposição é o desejo de atender impulsos opostos. Assim, por exemplo, o Sol em Leão simboliza o desejo de reconhecimento e de exercer sua personalidade. Mas se está oposto ao Ascendente em Aquário esta pessoa se apresenta de um modo menos centrado e tem necessidade de se relacionar em grupo. Entretanto, com o Sol em Leão ela continuará desejando exercer sua personalidade, mas o Ascendente em Aquário fará com que haja momentos em que ela se veja buscando os interesses de um grupo e não de si própria. A oposição é sentida, portanto, como uma grande divisão interna. Mas ela não é 'má', já que podemos entender melhor as outras pessoas quando nós mesmos reconhecemos nossas contradi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2"/>
          <w:szCs w:val="32"/>
        </w:rPr>
      </w:pPr>
      <w:r>
        <w:rPr>
          <w:rFonts w:cs="Arial" w:ascii="Arial" w:hAnsi="Arial"/>
          <w:b/>
          <w:color w:val="0000FF"/>
          <w:sz w:val="32"/>
          <w:szCs w:val="32"/>
        </w:rPr>
        <w:t>Segunda Parte – Mapa Astral</w:t>
      </w:r>
    </w:p>
    <w:p>
      <w:pPr>
        <w:pStyle w:val="Normal"/>
        <w:tabs>
          <w:tab w:val="clear" w:pos="708"/>
          <w:tab w:val="left" w:pos="3969" w:leader="none"/>
        </w:tabs>
        <w:autoSpaceDE w:val="false"/>
        <w:rPr>
          <w:rFonts w:ascii="Arial" w:hAnsi="Arial" w:cs="Arial"/>
          <w:b/>
          <w:b/>
          <w:bCs/>
          <w:color w:val="0000FF"/>
          <w:sz w:val="28"/>
          <w:szCs w:val="28"/>
        </w:rPr>
      </w:pPr>
      <w:r>
        <w:rPr>
          <w:rFonts w:cs="Arial" w:ascii="Arial" w:hAnsi="Arial"/>
          <w:b/>
          <w:bCs/>
          <w:color w:val="0000FF"/>
          <w:sz w:val="28"/>
          <w:szCs w:val="28"/>
        </w:rPr>
      </w:r>
    </w:p>
    <w:p>
      <w:pPr>
        <w:pStyle w:val="Normal"/>
        <w:tabs>
          <w:tab w:val="clear" w:pos="708"/>
          <w:tab w:val="left" w:pos="3969" w:leader="none"/>
        </w:tabs>
        <w:autoSpaceDE w:val="false"/>
        <w:jc w:val="center"/>
        <w:rPr>
          <w:rFonts w:ascii="Arial" w:hAnsi="Arial" w:cs="Arial"/>
          <w:b/>
          <w:b/>
          <w:bCs/>
          <w:sz w:val="28"/>
          <w:szCs w:val="28"/>
        </w:rPr>
      </w:pPr>
      <w:r>
        <w:rPr>
          <w:rFonts w:cs="Arial" w:ascii="Arial" w:hAnsi="Arial"/>
          <w:b/>
          <w:bCs/>
          <w:sz w:val="28"/>
          <w:szCs w:val="28"/>
        </w:rPr>
        <w:drawing>
          <wp:inline distT="0" distB="0" distL="0" distR="0">
            <wp:extent cx="292417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24175" cy="2933700"/>
                    </a:xfrm>
                    <a:prstGeom prst="rect">
                      <a:avLst/>
                    </a:prstGeom>
                  </pic:spPr>
                </pic:pic>
              </a:graphicData>
            </a:graphic>
          </wp:inline>
        </w:drawing>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Nome: </w:t>
      </w:r>
      <w:r>
        <w:rPr>
          <w:rFonts w:cs="Arial" w:ascii="Arial" w:hAnsi="Arial"/>
          <w:sz w:val="28"/>
          <w:szCs w:val="28"/>
        </w:rPr>
        <w:t xml:space="preserve">José Antonio Albuquerque                </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Data: </w:t>
      </w:r>
      <w:r>
        <w:rPr>
          <w:rFonts w:cs="Arial" w:ascii="Arial" w:hAnsi="Arial"/>
          <w:sz w:val="28"/>
          <w:szCs w:val="28"/>
        </w:rPr>
        <w:t>17/09/1969</w:t>
      </w:r>
      <w:r>
        <w:rPr>
          <w:rFonts w:cs="Arial" w:ascii="Arial" w:hAnsi="Arial"/>
          <w:b/>
          <w:bCs/>
          <w:sz w:val="28"/>
          <w:szCs w:val="28"/>
        </w:rPr>
        <w:t xml:space="preserve"> Hora: </w:t>
      </w:r>
      <w:r>
        <w:rPr>
          <w:rFonts w:cs="Arial" w:ascii="Arial" w:hAnsi="Arial"/>
          <w:sz w:val="28"/>
          <w:szCs w:val="28"/>
        </w:rPr>
        <w:t>19:37:00</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Cidade: </w:t>
      </w:r>
      <w:r>
        <w:rPr>
          <w:rFonts w:cs="Arial" w:ascii="Arial" w:hAnsi="Arial"/>
          <w:sz w:val="28"/>
          <w:szCs w:val="28"/>
        </w:rPr>
        <w:t>Ubatuba - SP</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Fuso: </w:t>
      </w:r>
      <w:r>
        <w:rPr>
          <w:rFonts w:cs="Arial" w:ascii="Arial" w:hAnsi="Arial"/>
          <w:sz w:val="28"/>
          <w:szCs w:val="28"/>
        </w:rPr>
        <w:t xml:space="preserve">03w00 </w:t>
      </w:r>
      <w:r>
        <w:rPr>
          <w:rFonts w:cs="Arial" w:ascii="Arial" w:hAnsi="Arial"/>
          <w:b/>
          <w:bCs/>
          <w:sz w:val="28"/>
          <w:szCs w:val="28"/>
        </w:rPr>
        <w:t xml:space="preserve">Latitude: </w:t>
      </w:r>
      <w:r>
        <w:rPr>
          <w:rFonts w:cs="Arial" w:ascii="Arial" w:hAnsi="Arial"/>
          <w:sz w:val="28"/>
          <w:szCs w:val="28"/>
        </w:rPr>
        <w:t>23s25</w:t>
      </w:r>
      <w:r>
        <w:rPr>
          <w:rFonts w:cs="Arial" w:ascii="Arial" w:hAnsi="Arial"/>
          <w:b/>
          <w:bCs/>
          <w:sz w:val="28"/>
          <w:szCs w:val="28"/>
        </w:rPr>
        <w:t xml:space="preserve"> Longitude: </w:t>
      </w:r>
      <w:r>
        <w:rPr>
          <w:rFonts w:cs="Arial" w:ascii="Arial" w:hAnsi="Arial"/>
          <w:sz w:val="28"/>
          <w:szCs w:val="28"/>
        </w:rPr>
        <w:t>045w04</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rPr>
        <w:t>Planetas nas casa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Sol na Casa 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mostram aspectos da individualidade que são normalmente vividos de modo produtivo e eficiente. Definem também a forma de estar no mundo do trabalho e dão indicações sobre o tipo de trabalho mais adequa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 os planetas nesta casa forem usados de forma desequilibrada, podem representar bloqueios ou questões de saú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ste posicionamento do Sol lhe confere as possibilidades de apresentar alguma debilidade física. No campo profissional é indício de empregos lucrativos. Considera-se menosprezada profissionalmente. Possui autoridade sobre os que lhe são subordinados. Paralelamente isto a torna sensível ao despotism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na Casa 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s planetas nesta casa representam fatores da personalidade que estão condicionados por fatores exteriores ou por motivações pessoais inconscientes. Por vezes, estes fatores são vividos através de jogos de poder e manipulação. Outras vezes, tornam-se fatores de transformação, devido à forte carga emocional que transporta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VIII podem também representar aspectos do ser que estão ocultos e que poderão vir a ser transforma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O apetite pelas intrigas se faz presente nos relacionamentos. Estes se revelam importantes quando apresentam oportunidades para confabular ou montar esquemas. Ainda assim os sentimentos são expressos de forma positiva sendo as emoções a linguagem natural desta combin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retrógrado na Casa 7</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em VII expressam-se estabelecendo laços de contato com o outros. Funcionam através dos relacionamentos. Definem não só como nos relacionamos, mas também o tipo de pessoas que atraímos nos nossos relacionament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ão qualidades que vivenciamos através do outro, como se o relacionamento fosse um espelho através do qual nos conhec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Aplica suas capacidades de comunicação e mentais na esfera dos relacionamentos, avaliando os outros pelo seu potencial intelectual. Aberta às novas idéias. </w:t>
      </w:r>
    </w:p>
    <w:p>
      <w:pPr>
        <w:pStyle w:val="Normal"/>
        <w:autoSpaceDE w:val="false"/>
        <w:rPr>
          <w:rFonts w:ascii="Arial" w:hAnsi="Arial" w:cs="Arial"/>
        </w:rPr>
      </w:pPr>
      <w:r>
        <w:rPr>
          <w:rFonts w:cs="Arial" w:ascii="Arial" w:hAnsi="Arial"/>
        </w:rPr>
        <w:t>Discriminado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na Casa 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são projetados de uma forma criativa, teatral, lúdica; são expressos através da afirmação de identidade. Para algumas pessoas, são veículos de criatividade e de auto-afirmação; para outras, podem ser "projetados" nos filh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oragem moral. Convicta. Crê na autoridade e nos valores morais. Afetuos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na Casa 9</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área do Mapa Astral representam o modo como vivemos as experiências filosóficas, éticas, religiosas, et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ão também indicações sobre aquilo em que acreditamos e a atitude perante o ensino superior e a religião. Num certo sentido, representam a imagem que temos da Divinda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Intelecto bom e capaz. Mente engenhosa. Habilidade para concretizar idéias. Iniciativa e independência nos assuntos ligados à moral social. Pioneira. Franc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na Casa 7</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em VII expressam-se estabelecendo laços de contato com o outros. Funcionam através dos relacionamentos. Definem não só como nos relacionamos, mas também o tipo de pessoas que atraímos nos nossos relacionament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ão qualidades que vivenciamos através do outro, como se o relacionamento fosse um espelho através do qual nos conhec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traída por todos que apresentam qualidades pouco comuns. Busca de experiências excêntricas. êxito em assuntos legai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retrógrado na Casa 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a Casa I indicam funções úteis ao processo de descoberta do nosso verdadeiro Eu. Representam a nossa "maneira de ser" mais imediata, o tipo de interação primária que temos com o Mundo. Indicam também o tipo de atitude imediatamente visível, aquilo que nos "sai sem pensa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ontida e disciplinada. Visão restrita da vida. Procura projetar-se construtivamente pelo uso responsável dos próprios talentos e recursos. Trabalho lento e paciente. Perseveranç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na Casa 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mostram aspectos da individualidade que são normalmente vividos de modo produtivo e eficiente. Definem também a forma de estar no mundo do trabalho e dão indicações sobre o tipo de trabalho mais adequa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 os planetas nesta casa forem usados de forma desequilibrada, podem representar bloqueios ou questões de saú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Hábil para trabalhos de enfermagem, naturopatia, química e nutriçã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Netuno na Casa 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s planetas nesta casa representam fatores da personalidade que estão condicionados por fatores exteriores ou por motivações pessoais inconscientes. Por vezes, estes fatores são vividos através de jogos de poder e manipulação. Outras vezes, tornam-se fatores de transformação, devido à forte carga emocional que transporta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VIII podem também representar aspectos do ser que estão ocultos e que poderão vir a ser transforma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xperiências psíquicas. Sujeita a fixações. Buscas obsessiv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Plutão na Casa 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mostram aspectos da individualidade que são normalmente vividos de modo produtivo e eficiente. Definem também a forma de estar no mundo do trabalho e dão indicações sobre o tipo de trabalho mais adequa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 os planetas nesta casa forem usados de forma desequilibrada, podem representar bloqueios ou questões de saú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norme capacidade de trabalho. Responsável, especialmente em assuntos públicos. Habilidade para a medici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oda da Fortuna na Casa 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Roda da Fortuna é um ponto fictício do Mapa Natal e a Casa onde se encontra indica a área onde a pessoa tem a maior chance de conseguir dinheiro e sucesso. Este ponto é situado numa distância relativa entre o Sol e a Lua, calculado a partir do Ascend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3ª casa dão-nos indicações sobre a maneira de comunicar, as formas de aprendizagem e o tipo de informação que valorizam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escrevem a maneira como vivenciamos o ambiente exterior, as qualidades que lhe atribuímos e a impressão subjtetiva que dele retira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Use a sua habilidade de pensar claramente para dirigir os seus at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FF"/>
          <w:sz w:val="32"/>
          <w:szCs w:val="32"/>
        </w:rPr>
      </w:pPr>
      <w:r>
        <w:rPr>
          <w:rFonts w:cs="Arial" w:ascii="Arial" w:hAnsi="Arial"/>
          <w:b/>
          <w:bCs/>
          <w:color w:val="0000FF"/>
          <w:sz w:val="32"/>
          <w:szCs w:val="32"/>
        </w:rPr>
        <w:t>Planetas nos signo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Sol em 24 graus e 51 minutos de Virg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te é seu Signo Solar. Quando dizemos que somos do Signo de Virgem, estamos, na verdade, dizendo que quando nascemos o Sol estava posicionado nesse Signo. A importância do Signo solar é muito relativa, pois há que ter em conta não só a Lua e os outros planetas, mas também outros fatores astrológicos, que podem estar posicionados em Signos completamente diferentes. Isto significa que saber o Signo solar não basta, de maneira nenhuma, para ter uma ideia, mínima que seja, da estrutura psicológica de um indivíduo. Assim, qualquer afirmação (seja uma interpretação de personalidade ou uma previsão) baseada apenas no Signo solar, é, sempre, extremamente incompleta e descontextualizada. (Assim, podemos comprender que os chamados "horóscopos de revista" que são derivados do Signo solar são uma forma simplista e redutora de dar informação astrológica e em nada contribuem para a correta divulgação da Astrologi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 xml:space="preserve">Elementos: </w:t>
      </w:r>
    </w:p>
    <w:p>
      <w:pPr>
        <w:pStyle w:val="Normal"/>
        <w:autoSpaceDE w:val="false"/>
        <w:rPr>
          <w:rFonts w:ascii="Arial" w:hAnsi="Arial" w:cs="Arial"/>
        </w:rPr>
      </w:pPr>
      <w:r>
        <w:rPr>
          <w:rFonts w:cs="Arial" w:ascii="Arial" w:hAnsi="Arial"/>
        </w:rPr>
        <w:t>Seu Signo é do Elemento Terra: este é o Elemento da concretização, da tomada de forma, da densidade e peso. Ele dá uma estrutura concreta a todas as coisas, confere solidez e substância quando moderado. Mas é também o Elemento que prende, rigidifica e limita quando excessiv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s signos do elemento Terra, a expressão da identidade assume um caráter mais reservado e contido, tornando-se funcional e pragmátic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Sol em Virgem:</w:t>
      </w:r>
      <w:r>
        <w:rPr>
          <w:rFonts w:cs="Arial" w:ascii="Arial" w:hAnsi="Arial"/>
        </w:rPr>
        <w:t xml:space="preserve"> "Sou o que analiso e purifico". </w:t>
      </w:r>
    </w:p>
    <w:p>
      <w:pPr>
        <w:pStyle w:val="Normal"/>
        <w:autoSpaceDE w:val="false"/>
        <w:rPr>
          <w:rFonts w:ascii="Arial" w:hAnsi="Arial" w:cs="Arial"/>
        </w:rPr>
      </w:pPr>
      <w:r>
        <w:rPr>
          <w:rFonts w:cs="Arial" w:ascii="Arial" w:hAnsi="Arial"/>
        </w:rPr>
        <w:t>O indivíduo conhece-se pela sua capacidade de análise detalhada e funcional. Pureza, perfeição e eficiência ajudam-no a perceber quem é. Arrisca-se a cair num excesso de criticismo e em perfeccionismos descabi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ngenhosidade, discernimento e prestimosidade. Habilidade mecânica. Atração por medicina e química. Aprendem com facilidade. Vivem à procura da evolução do próprio intelecto. Alertas, agudas, em matéria de negócios. Normalmente têm bom domínio da linguagem, falando e escrevendo bem. Adoram a riqueza, abundância e a cultura. Não são hábeis para economizar dinhei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9 graus e 44 minutos de Sagitário</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Lua em Fogo:</w:t>
      </w:r>
      <w:r>
        <w:rPr>
          <w:rFonts w:cs="Arial" w:ascii="Arial" w:hAnsi="Arial"/>
        </w:rPr>
        <w:t xml:space="preserve"> as inseguranças têm como centro a identidade e a expressão pessoal. Pode tentar compensar-se por reação (Áries), manifestações exageradas de personalidade (Leão) ou demasiada ênfase nas opiniões e pontos de vista pessoais (Sagitário). A correta expressão da Lua passa por aprender a expressar-se e a gerir a identidade de forma íntegra e coerent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ventureira. Esportes, dança. Atração por viagens. Imprudência e agitação. Adoram as crianças e os animais de estimação. É comum dedicarem-se à religião em fase mais avançada da vida. É excelente companhia, muito otimista, exceto quando a Lua é mal aspectada no mapa natal, tornando-a amarga pelos desapontamentos que sofr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ercúrio retrógrado em 14 graus e 45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onde se encontra Mercúrio num mapa natal dá-nos indicações sobre a forma como o indivíduo comunica, pensa e aprend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Mercúrio em Ar:</w:t>
      </w:r>
      <w:r>
        <w:rPr>
          <w:rFonts w:cs="Arial" w:ascii="Arial" w:hAnsi="Arial"/>
        </w:rPr>
        <w:t xml:space="preserve"> Curiosidade, facilidade em conceptualizar. A comunicação podem ser muito dispersa, relativista e contrastante (Gêmeos), diplomática, hesitante e harmoniosa (Libra) ou excêntrica, racional e focalizada (Aqu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Habilidade para expressar-se. Razão. Concepções amplas. Despreocupaçã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Vênus em 23 graus e 43 minutos de Le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 signo ocupado por Vênus num mapa natal dá-nos indicações sobre aquilo que o indivíduo valoriza, a sua capacidade de empatia e a forma como se relaciona.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Vênus em Fogo:</w:t>
      </w:r>
      <w:r>
        <w:rPr>
          <w:rFonts w:cs="Arial" w:ascii="Arial" w:hAnsi="Arial"/>
        </w:rPr>
        <w:t xml:space="preserve"> valoriza a ação, o entusiasmo e a expressão calorosa dos afetos. O valor de uma relação é medido pela "competitividade" e desafio que apresenta (Áries), a capacidade de brilhar e fazer brilhar o parceiro (Leão) ou pela componente de aventura e idealismo que contém (Sagit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fetos sinceros. Ternura. Educação e teatro. Va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27 graus e 59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 signo onde Marte se encontra num mapa natal dá-nos indicações sobre as formas de ação, as reações e a expressão sexual do indivíduo.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Marte em Fogo:</w:t>
      </w:r>
      <w:r>
        <w:rPr>
          <w:rFonts w:cs="Arial" w:ascii="Arial" w:hAnsi="Arial"/>
        </w:rPr>
        <w:t xml:space="preserve"> expressão intensa e assertiva. A ação é rápida, direta e primária (Áries), exaltada, firme e exuberante (Leão) ou aventureira, "devocional" e idealista (Sagit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ositiva e franca. Capacidade argumentativa, lógica. Esportes. Imprudência e ceticism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11 graus e 42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Num mapa natal, a posição de Júpiter indica uma área de expressão em que nos sentimos mais à vontade, onde nos é fácil expandir. Há uma noção de alegria, abundância e prazer associado àquele element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Júpiter em Ar:</w:t>
      </w:r>
      <w:r>
        <w:rPr>
          <w:rFonts w:cs="Arial" w:ascii="Arial" w:hAnsi="Arial"/>
        </w:rPr>
        <w:t xml:space="preserve"> é no plano mental e na comunicação que sente um maior à-vontade e confiança. Acredita na relatividade e multiplicidade das coisas (Gêmeos), na harmonia e na justiça (Libra) e nas ideologias liberais e vanguardistas (Aqu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enso de justiça. Benevolente. Interesse pelas artes. Êxito através de associações. Perda de prestíg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retrógrado em 8 graus e 17 minutos de Tou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posição de Saturno num mapa natal indica uma área onde nos sentimos restringidos, limitados e por vezes até em desvantagem. É, ao mesmo tempo, uma área onde vamos ter oportunidade de aprender através da experiência e do esforço, e onde temos possibilidade de ganhar sabedori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Saturno em Terra:</w:t>
      </w:r>
      <w:r>
        <w:rPr>
          <w:rFonts w:cs="Arial" w:ascii="Arial" w:hAnsi="Arial"/>
        </w:rPr>
        <w:t xml:space="preserve"> é no plano concreto e prático que as dificuldades se fazem sentir. Com o tempo, o indivíduo aprenderá a gerir recursos e valores (Touro), a confiar na sua funcionalidade e poder de organização (Virgem) e a ter segurança na sua posição e imagem social (Capricórn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Teimosia, discrição e laconismo. Frugalidade. Econômica. Cautelosa em termos de dinheiro. Especul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3 graus e 48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de Urano num mapa natal indica os desafios de transformação ideológic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disfuncional, pode indicar imprevisibilidade, dificuldade em cooperar e excentricidade gratuita. Bem integrado, manifesta-se pela rapidez mental, abertura de espírito, ideias globais, originalidade e por vezes um toque de gên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Habilidade literária e científica. Imaginação, gosto e intuição. Graça, beleza e magnetismo pesso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26 graus e 24 minutos de Escorpi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de Neptuno num mapa natal indica os anseios de transformação emocional e mística comuns a toda uma faixa etária ou "geraçã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disfuncional, Neptuno pode indicar uma sensibilidade excessiva, ilusões, adição a substâncias, fuga à realidade e perda de identidade. Bem ajustado, manifesta-se através da sensibilidade rica e criativa, sentimentos abrangentes e capacidade de sintonizar as vertentes transcendentes e místicas da vid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Intensas emoções e sentimentos. Habilidade inventiv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em 24 graus e 56 minutos de Virg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presenta um impulso intenso, compulsivo, de transformação total e definitiv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omeça pelo intensificar das qualidades do signo por onde transita. Este tema terá de "morrer" nas suas antigas formas, para "renascer", numa expressão mais abrangente e podero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nível pessoal, a vivência disfuncional deste arquétipo poderá levar a obsessividade, compulsões e até violência. Quando bem integrado, indica uma poderosa capacidade de transformação, baseada no autocontro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O trabalho é importante. A preocupação com a carreira é permanent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oda da Fortuna em 3 graus e 58 minutos de Cânc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implicidade. Devoção. Matern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FF"/>
          <w:sz w:val="32"/>
          <w:szCs w:val="32"/>
        </w:rPr>
      </w:pPr>
      <w:r>
        <w:rPr>
          <w:rFonts w:cs="Arial" w:ascii="Arial" w:hAnsi="Arial"/>
          <w:b/>
          <w:bCs/>
          <w:color w:val="0000FF"/>
          <w:sz w:val="32"/>
          <w:szCs w:val="32"/>
        </w:rPr>
        <w:t>Casas nos signo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Ascendente em 19 graus e 5 minutos de Ár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eu Signo Ascendente é Ár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ara compreendermos este importante aspecto astrológico, vamos recordar que o mapa natal é o retrato simbólico do céu, visto a partir da Terra, num determinado dia, hora e local. O centro do mapa será o próprio local de nascimento, na Terra. A partir desse centro, é determinado um horizonte: à esquerda está o Leste, Oriente, ou Nascente; à direita fica o Oeste, Ocidente ou Poente. O Ascendente é o signo que está subindo - ou a ascender - no horizonte oriental (à esquerda, portanto) naquele momen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m termos simbólicos, o Ascendente representa o impulso inicial para a vida, o momento do nascimento, o primeiro choro do bebé. Indica a nossa forma imediata e genuína de reagir, a forma como entramos na vid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 Ascendente simboliza a primeira impressão que damos aos outros e também a primeira mensagem que recebemos do mun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 signo que se encontra no Ascendente indica a primeira impressão que causamos e a forma como iniciamos as coisas. Refere-se às condições que encontramos quando nascemos: o "estado de espírito" do momento. Pode igualmente dar-nos pistas sobre o nosso aspecto físico, a "máscara" exterior (tanto física, como emocional e intelectual), o estado geral de saúde e alguns hábitos e maneirismos pessoai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Intuição e impulsividade. Iniciativa, empreendedora. O pioneirismo e a liderança são a sua marca. Olhar penetrante. Sentem-se bem quando estão no comand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2 em 18 graus e 11 minutos de Tou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2ª Casa – Valores e Deveres </w:t>
      </w:r>
    </w:p>
    <w:p>
      <w:pPr>
        <w:pStyle w:val="Normal"/>
        <w:autoSpaceDE w:val="false"/>
        <w:rPr>
          <w:rFonts w:ascii="Arial" w:hAnsi="Arial" w:cs="Arial"/>
        </w:rPr>
      </w:pPr>
      <w:r>
        <w:rPr>
          <w:rFonts w:cs="Arial" w:ascii="Arial" w:hAnsi="Arial"/>
        </w:rPr>
        <w:t>A segunda casa e os seus ocupantes falam-nos acerca das condições materiais, da necessidade de comprar e da forma como lidamos com os deveres e as coisas materiais. Isto inclui a relação com o nosso próprio corp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Ganhos pelo trabalho bem administrad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Casa 3 em 18 graus e 23 minutos de Gême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terceira casa e todos os planetas que a ocupam falam-nos da forma como nós comunicamos na vida diária e das relações que determinam o nosso cotidian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Mente ágil e versátil. Habilidade literár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4 em 19 graus e 16 minutos de Cânc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4ª Casa – Raízes e Origens </w:t>
      </w:r>
    </w:p>
    <w:p>
      <w:pPr>
        <w:pStyle w:val="Normal"/>
        <w:autoSpaceDE w:val="false"/>
        <w:rPr>
          <w:rFonts w:ascii="Arial" w:hAnsi="Arial" w:cs="Arial"/>
        </w:rPr>
      </w:pPr>
      <w:r>
        <w:rPr>
          <w:rFonts w:cs="Arial" w:ascii="Arial" w:hAnsi="Arial"/>
        </w:rPr>
        <w:t>Esta casa descreve a nossa origem, a casa de família e as circunstâncias que influenciam a infância e a juventude. Descreve como nos relacionamos com a "família", a nossa atitude para com "o lar". A figura do pai e a relação com o pai real também é aqui que se encontr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Vida familiar intensa e expressiva, com focalização no pai ou mã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Casa 5 em 20 graus e 37 minutos de Le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5ª Casa – Prazer e Criatividade </w:t>
      </w:r>
    </w:p>
    <w:p>
      <w:pPr>
        <w:pStyle w:val="Normal"/>
        <w:autoSpaceDE w:val="false"/>
        <w:rPr>
          <w:rFonts w:ascii="Arial" w:hAnsi="Arial" w:cs="Arial"/>
        </w:rPr>
      </w:pPr>
      <w:r>
        <w:rPr>
          <w:rFonts w:cs="Arial" w:ascii="Arial" w:hAnsi="Arial"/>
        </w:rPr>
        <w:t>Esta é a casa da sexualidade e erotismo, mas também da vontade de brincar e todos os tipos de expressão criativa. Esta casa também descreve como nos relacionamos com as crianças, com o prazer e o divertiment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Drama. Vaidosa. Vulnerável aos bajuladores. A maior amiga dos filh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6 em 21 graus e 9 minutos de Virg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6ª Casa – Trabalho e Rotina </w:t>
      </w:r>
    </w:p>
    <w:p>
      <w:pPr>
        <w:pStyle w:val="Normal"/>
        <w:autoSpaceDE w:val="false"/>
        <w:rPr>
          <w:rFonts w:ascii="Arial" w:hAnsi="Arial" w:cs="Arial"/>
        </w:rPr>
      </w:pPr>
      <w:r>
        <w:rPr>
          <w:rFonts w:cs="Arial" w:ascii="Arial" w:hAnsi="Arial"/>
        </w:rPr>
        <w:t>A sexta casa descreve as circunstâncias que nos rodeiam na nossa vida diária, incluindo o ambiente de trabalho e a rotina. Isto inclui o nosso comportamento para com os subordinados. A higiene e o cuidado com o corpo também aqui se encontram, assim como a tendência para contrair doenç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Preocupada com limpeza e higiene. Observação permanente, análise e crític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7 em 19 graus e 5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7ª Casa - Relações </w:t>
      </w:r>
    </w:p>
    <w:p>
      <w:pPr>
        <w:pStyle w:val="Normal"/>
        <w:autoSpaceDE w:val="false"/>
        <w:rPr>
          <w:rFonts w:ascii="Arial" w:hAnsi="Arial" w:cs="Arial"/>
        </w:rPr>
      </w:pPr>
      <w:r>
        <w:rPr>
          <w:rFonts w:cs="Arial" w:ascii="Arial" w:hAnsi="Arial"/>
        </w:rPr>
        <w:t>O signo descendente e os planetas que ocupam a sétima casa dizem-nos como seleccionamos os nossos parceiros e descreve as associações e relações que nós procuramos. Muitas vezes somos involuntariamente atraídos por pessoas, cujos horóscopos têm uma grande ênfase no signo que está na nossa sétima cas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Parceira afetuosa, equilibrada e que partilh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8 em 18 graus e 11 minutos de Escorpi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ª Casa – Perda e Propriedade Comum</w:t>
      </w:r>
    </w:p>
    <w:p>
      <w:pPr>
        <w:pStyle w:val="Normal"/>
        <w:autoSpaceDE w:val="false"/>
        <w:rPr>
          <w:rFonts w:ascii="Arial" w:hAnsi="Arial" w:cs="Arial"/>
        </w:rPr>
      </w:pPr>
      <w:r>
        <w:rPr>
          <w:rFonts w:cs="Arial" w:ascii="Arial" w:hAnsi="Arial"/>
        </w:rPr>
        <w:t>A oitava casa mostra como nos relacionamos com os bens comuns e como lidamos com as perdas materiais. Os impostos que pagamos todos os anos são um bom exemplo disto e mostra como estas áreas estão estreitamente ligadas. A astrologia tradicional defende que esta casa tem uma afinidade com a morte e todas as coisas metafísicas. A morte seria então a perda material última. De entre outras coisas, o estudo da metafísica pode ser uma forma bastante diferente de lidar com esta perda, que inevitavelmente nos espera a to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onfrontos nas associações. Capaz de mudar o seu próprio desti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9 em 18 graus e 23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9ª Casa – Filosofia e Países distantes </w:t>
      </w:r>
    </w:p>
    <w:p>
      <w:pPr>
        <w:pStyle w:val="Normal"/>
        <w:autoSpaceDE w:val="false"/>
        <w:rPr>
          <w:rFonts w:ascii="Arial" w:hAnsi="Arial" w:cs="Arial"/>
        </w:rPr>
      </w:pPr>
      <w:r>
        <w:rPr>
          <w:rFonts w:cs="Arial" w:ascii="Arial" w:hAnsi="Arial"/>
        </w:rPr>
        <w:t>A nona casa descreve a nossa aprendizagem espiritual, a filosofia de vida e a nossa visão do mundo. Isto é de fato, freqüentemente influenciado pelas viagens à países estrangeiros. As atitudes tidas e formadas nesta casa podem influenciar em muito os temas da décima cas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Idealista. Religios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io do Céu em 19 graus e 16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ª Casa (Meio do Céu) – Ocupação e Vocação</w:t>
      </w:r>
    </w:p>
    <w:p>
      <w:pPr>
        <w:pStyle w:val="Normal"/>
        <w:autoSpaceDE w:val="false"/>
        <w:rPr>
          <w:rFonts w:ascii="Arial" w:hAnsi="Arial" w:cs="Arial"/>
        </w:rPr>
      </w:pPr>
      <w:r>
        <w:rPr>
          <w:rFonts w:cs="Arial" w:ascii="Arial" w:hAnsi="Arial"/>
        </w:rPr>
        <w:t>Esta casa é de particular importância, já que afeta não só a nossa escolha profissional e nossa vocação – é também muito importante para o nosso desenvolvimento em geral, aquilo em que nos tornamos. Isto prolonga-se pela nossa vida fora. De acordo com a tradição, bem como com experiências mais recentes, esta casa descreve a imagem da mãe e a relação com a mãe real.</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implicidade e modéstia. Concentração. Progresso lento e seguro na profiss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11 em 20 graus e 37 minutos de Aqu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1ª Casa – Amigos e Conhecidos</w:t>
      </w:r>
    </w:p>
    <w:p>
      <w:pPr>
        <w:pStyle w:val="Normal"/>
        <w:autoSpaceDE w:val="false"/>
        <w:rPr>
          <w:rFonts w:ascii="Arial" w:hAnsi="Arial" w:cs="Arial"/>
        </w:rPr>
      </w:pPr>
      <w:r>
        <w:rPr>
          <w:rFonts w:cs="Arial" w:ascii="Arial" w:hAnsi="Arial"/>
        </w:rPr>
        <w:t>A décima primeira casa mostra como nos relacionamos com os amigos, e professores – as pessoas que nos querem bem ou com quem podemos aprender. Também mostra-nos nesse papel. Esta casa mostra como nos relacionamos com a sociedade em que viv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mizades sincer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12 em 21 graus e 9 minutos de Peix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12ª Casa – Para além do pessoal </w:t>
      </w:r>
    </w:p>
    <w:p>
      <w:pPr>
        <w:pStyle w:val="Normal"/>
        <w:autoSpaceDE w:val="false"/>
        <w:rPr>
          <w:rFonts w:ascii="Arial" w:hAnsi="Arial" w:cs="Arial"/>
        </w:rPr>
      </w:pPr>
      <w:r>
        <w:rPr>
          <w:rFonts w:cs="Arial" w:ascii="Arial" w:hAnsi="Arial"/>
        </w:rPr>
        <w:t>Esta casa representa aquelas esferas da vida onde o indivíduo já não representa um papel, onde nós recuamos para um enorme buraco ou nos deixamos cair nele. A astrologia tradicional vê os hospitais, prisões e instituições psiquiátricas nesta casa. Está também associada a mosteiros e outros retir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Fatalidades. Mediunidade e ocultism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color w:val="0000FF"/>
          <w:sz w:val="32"/>
          <w:szCs w:val="32"/>
        </w:rPr>
        <w:t>Conjunção, Sextil, Quadratura, Trígono e Oposição</w:t>
      </w:r>
    </w:p>
    <w:p>
      <w:pPr>
        <w:pStyle w:val="Normal"/>
        <w:autoSpaceDE w:val="false"/>
        <w:rPr>
          <w:rFonts w:ascii="Arial" w:hAnsi="Arial" w:cs="Arial"/>
          <w:b/>
          <w:b/>
          <w:bCs/>
          <w:color w:val="0000FF"/>
          <w:sz w:val="32"/>
          <w:szCs w:val="32"/>
        </w:rPr>
      </w:pPr>
      <w:r>
        <w:rPr>
          <w:rFonts w:cs="Arial" w:ascii="Arial" w:hAnsi="Arial"/>
          <w:b/>
          <w:bCs/>
        </w:rPr>
        <w:t>O ângulo de zero graus - Conjunção</w:t>
      </w:r>
    </w:p>
    <w:p>
      <w:pPr>
        <w:pStyle w:val="Normal"/>
        <w:autoSpaceDE w:val="false"/>
        <w:rPr>
          <w:rFonts w:ascii="Arial" w:hAnsi="Arial" w:cs="Arial"/>
        </w:rPr>
      </w:pPr>
      <w:r>
        <w:rPr>
          <w:rFonts w:cs="Arial" w:ascii="Arial" w:hAnsi="Arial"/>
        </w:rPr>
        <w:t xml:space="preserve">A conjunção é o aspecto mais poderoso na astrologia. Quando dois planetas estão conjuntos, as energias simbolizadas planetas são indissociáveis e trabalham sempre juntas. Há uma mútua influência de um planeta sobre o outro.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60 graus - Sextil</w:t>
      </w:r>
    </w:p>
    <w:p>
      <w:pPr>
        <w:pStyle w:val="Normal"/>
        <w:autoSpaceDE w:val="false"/>
        <w:rPr>
          <w:rFonts w:ascii="Arial" w:hAnsi="Arial" w:cs="Arial"/>
        </w:rPr>
      </w:pPr>
      <w:r>
        <w:rPr>
          <w:rFonts w:cs="Arial" w:ascii="Arial" w:hAnsi="Arial"/>
        </w:rPr>
        <w:t xml:space="preserve">O sextil ocorre entre planetas nos signos da Água e Terra e entre planetas nos signos do Ar e do Fogo. O que os signos da Água e da Terra tem em comum? Uma maneira 'Ying' de ver o mundo, ou seja, uma ênfase no mundo interno. Á Água porque se concentra em seus sentimentos e a Terra porque busca segurança. E o que os signos do Ar e do Fogo tem em comum? Uma maneira 'Yang' de ver o mundo, com uma ênfase no mundo externo. O Ar precisa de informação e contato e o Fogo precisa projetar seus desejos e aspiraçõe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90 graus - Quadratura</w:t>
      </w:r>
    </w:p>
    <w:p>
      <w:pPr>
        <w:pStyle w:val="Normal"/>
        <w:autoSpaceDE w:val="false"/>
        <w:rPr>
          <w:rFonts w:ascii="Arial" w:hAnsi="Arial" w:cs="Arial"/>
        </w:rPr>
      </w:pPr>
      <w:r>
        <w:rPr>
          <w:rFonts w:cs="Arial" w:ascii="Arial" w:hAnsi="Arial"/>
        </w:rPr>
        <w:t xml:space="preserve">A quadratura ocorre entre planetas que distam 90 graus um do outro, com tolerância de cerca de 10 graus para cada lado (ou seja, podem distar na realidade 80 ou 110 grau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O ângulo de noventa graus é sentido pela pessoa como 'tensão'. São dois planetas colocados em signos que expressam uma energia básica (Cardinal, Fixa ou Mutável) de um modo muito diferent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120 graus - Trígono</w:t>
      </w:r>
    </w:p>
    <w:p>
      <w:pPr>
        <w:pStyle w:val="Normal"/>
        <w:autoSpaceDE w:val="false"/>
        <w:rPr>
          <w:rFonts w:ascii="Arial" w:hAnsi="Arial" w:cs="Arial"/>
        </w:rPr>
      </w:pPr>
      <w:r>
        <w:rPr>
          <w:rFonts w:cs="Arial" w:ascii="Arial" w:hAnsi="Arial"/>
        </w:rPr>
        <w:t xml:space="preserve">O ângulo de 120 graus só ocorre entre planetas em signos do mesmo elemento. A órbita permitida é cerca de 7 graus para cada lado, podendo ser alongada para 10 graus se a Lua estiver envolvida. O ângulo de 120 graus é considerado o mais harmonioso de todos para uma pessoa, porque há uma colaboração e entendimento básico entre dois planetas em signos de mesmo elemento.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t>O ângulo de 180 graus - Oposição</w:t>
      </w:r>
    </w:p>
    <w:p>
      <w:pPr>
        <w:pStyle w:val="Normal"/>
        <w:autoSpaceDE w:val="false"/>
        <w:rPr>
          <w:rFonts w:ascii="Arial" w:hAnsi="Arial" w:cs="Arial"/>
        </w:rPr>
      </w:pPr>
      <w:r>
        <w:rPr>
          <w:rFonts w:cs="Arial" w:ascii="Arial" w:hAnsi="Arial"/>
        </w:rPr>
        <w:t>A oposição ocorre entre signos que pertencem a mesma energia, mas que vão em direções opostas: Áries e Libra, Touro e Escorpião, Gêmeos e Sagitário, Câncer e Capricórnio, Leão e Aquário, Virgem e Libra. A oposição causa tensão, mas, ao mesmo tempo, pode levar a momentos em que as duas energias são atendidas. A tensão da oposição é o desejo de atender impulsos opostos. A oposição é sentida, portanto, como uma grande divisão interna. Mas ela não é 'má', já que podemos entender melhor as outras pessoas quando nós mesmos reconhecemos nossas contradiçõ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conjunção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xtremista. Dificilmente age com moderação. Inescrupulosa ao perseguir seus objetivos de ter posição e pod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conjunção com Júpit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ente insaciável na necessidade de adquirir conhecimentos. A comunicação é o seu ponto fo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sextil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Criatividade. Sensível e consciente das responsabilidades sociai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sextil com Mercú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Grande capacidade de compreensão. Sensível e pensativ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sextil com Júpit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Habilidade intelectual combinada com sensibilidade para o lado sentiment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sextil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ente-se diferente dos demais. Talento para o ensi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sextil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busca do amar e ser amada é submetida a padrões étic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sextil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equilíbrio entre o intelecto e o espírit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quadratura com Ma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nergia incrível. Paciência é o que precisa. Sua reação mais comum é a indign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quadratura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eu obstáculo à popularidade é a dificuldade de se fazer entend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quadratura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ificuldade de ver a realidade no relacionamento. Criatividade e imagin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quadratura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Liberdade a qualquer preço. Imprudênc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quadratura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Comportamento imprudente, colorido pela agressividade e uso da força quando persegue seus objetivos. Normalmente adota uma postura de confronta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00"/>
        </w:rPr>
      </w:pPr>
      <w:r>
        <w:rPr>
          <w:rFonts w:cs="Arial" w:ascii="Arial" w:hAnsi="Arial"/>
          <w:b/>
          <w:bCs/>
          <w:color w:val="000000"/>
        </w:rPr>
        <w:t>Urano em quadratura com Roda da Fortun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A busca do amar e ser amada é dificultada pelo comportamento instável e pela irritabilidad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Sol em trígon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ua vitalidade e energia radiante favorecem o aumento da popular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trígono com Ma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Uma companhia agradável. Torna-se simpática pelo calor que coloca nas relaçõ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trígon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essoa agradável e sociável. Tem o que se chama de "charme". Procura sempre se relacionar da forma mais cálida e próxima. Faz amigos com facil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em trígon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Popularidade facilitada pela capacidade de assumir posições de responsabilidade, habilidade para lidar com tarefas difíceis e desagradáveis, coragem moral, inspirar força e fé, angariar a simpatia das massa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ercúrio em oposiçã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Você é a própria comunicabilidade. Trocar informações é a sua marca. No fundo tudo se deve a uma forma insegura de se colocar no mundo, procurando, portanto, para ser aceito, formar consens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arte em oposição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busca do amar e ser amada é prejudicada pela impulsividade. Imaturidade e irresponsabilidad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color w:val="0000FF"/>
          <w:sz w:val="32"/>
          <w:szCs w:val="32"/>
        </w:rPr>
        <w:t>Terceira Parte – Mapa Astral Nat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2924175"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924175" cy="292417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Nome: </w:t>
      </w:r>
      <w:r>
        <w:rPr>
          <w:rFonts w:cs="Arial" w:ascii="Arial" w:hAnsi="Arial"/>
          <w:sz w:val="28"/>
          <w:szCs w:val="28"/>
        </w:rPr>
        <w:t xml:space="preserve">Alessandra Maia Albuquerque             </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Data: </w:t>
      </w:r>
      <w:r>
        <w:rPr>
          <w:rFonts w:cs="Arial" w:ascii="Arial" w:hAnsi="Arial"/>
          <w:sz w:val="28"/>
          <w:szCs w:val="28"/>
        </w:rPr>
        <w:t>07/05/1971</w:t>
      </w:r>
      <w:r>
        <w:rPr>
          <w:rFonts w:cs="Arial" w:ascii="Arial" w:hAnsi="Arial"/>
          <w:b/>
          <w:bCs/>
          <w:sz w:val="28"/>
          <w:szCs w:val="28"/>
        </w:rPr>
        <w:t xml:space="preserve"> Hora: </w:t>
      </w:r>
      <w:r>
        <w:rPr>
          <w:rFonts w:cs="Arial" w:ascii="Arial" w:hAnsi="Arial"/>
          <w:sz w:val="28"/>
          <w:szCs w:val="28"/>
        </w:rPr>
        <w:t>13:25:00</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Cidade: </w:t>
      </w:r>
      <w:r>
        <w:rPr>
          <w:rFonts w:cs="Arial" w:ascii="Arial" w:hAnsi="Arial"/>
          <w:sz w:val="28"/>
          <w:szCs w:val="28"/>
        </w:rPr>
        <w:t>Gramado - RS</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Fuso: </w:t>
      </w:r>
      <w:r>
        <w:rPr>
          <w:rFonts w:cs="Arial" w:ascii="Arial" w:hAnsi="Arial"/>
          <w:sz w:val="28"/>
          <w:szCs w:val="28"/>
        </w:rPr>
        <w:t xml:space="preserve">03w00 </w:t>
      </w:r>
      <w:r>
        <w:rPr>
          <w:rFonts w:cs="Arial" w:ascii="Arial" w:hAnsi="Arial"/>
          <w:b/>
          <w:bCs/>
          <w:sz w:val="28"/>
          <w:szCs w:val="28"/>
        </w:rPr>
        <w:t xml:space="preserve">Latitude: </w:t>
      </w:r>
      <w:r>
        <w:rPr>
          <w:rFonts w:cs="Arial" w:ascii="Arial" w:hAnsi="Arial"/>
          <w:sz w:val="28"/>
          <w:szCs w:val="28"/>
        </w:rPr>
        <w:t>29s23</w:t>
      </w:r>
      <w:r>
        <w:rPr>
          <w:rFonts w:cs="Arial" w:ascii="Arial" w:hAnsi="Arial"/>
          <w:b/>
          <w:bCs/>
          <w:sz w:val="28"/>
          <w:szCs w:val="28"/>
        </w:rPr>
        <w:t xml:space="preserve"> Longitude: </w:t>
      </w:r>
      <w:r>
        <w:rPr>
          <w:rFonts w:cs="Arial" w:ascii="Arial" w:hAnsi="Arial"/>
          <w:sz w:val="28"/>
          <w:szCs w:val="28"/>
        </w:rPr>
        <w:t>050w53</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rPr>
        <w:t>Planetas nas casa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Sol na Casa 9</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área do Mapa Astral representam o modo como vivemos as experiências filosóficas, éticas, religiosas, et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ão também indicações sobre aquilo em que acreditamos e a atitude perante o ensino superior e a religião. Num certo sentido, representam a imagem que temos da Divinda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ste posicionamento do Sol lhe confere as possibilidades de sucesso nos assuntos ligados às leis e à filosofia. Tolerância, ideais elevados e objetividade. O êxito é associado ao estrangeiro e às viagens. O sucesso acompanha as atividades diplomáticas e o comércio exterior. O espírito científico, pesquisador, é relevante. Paralelamente isto a torna sensível aos problemas legais e aos conflitos de opiniõ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Lua na Casa 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a Casa II indicam aspectos em que devemos ganhar valor, ou que temos de aprender a valorizar e gerir. Mostram a forma como lidamos com o mundo material e com o sentimento de "te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 simpatia e a capacidade de ser prestativa são as marcas desta pessoa. Curiosamente é auto-suficiente porém depende dos outros para se auto-afirmar. Imaginação fértil com uma mente criativa e subjetiv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ercúrio na Casa 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s planetas nesta casa representam fatores da personalidade que estão condicionados por fatores exteriores ou por motivações pessoais inconscientes. Por vezes, estes fatores são vividos através de jogos de poder e manipulação. Outras vezes, tornam-se fatores de transformação, devido à forte carga emocional que transporta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VIII podem também representar aspectos do ser que estão ocultos e que poderão vir a ser transforma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tração por assuntos secretos ou obscuros. Deleita-se com o mistério e a intriga. Automotivável e objetiva na aplicação da mente. Conspirado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na Casa 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s planetas nesta casa representam fatores da personalidade que estão condicionados por fatores exteriores ou por motivações pessoais inconscientes. Por vezes, estes fatores são vividos através de jogos de poder e manipulação. Outras vezes, tornam-se fatores de transformação, devido à forte carga emocional que transporta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VIII podem também representar aspectos do ser que estão ocultos e que poderão vir a ser transforma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Fascinada por motivos e desejos secretos. Relacionamentos nos bastidores são considerados mais atraentes. Satisfação por ser o poder por trás do trono. </w:t>
      </w:r>
    </w:p>
    <w:p>
      <w:pPr>
        <w:pStyle w:val="Normal"/>
        <w:autoSpaceDE w:val="false"/>
        <w:rPr>
          <w:rFonts w:ascii="Arial" w:hAnsi="Arial" w:cs="Arial"/>
        </w:rPr>
      </w:pPr>
      <w:r>
        <w:rPr>
          <w:rFonts w:cs="Arial" w:ascii="Arial" w:hAnsi="Arial"/>
        </w:rPr>
        <w:t>Ambi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na Casa 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mostram aspectos da individualidade que são normalmente vividos de modo produtivo e eficiente. Definem também a forma de estar no mundo do trabalho e dão indicações sobre o tipo de trabalho mais adequa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 os planetas nesta casa forem usados de forma desequilibrada, podem representar bloqueios ou questões de saú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rocura impor a razão aos instintos. Dificuldade em canalizar as próprias energias. Vital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retrógrado na Casa 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descrevem a vivência do lar de origem. Representam aspectos do ser que que podem estar condicionados por experiências de infância. Estes aspectos são vivenciados no íntimo, no refúgio do lar. A proposta será fazê-los passar do estado de "latência" para o de expressã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Grande percepção da história porque agrega a história espiritual. Felic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na Casa 1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mostram aspectos de nós que tendemos a tornar públicos e a viver num contexto social. Caracterizam a nossa imagem social e dão pistas sobre o tipo de carreira ou papel social que gostaríamos de desempenha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Tato e diplomacia. Integridade. Pessoa que se constrói por si própria. Falta de escrúpul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retrógrado na Casa 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a Casa II indicam aspectos em que devemos ganhar valor, ou que temos de aprender a valorizar e gerir. Mostram a forma como lidamos com o mundo material e com o sentimento de "te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Atitudes imaginativas e criativas criam caminho amplo para, aplicando seus talentos, alcançar estabilidade e seguranç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retrógrado na Casa 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descrevem a vivência do lar de origem. Representam aspectos do ser que que podem estar condicionados por experiências de infância. Estes aspectos são vivenciados no íntimo, no refúgio do lar. A proposta será fazê-los passar do estado de "latência" para o de expressã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Benefícios por meio de viagens, dos bens materiais e das casas. Ganhos por meio das ocupações desenvolvidas a partir do la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retrógrado na Casa 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a Casa II indicam aspectos em que devemos ganhar valor, ou que temos de aprender a valorizar e gerir. Mostram a forma como lidamos com o mundo material e com o sentimento de "te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upervaloriza seus talentos e potencial. Sujeita a gerar ressentimentos pelo excesso de individualism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oda da Fortuna na Casa 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Roda da Fortuna é um ponto fictício do Mapa Natal e a Casa onde se encontra indica a área onde a pessoa tem a maior chance de conseguir dinheiro e sucesso. Este ponto é situado numa distância relativa entre o Sol e a Lua, calculado a partir do Ascend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esta casa mostram aspectos da individualidade que são normalmente vividos de modo produtivo e eficiente. Definem também a forma de estar no mundo do trabalho e dão indicações sobre o tipo de trabalho mais adequa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 os planetas nesta casa forem usados de forma desequilibrada, podem representar bloqueios ou questões de saú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 atividade e o trabalho são fontes da sua felicida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0000FF"/>
          <w:sz w:val="32"/>
          <w:szCs w:val="32"/>
        </w:rPr>
      </w:pPr>
      <w:r>
        <w:rPr>
          <w:rFonts w:cs="Arial" w:ascii="Arial" w:hAnsi="Arial"/>
          <w:b/>
          <w:bCs/>
          <w:color w:val="0000FF"/>
          <w:sz w:val="32"/>
          <w:szCs w:val="32"/>
        </w:rPr>
        <w:t>Planetas nos signo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Sol em 16 graus e 28 minutos de Tou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te é seu Signo Solar. Quando dizemos que somos do Signo de Touro, estamos, na verdade, dizendo que quando nascemos o Sol estava posicionado nesse Signo. A importância do Signo solar é muito relativa, pois há que ter em conta não só a Lua e os outros planetas, mas também outros fatores astrológicos, que podem estar posicionados em Signos completamente diferentes. Isto significa que saber o Signo solar não basta, de maneira nenhuma, para ter uma ideia, mínima que seja, da estrutura psicológica de um indivíduo. Assim, qualquer afirmação (seja uma interpretação de personalidade ou uma previsão) baseada apenas no Signo solar, é, sempre, extremamente incompleta e descontextualizada. (Assim, podemos comprender que os chamados "horóscopos de revista" que são derivados do Signo solar são uma forma simplista e redutora de dar informação astrológica e em nada contribuem para a correta divulgação da Astrologi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 xml:space="preserve">Elementos: </w:t>
      </w:r>
    </w:p>
    <w:p>
      <w:pPr>
        <w:pStyle w:val="Normal"/>
        <w:autoSpaceDE w:val="false"/>
        <w:rPr>
          <w:rFonts w:ascii="Arial" w:hAnsi="Arial" w:cs="Arial"/>
        </w:rPr>
      </w:pPr>
      <w:r>
        <w:rPr>
          <w:rFonts w:cs="Arial" w:ascii="Arial" w:hAnsi="Arial"/>
        </w:rPr>
        <w:t>Seu Signo é do Elemento Terra: este é o Elemento da concretização, da tomada de forma, da densidade e peso. Ele dá uma estrutura concreta a todas as coisas, confere solidez e substância quando moderado. Mas é também o Elemento que prende, rigidifica e limita quando excessiv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s signos do elemento Terra, a expressão da identidade assume um caráter mais reservado e contido, tornando-se funcional e pragmátic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Sol em Touro:</w:t>
      </w:r>
      <w:r>
        <w:rPr>
          <w:rFonts w:cs="Arial" w:ascii="Arial" w:hAnsi="Arial"/>
        </w:rPr>
        <w:t xml:space="preserve"> "Sou aquilo que tenho". </w:t>
      </w:r>
    </w:p>
    <w:p>
      <w:pPr>
        <w:pStyle w:val="Normal"/>
        <w:autoSpaceDE w:val="false"/>
        <w:rPr>
          <w:rFonts w:ascii="Arial" w:hAnsi="Arial" w:cs="Arial"/>
        </w:rPr>
      </w:pPr>
      <w:r>
        <w:rPr>
          <w:rFonts w:cs="Arial" w:ascii="Arial" w:hAnsi="Arial"/>
        </w:rPr>
        <w:t>Conhece-se pela concretização, realização, posse e vivência dos sentidos (ver, saborear, cheirar...). Tem uma faceta estética, estável e concretizadora, mas pode tornar-se possessivo e comodist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Vontade, perseverança e amabilidade. Atração pelo prazer. Firme e determinada, persistente e confiante. Tem a qualidade de esperar seus planos amadurecerem. Gentis e amáveis quando não provocadas. Furiosas e imprevisíveis quando ofendidas. Gostam das boas roupas e adoram a boa mesa. Facilidade para acumular bens materiai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15 graus e 5 minutos de Libr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Lua em Ar:</w:t>
      </w:r>
      <w:r>
        <w:rPr>
          <w:rFonts w:cs="Arial" w:ascii="Arial" w:hAnsi="Arial"/>
        </w:rPr>
        <w:t xml:space="preserve"> as inseguranças expressam-se através de uma conceitualização do instinto e dos sentimentos. Tem uma necessidade exagerada de falar do que sente (Gêmeos), dependência excessiva dos relacionamentos (Libra) ou compulsão para ser diferente e, ao mesmo tempo, aceitado pelos outros (Aquário). Para conseguir uma boa expressão da sua faceta lunar, terá de unir o sentir com o pensar, fugindo assim às ideias vazias e desligadas de vida prátic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ociável e popular. Atração pelo social. Arte e música. Infidelidade, sensível às opiniões de outrem. A habilidade de julgar é boa. O ambiente exerce aguda influência sobre você. Prefere o trabalho em grupo. Se a Lua encontra-se mal aspectada no mapa natal, são possíveis dificuldades nas associações de qualquer espéci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ercúrio em 23 graus e 51 minutos de Ár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onde se encontra Mercúrio num mapa natal dá-nos indicações sobre a forma como o indivíduo comunica, pensa e aprend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Mercúrio em Fogo:</w:t>
      </w:r>
      <w:r>
        <w:rPr>
          <w:rFonts w:cs="Arial" w:ascii="Arial" w:hAnsi="Arial"/>
        </w:rPr>
        <w:t xml:space="preserve"> Pensamento vivo, enérgico e caloroso. A comunicação e a aprendizagem passam sempre por um processo de identificação. Este pode ser rápido e impaciente (Áries), auto-referenciado (Leão) ou ideológico e opinioso (Sagit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rgumentação, disputa. Réplica ágil e fácil. Dada ao exagero. Capacidade de avaliar situações rapidamente. Impaciência, impulsiv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16 graus e 54 minutos de Ár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 signo ocupado por Vênus num mapa natal dá-nos indicações sobre aquilo que o indivíduo valoriza, a sua capacidade de empatia e a forma como se relaciona.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Vênus em Fogo:</w:t>
      </w:r>
      <w:r>
        <w:rPr>
          <w:rFonts w:cs="Arial" w:ascii="Arial" w:hAnsi="Arial"/>
        </w:rPr>
        <w:t xml:space="preserve"> valoriza a ação, o entusiasmo e a expressão calorosa dos afetos. O valor de uma relação é medido pela "competitividade" e desafio que apresenta (Áries), a capacidade de brilhar e fazer brilhar o parceiro (Leão) ou pela componente de aventura e idealismo que contém (Sagit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rdor. Impulsos sentimentais. Extravagâncias. Inconstâncias e paixõ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arte em 1 graus e 57 minutos de Aqu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onde Marte se encontra num mapa natal dá-nos indicações sobre as formas de ação, as reações e a expressão sexual do indivídu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Marte em Ar:</w:t>
      </w:r>
      <w:r>
        <w:rPr>
          <w:rFonts w:cs="Arial" w:ascii="Arial" w:hAnsi="Arial"/>
        </w:rPr>
        <w:t xml:space="preserve"> expressão mental e conceptual. A ação é vivida no plano da comunicação e das ideias (Gêmeos), na relação e através do outro (Libra) ou através de um grupo ou ideologia (Aqu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ngenhosidade. Hábil nos trabalhos manuais. Rebelde, brusca. Desejos manifestados impulsivam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retrógrado em 3 graus e 31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Num mapa natal, a posição de Júpiter indica uma área de expressão em que nos sentimos mais à vontade, onde nos é fácil expandir. Há uma noção de alegria, abundância e prazer associado àquele element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Júpiter em Fogo:</w:t>
      </w:r>
      <w:r>
        <w:rPr>
          <w:rFonts w:cs="Arial" w:ascii="Arial" w:hAnsi="Arial"/>
        </w:rPr>
        <w:t xml:space="preserve"> há um sentido de optimismo geral, de alegria, exuberância e atividade. Acredita na ação e na iniciativa (Áries), em si mesmo e no que cria (Leão) e no que aprende e no que considera Sabedoria (Sagit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Sucesso na vida. Polida, afável e tolerante. Generosa e companheir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24 graus e 40 minutos de Tou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posição de Saturno num mapa natal indica uma área onde nos sentimos restringidos, limitados e por vezes até em desvantagem. É, ao mesmo tempo, uma área onde vamos ter oportunidade de aprender através da experiência e do esforço, e onde temos possibilidade de ganhar sabedori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Saturno em Terra:</w:t>
      </w:r>
      <w:r>
        <w:rPr>
          <w:rFonts w:cs="Arial" w:ascii="Arial" w:hAnsi="Arial"/>
        </w:rPr>
        <w:t xml:space="preserve"> é no plano concreto e prático que as dificuldades se fazem sentir. Com o tempo, o indivíduo aprenderá a gerir recursos e valores (Touro), a confiar na sua funcionalidade e poder de organização (Virgem) e a ter segurança na sua posição e imagem social (Capricórn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Teimosia, discrição e laconismo. Frugalidade. Econômica. Cautelosa em termos de dinheiro. Especul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retrógrado em 10 graus e 7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de Urano num mapa natal indica os desafios de transformação ideológic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disfuncional, pode indicar imprevisibilidade, dificuldade em cooperar e excentricidade gratuita. Bem integrado, manifesta-se pela rapidez mental, abertura de espírito, ideias globais, originalidade e por vezes um toque de gên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Habilidade literária e científica. Imaginação, gosto e intuição. Graça, beleza e magnetismo pesso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retrógrado em 2 graus e 7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de Neptuno num mapa natal indica os anseios de transformação emocional e mística comuns a toda uma faixa etária ou "geraçã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disfuncional, Neptuno pode indicar uma sensibilidade excessiva, ilusões, adição a substâncias, fuga à realidade e perda de identidade. Bem ajustado, manifesta-se através da sensibilidade rica e criativa, sentimentos abrangentes e capacidade de sintonizar as vertentes transcendentes e místicas da vid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Devoção, reverência. Razão e idealismo dirigidos à natureza. Sonhos proféticos, visões. Atraída pelas viagens.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retrógrado em 27 graus e 13 minutos de Virg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presenta um impulso intenso, compulsivo, de transformação total e definitiv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omeça pelo intensificar das qualidades do signo por onde transita. Este tema terá de "morrer" nas suas antigas formas, para "renascer", numa expressão mais abrangente e podero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nível pessoal, a vivência disfuncional deste arquétipo poderá levar a obsessividade, compulsões e até violência. Quando bem integrado, indica uma poderosa capacidade de transformação, baseada no autocontro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O trabalho é importante. A preocupação com a carreira é permanent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oda da Fortuna em 17 graus e 40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Dominar a emoção e dirigi-la. Felicidade tardia. Sensível às necessidades dos outr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FF"/>
          <w:sz w:val="32"/>
          <w:szCs w:val="32"/>
        </w:rPr>
      </w:pPr>
      <w:r>
        <w:rPr>
          <w:rFonts w:cs="Arial" w:ascii="Arial" w:hAnsi="Arial"/>
          <w:b/>
          <w:bCs/>
          <w:color w:val="0000FF"/>
          <w:sz w:val="32"/>
          <w:szCs w:val="32"/>
        </w:rPr>
        <w:t>Casas nos signo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Ascendente em 19 graus e 3 minutos de Le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eu Signo Ascendente é Le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ara compreendermos este importante aspecto astrológico, vamos recordar que o mapa natal é o retrato simbólico do céu, visto a partir da Terra, num determinado dia, hora e local. O centro do mapa será o próprio local de nascimento, na Terra. A partir desse centro, é determinado um horizonte: à esquerda está o Leste, Oriente, ou Nascente; à direita fica o Oeste, Ocidente ou Poente. O Ascendente é o signo que está subindo - ou a ascender - no horizonte oriental (à esquerda, portanto) naquele momen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m termos simbólicos, o Ascendente representa o impulso inicial para a vida, o momento do nascimento, o primeiro choro do bebé. Indica a nossa forma imediata e genuína de reagir, a forma como entramos na vid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 Ascendente simboliza a primeira impressão que damos aos outros e também a primeira mensagem que recebemos do mun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 signo que se encontra no Ascendente indica a primeira impressão que causamos e a forma como iniciamos as coisas. Refere-se às condições que encontramos quando nascemos: o "estado de espírito" do momento. Pode igualmente dar-nos pistas sobre o nosso aspecto físico, a "máscara" exterior (tanto física, como emocional e intelectual), o estado geral de saúde e alguns hábitos e maneirismos pessoai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Fé. Social, extrovertida. Despótica. Generosa, franca e livre. Boa orador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Casa 2 em 0 graus e 17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2ª Casa – Valores e Deveres </w:t>
      </w:r>
    </w:p>
    <w:p>
      <w:pPr>
        <w:pStyle w:val="Normal"/>
        <w:autoSpaceDE w:val="false"/>
        <w:rPr>
          <w:rFonts w:ascii="Arial" w:hAnsi="Arial" w:cs="Arial"/>
        </w:rPr>
      </w:pPr>
      <w:r>
        <w:rPr>
          <w:rFonts w:cs="Arial" w:ascii="Arial" w:hAnsi="Arial"/>
        </w:rPr>
        <w:t>A segunda casa e os seus ocupantes falam-nos acerca das condições materiais, da necessidade de comprar e da forma como lidamos com os deveres e as coisas materiais. Isto inclui a relação com o nosso próprio corp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Equilíbrio. Bom gosto. Ordem e higien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3 em 5 graus e 2 minutos de Escorpi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terceira casa e todos os planetas que a ocupam falam-nos da forma como nós comunicamos na vida diária e das relações que determinam o nosso cotidian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reconceito e teimosia. Observação e persistênc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4 em 2 graus e 18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4ª Casa – Raízes e Origens </w:t>
      </w:r>
    </w:p>
    <w:p>
      <w:pPr>
        <w:pStyle w:val="Normal"/>
        <w:autoSpaceDE w:val="false"/>
        <w:rPr>
          <w:rFonts w:ascii="Arial" w:hAnsi="Arial" w:cs="Arial"/>
        </w:rPr>
      </w:pPr>
      <w:r>
        <w:rPr>
          <w:rFonts w:cs="Arial" w:ascii="Arial" w:hAnsi="Arial"/>
        </w:rPr>
        <w:t>Esta casa descreve a nossa origem, a casa de família e as circunstâncias que influenciam a infância e a juventude. Descreve como nos relacionamos com a "família", a nossa atitude para com "o lar". A figura do pai e a relação com o pai real também é aqui que se encontr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Facilidades materiais pelos pais. Filosofia e estudos no estrangei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5 em 25 graus e 56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5ª Casa – Prazer e Criatividade </w:t>
      </w:r>
    </w:p>
    <w:p>
      <w:pPr>
        <w:pStyle w:val="Normal"/>
        <w:autoSpaceDE w:val="false"/>
        <w:rPr>
          <w:rFonts w:ascii="Arial" w:hAnsi="Arial" w:cs="Arial"/>
        </w:rPr>
      </w:pPr>
      <w:r>
        <w:rPr>
          <w:rFonts w:cs="Arial" w:ascii="Arial" w:hAnsi="Arial"/>
        </w:rPr>
        <w:t>Esta é a casa da sexualidade e erotismo, mas também da vontade de brincar e todos os tipos de expressão criativa. Esta casa também descreve como nos relacionamos com as crianças, com o prazer e o divertiment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Extravagância fruto do entusiasmo, nas relações.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6 em 19 graus e 53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6ª Casa – Trabalho e Rotina </w:t>
      </w:r>
    </w:p>
    <w:p>
      <w:pPr>
        <w:pStyle w:val="Normal"/>
        <w:autoSpaceDE w:val="false"/>
        <w:rPr>
          <w:rFonts w:ascii="Arial" w:hAnsi="Arial" w:cs="Arial"/>
        </w:rPr>
      </w:pPr>
      <w:r>
        <w:rPr>
          <w:rFonts w:cs="Arial" w:ascii="Arial" w:hAnsi="Arial"/>
        </w:rPr>
        <w:t>A sexta casa descreve as circunstâncias que nos rodeiam na nossa vida diária, incluindo o ambiente de trabalho e a rotina. Isto inclui o nosso comportamento para com os subordinados. A higiene e o cuidado com o corpo também aqui se encontram, assim como a tendência para contrair doenç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sforço, paciência. Trabalho metódico, lento e pesado. Auto-sufici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7 em 19 graus e 3 minutos de Aqu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7ª Casa - Relações </w:t>
      </w:r>
    </w:p>
    <w:p>
      <w:pPr>
        <w:pStyle w:val="Normal"/>
        <w:autoSpaceDE w:val="false"/>
        <w:rPr>
          <w:rFonts w:ascii="Arial" w:hAnsi="Arial" w:cs="Arial"/>
        </w:rPr>
      </w:pPr>
      <w:r>
        <w:rPr>
          <w:rFonts w:cs="Arial" w:ascii="Arial" w:hAnsi="Arial"/>
        </w:rPr>
        <w:t>O signo descendente e os planetas que ocupam a sétima casa dizem-nos como seleccionamos os nossos parceiros e descreve as associações e relações que nós procuramos. Muitas vezes somos involuntariamente atraídos por pessoas, cujos horóscopos têm uma grande ênfase no signo que está na nossa sétima cas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Inconvencional nas relações. Liberdade é o seu lem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8 em 0 graus e 17 minutos de Ár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ª Casa – Perda e Propriedade Comum</w:t>
      </w:r>
    </w:p>
    <w:p>
      <w:pPr>
        <w:pStyle w:val="Normal"/>
        <w:autoSpaceDE w:val="false"/>
        <w:rPr>
          <w:rFonts w:ascii="Arial" w:hAnsi="Arial" w:cs="Arial"/>
        </w:rPr>
      </w:pPr>
      <w:r>
        <w:rPr>
          <w:rFonts w:cs="Arial" w:ascii="Arial" w:hAnsi="Arial"/>
        </w:rPr>
        <w:t>A oitava casa mostra como nos relacionamos com os bens comuns e como lidamos com as perdas materiais. Os impostos que pagamos todos os anos são um bom exemplo disto e mostra como estas áreas estão estreitamente ligadas. A astrologia tradicional defende que esta casa tem uma afinidade com a morte e todas as coisas metafísicas. A morte seria então a perda material última. De entre outras coisas, o estudo da metafísica pode ser uma forma bastante diferente de lidar com esta perda, que inevitavelmente nos espera a to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Dificuldades conjugais devido à impulsiv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9 em 5 graus e 2 minutos de Tou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9ª Casa – Filosofia e Países distantes </w:t>
      </w:r>
    </w:p>
    <w:p>
      <w:pPr>
        <w:pStyle w:val="Normal"/>
        <w:autoSpaceDE w:val="false"/>
        <w:rPr>
          <w:rFonts w:ascii="Arial" w:hAnsi="Arial" w:cs="Arial"/>
        </w:rPr>
      </w:pPr>
      <w:r>
        <w:rPr>
          <w:rFonts w:cs="Arial" w:ascii="Arial" w:hAnsi="Arial"/>
        </w:rPr>
        <w:t>A nona casa descreve a nossa aprendizagem espiritual, a filosofia de vida e a nossa visão do mundo. Isto é de fato, freqüentemente influenciado pelas viagens à países estrangeiros. As atitudes tidas e formadas nesta casa podem influenciar em muito os temas da décima cas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implicidade. Ideal artístico. Intolerânc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io do Céu em 2 graus e 18 minutos de Gême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ª Casa (Meio do Céu) – Ocupação e Vocação</w:t>
      </w:r>
    </w:p>
    <w:p>
      <w:pPr>
        <w:pStyle w:val="Normal"/>
        <w:autoSpaceDE w:val="false"/>
        <w:rPr>
          <w:rFonts w:ascii="Arial" w:hAnsi="Arial" w:cs="Arial"/>
        </w:rPr>
      </w:pPr>
      <w:r>
        <w:rPr>
          <w:rFonts w:cs="Arial" w:ascii="Arial" w:hAnsi="Arial"/>
        </w:rPr>
        <w:t>Esta casa é de particular importância, já que afeta não só a nossa escolha profissional e nossa vocação – é também muito importante para o nosso desenvolvimento em geral, aquilo em que nos tornamos. Isto prolonga-se pela nossa vida fora. De acordo com a tradição, bem como com experiências mais recentes, esta casa descreve a imagem da mãe e a relação com a mãe real.</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uperficialidade. Dispersiva. Êxito pela manifestação da inteligência. Capacidade de adapt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11 em 25 graus e 56 minutos de Gême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1ª Casa – Amigos e Conhecidos</w:t>
      </w:r>
    </w:p>
    <w:p>
      <w:pPr>
        <w:pStyle w:val="Normal"/>
        <w:autoSpaceDE w:val="false"/>
        <w:rPr>
          <w:rFonts w:ascii="Arial" w:hAnsi="Arial" w:cs="Arial"/>
        </w:rPr>
      </w:pPr>
      <w:r>
        <w:rPr>
          <w:rFonts w:cs="Arial" w:ascii="Arial" w:hAnsi="Arial"/>
        </w:rPr>
        <w:t>A décima primeira casa mostra como nos relacionamos com os amigos, e professores – as pessoas que nos querem bem ou com quem podemos aprender. Também mostra-nos nesse papel. Esta casa mostra como nos relacionamos com a sociedade em que viv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Dedicada a muitos pequenos projetos. Aproximação familia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12 em 19 graus e 53 minutos de Cânc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12ª Casa – Para além do pessoal </w:t>
      </w:r>
    </w:p>
    <w:p>
      <w:pPr>
        <w:pStyle w:val="Normal"/>
        <w:autoSpaceDE w:val="false"/>
        <w:rPr>
          <w:rFonts w:ascii="Arial" w:hAnsi="Arial" w:cs="Arial"/>
        </w:rPr>
      </w:pPr>
      <w:r>
        <w:rPr>
          <w:rFonts w:cs="Arial" w:ascii="Arial" w:hAnsi="Arial"/>
        </w:rPr>
        <w:t>Esta casa representa aquelas esferas da vida onde o indivíduo já não representa um papel, onde nós recuamos para um enorme buraco ou nos deixamos cair nele. A astrologia tradicional vê os hospitais, prisões e instituições psiquiátricas nesta casa. Está também associada a mosteiros e outros retir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ontemplativa. O lar é reservado e isolado. Frágil emocionalm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color w:val="0000FF"/>
          <w:sz w:val="32"/>
          <w:szCs w:val="32"/>
        </w:rPr>
        <w:t>Conjunção, Sextil, Quadratura, Trígono e Oposição</w:t>
      </w:r>
    </w:p>
    <w:p>
      <w:pPr>
        <w:pStyle w:val="Normal"/>
        <w:autoSpaceDE w:val="false"/>
        <w:rPr>
          <w:rFonts w:ascii="Arial" w:hAnsi="Arial" w:cs="Arial"/>
          <w:b/>
          <w:b/>
          <w:bCs/>
          <w:color w:val="0000FF"/>
          <w:sz w:val="32"/>
          <w:szCs w:val="32"/>
        </w:rPr>
      </w:pPr>
      <w:r>
        <w:rPr>
          <w:rFonts w:cs="Arial" w:ascii="Arial" w:hAnsi="Arial"/>
          <w:b/>
          <w:bCs/>
        </w:rPr>
        <w:t>O ângulo de zero graus - Conjunção</w:t>
      </w:r>
    </w:p>
    <w:p>
      <w:pPr>
        <w:pStyle w:val="Normal"/>
        <w:autoSpaceDE w:val="false"/>
        <w:rPr>
          <w:rFonts w:ascii="Arial" w:hAnsi="Arial" w:cs="Arial"/>
        </w:rPr>
      </w:pPr>
      <w:r>
        <w:rPr>
          <w:rFonts w:cs="Arial" w:ascii="Arial" w:hAnsi="Arial"/>
        </w:rPr>
        <w:t xml:space="preserve">A conjunção é o aspecto mais poderoso na astrologia. Quando dois planetas estão conjuntos, as energias simbolizadas planetas são indissociáveis e trabalham sempre juntas. Há uma mútua influência de um planeta sobre o outro.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60 graus - Sextil</w:t>
      </w:r>
    </w:p>
    <w:p>
      <w:pPr>
        <w:pStyle w:val="Normal"/>
        <w:autoSpaceDE w:val="false"/>
        <w:rPr>
          <w:rFonts w:ascii="Arial" w:hAnsi="Arial" w:cs="Arial"/>
        </w:rPr>
      </w:pPr>
      <w:r>
        <w:rPr>
          <w:rFonts w:cs="Arial" w:ascii="Arial" w:hAnsi="Arial"/>
        </w:rPr>
        <w:t xml:space="preserve">O sextil ocorre entre planetas nos signos da Água e Terra e entre planetas nos signos do Ar e do Fogo. O que os signos da Água e da Terra tem em comum? Uma maneira 'Ying' de ver o mundo, ou seja, uma ênfase no mundo interno. Á Água porque se concentra em seus sentimentos e a Terra porque busca segurança. E o que os signos do Ar e do Fogo tem em comum? Uma maneira 'Yang' de ver o mundo, com uma ênfase no mundo externo. O Ar precisa de informação e contato e o Fogo precisa projetar seus desejos e aspiraçõe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90 graus - Quadratura</w:t>
      </w:r>
    </w:p>
    <w:p>
      <w:pPr>
        <w:pStyle w:val="Normal"/>
        <w:autoSpaceDE w:val="false"/>
        <w:rPr>
          <w:rFonts w:ascii="Arial" w:hAnsi="Arial" w:cs="Arial"/>
        </w:rPr>
      </w:pPr>
      <w:r>
        <w:rPr>
          <w:rFonts w:cs="Arial" w:ascii="Arial" w:hAnsi="Arial"/>
        </w:rPr>
        <w:t xml:space="preserve">A quadratura ocorre entre planetas que distam 90 graus um do outro, com tolerância de cerca de 10 graus para cada lado (ou seja, podem distar na realidade 80 ou 110 grau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O ângulo de noventa graus é sentido pela pessoa como 'tensão'. São dois planetas colocados em signos que expressam uma energia básica (Cardinal, Fixa ou Mutável) de um modo muito diferent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120 graus - Trígono</w:t>
      </w:r>
    </w:p>
    <w:p>
      <w:pPr>
        <w:pStyle w:val="Normal"/>
        <w:autoSpaceDE w:val="false"/>
        <w:rPr>
          <w:rFonts w:ascii="Arial" w:hAnsi="Arial" w:cs="Arial"/>
        </w:rPr>
      </w:pPr>
      <w:r>
        <w:rPr>
          <w:rFonts w:cs="Arial" w:ascii="Arial" w:hAnsi="Arial"/>
        </w:rPr>
        <w:t xml:space="preserve">O ângulo de 120 graus só ocorre entre planetas em signos do mesmo elemento. A órbita permitida é cerca de 7 graus para cada lado, podendo ser alongada para 10 graus se a Lua estiver envolvida. O ângulo de 120 graus é considerado o mais harmonioso de todos para uma pessoa, porque há uma colaboração e entendimento básico entre dois planetas em signos de mesmo elemento.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t>O ângulo de 180 graus - Oposição</w:t>
      </w:r>
    </w:p>
    <w:p>
      <w:pPr>
        <w:pStyle w:val="Normal"/>
        <w:autoSpaceDE w:val="false"/>
        <w:rPr>
          <w:rFonts w:ascii="Arial" w:hAnsi="Arial" w:cs="Arial"/>
        </w:rPr>
      </w:pPr>
      <w:r>
        <w:rPr>
          <w:rFonts w:cs="Arial" w:ascii="Arial" w:hAnsi="Arial"/>
        </w:rPr>
        <w:t>A oposição ocorre entre signos que pertencem a mesma energia, mas que vão em direções opostas: Áries e Libra, Touro e Escorpião, Gêmeos e Sagitário, Câncer e Capricórnio, Leão e Aquário, Virgem e Libra. A oposição causa tensão, mas, ao mesmo tempo, pode levar a momentos em que as duas energias são atendidas. A tensão da oposição é o desejo de atender impulsos opostos. A oposição é sentida, portanto, como uma grande divisão interna. Mas ela não é 'má', já que podemos entender melhor as outras pessoas quando nós mesmos reconhecemos nossas contradiçõ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conjunção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Expressiva. Impressiona. Consegue ser tolerante e compreensiva. Honesta, otimista e </w:t>
      </w:r>
    </w:p>
    <w:p>
      <w:pPr>
        <w:pStyle w:val="Normal"/>
        <w:autoSpaceDE w:val="false"/>
        <w:rPr>
          <w:rFonts w:ascii="Arial" w:hAnsi="Arial" w:cs="Arial"/>
        </w:rPr>
      </w:pPr>
      <w:r>
        <w:rPr>
          <w:rFonts w:cs="Arial" w:ascii="Arial" w:hAnsi="Arial"/>
        </w:rPr>
        <w:t>esperanços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conjunção com Vên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Graciosa e agradável. Confere ao próximo o benefício da dúvid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conjunção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xcessos de toda a ordem. Imprudência. Acredita cegamente nas pesso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Lua em sextil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xcessivamente emocional na relação com os demais. Confunde realidade e fantas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sextil com Júpit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bjetiva. Mobiliza todo o potencial mental para alcançar suas met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sextil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equilíbrio entre os próprios desejos e os do próximo. Imaginação férti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sextil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perançosa. Habilidade para o ensino. Capacidade de planeja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sextil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nálise penetrante que revela as verdades mais obscur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sextil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equilíbrio entre o intelecto e o espírit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quadratura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imagem que projeta provoca reações negativas nos outr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quadratura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s dificuldades impostas pelo emocional não permitem o emprego da razão na busca da felic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quadratura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busca da felicidade dificultada pela comunicação inadequad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quadratura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busca do amar e ser amada é submetida à atração entre as part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00"/>
        </w:rPr>
      </w:pPr>
      <w:r>
        <w:rPr>
          <w:rFonts w:cs="Arial" w:ascii="Arial" w:hAnsi="Arial"/>
          <w:b/>
          <w:bCs/>
          <w:color w:val="000000"/>
        </w:rPr>
        <w:t>Saturno em quadratura com Ascendent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Restringe a sua expressão por recear as reações dos outro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rPr>
      </w:pPr>
      <w:r>
        <w:rPr>
          <w:rFonts w:cs="Arial" w:ascii="Arial" w:hAnsi="Arial"/>
          <w:b/>
          <w:bCs/>
        </w:rPr>
        <w:t>Sol em trígono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aprendizado pelas lições da vida a engrandece dia a d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trígon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Capta a atenção de todos quando se expressa. Consegue comunicar exatamente aquilo que desej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trígon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essoa agradável e sociável. Tem o que se chama de "charme". Procura sempre se relacionar da forma mais cálida e próxima. Faz amigos com facil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trígono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quilíbrio entre os lados agressivo, incisivo, e o decisivo, transformador da sua naturez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trígon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popularidade se estabelece em função da energia que coloca nos relacionamentos e associaçõ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trígono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Cautela e disciplina combinadas com decisão e determinação: você tem a capacidade de se concentrar. O seu sucesso é natural em função da capacidade de organizar idéias, </w:t>
      </w:r>
    </w:p>
    <w:p>
      <w:pPr>
        <w:pStyle w:val="Normal"/>
        <w:autoSpaceDE w:val="false"/>
        <w:rPr>
          <w:rFonts w:ascii="Arial" w:hAnsi="Arial" w:cs="Arial"/>
        </w:rPr>
      </w:pPr>
      <w:r>
        <w:rPr>
          <w:rFonts w:cs="Arial" w:ascii="Arial" w:hAnsi="Arial"/>
        </w:rPr>
        <w:t>coloque as mesmas, num patamar realístico e manter a atenção focalizada no problema principal até a conclusão do trabalh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Saturno em trígono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busca do amar e ser amada é tornada distante por se considerar inferior ou sem atrativ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em trígon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Popularidade facilitada pela capacidade de assumir posições de responsabilidade, habilidade para lidar com tarefas difíceis e desagradáveis, coragem moral, inspirar força e fé, angariar a simpatia das massa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Lua em oposição com Vên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ua vontade de se relacionar e cooperar não é entendida perfeitamente. Isto pode afastar pessoas, ou mantê-las reservadas. Não idealize as pessoas. Controle-se ao se dar cois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oposição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Uma certa instabilidade no lado emocional ligada a uma dose de irresponsabilidade. Sua rebeldia leva-a a conduzir suas relações de forma inconseqüent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oposiçã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opularidade prejudicada pelos conflitos gerados pelos excessos, otimismo e da sua visão irreal do mund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oposiçã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Sugestionável. Popularidade prejudicada pela sensibilidade e emotividade à flor da pele, instabilidade, falta de senso prático e complexos de inferioridad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rPr>
          <w:rFonts w:ascii="Arial" w:hAnsi="Arial" w:cs="Arial"/>
          <w:b/>
          <w:b/>
          <w:color w:val="0000FF"/>
          <w:sz w:val="32"/>
          <w:szCs w:val="32"/>
        </w:rPr>
      </w:pPr>
      <w:r>
        <w:rPr>
          <w:rFonts w:cs="Arial" w:ascii="Arial" w:hAnsi="Arial"/>
          <w:b/>
          <w:color w:val="0000FF"/>
          <w:sz w:val="32"/>
          <w:szCs w:val="32"/>
        </w:rPr>
        <w:t>Quarta Parte – Mapa de Relacionamento ou Sinastria</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924175"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924175" cy="2933700"/>
                    </a:xfrm>
                    <a:prstGeom prst="rect">
                      <a:avLst/>
                    </a:prstGeom>
                  </pic:spPr>
                </pic:pic>
              </a:graphicData>
            </a:graphic>
          </wp:inline>
        </w:drawing>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Alessandra Maia Albuquerque             </w:t>
      </w:r>
    </w:p>
    <w:p>
      <w:pPr>
        <w:pStyle w:val="Normal"/>
        <w:autoSpaceDE w:val="false"/>
        <w:rPr>
          <w:rFonts w:ascii="Arial" w:hAnsi="Arial" w:cs="Arial"/>
          <w:b/>
          <w:b/>
          <w:bCs/>
        </w:rPr>
      </w:pPr>
      <w:r>
        <w:rPr>
          <w:rFonts w:cs="Arial" w:ascii="Arial" w:hAnsi="Arial"/>
          <w:b/>
          <w:bCs/>
        </w:rPr>
        <w:t>Gramado</w:t>
      </w:r>
    </w:p>
    <w:p>
      <w:pPr>
        <w:pStyle w:val="Normal"/>
        <w:autoSpaceDE w:val="false"/>
        <w:rPr>
          <w:rFonts w:ascii="Arial" w:hAnsi="Arial" w:cs="Arial"/>
          <w:b/>
          <w:b/>
          <w:bCs/>
        </w:rPr>
      </w:pPr>
      <w:r>
        <w:rPr>
          <w:rFonts w:cs="Arial" w:ascii="Arial" w:hAnsi="Arial"/>
          <w:b/>
          <w:bCs/>
        </w:rPr>
        <w:t>07/05/1971 13:25:00</w:t>
      </w:r>
    </w:p>
    <w:p>
      <w:pPr>
        <w:pStyle w:val="Normal"/>
        <w:autoSpaceDE w:val="false"/>
        <w:rPr>
          <w:rFonts w:ascii="Arial" w:hAnsi="Arial" w:cs="Arial"/>
          <w:b/>
          <w:b/>
          <w:bCs/>
        </w:rPr>
      </w:pPr>
      <w:r>
        <w:rPr>
          <w:rFonts w:cs="Arial" w:ascii="Arial" w:hAnsi="Arial"/>
          <w:b/>
          <w:bCs/>
        </w:rPr>
        <w:t>03w00 29s23 050w5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José Antonio Albuquerque                </w:t>
      </w:r>
    </w:p>
    <w:p>
      <w:pPr>
        <w:pStyle w:val="Normal"/>
        <w:autoSpaceDE w:val="false"/>
        <w:rPr>
          <w:rFonts w:ascii="Arial" w:hAnsi="Arial" w:cs="Arial"/>
          <w:b/>
          <w:b/>
          <w:bCs/>
        </w:rPr>
      </w:pPr>
      <w:r>
        <w:rPr>
          <w:rFonts w:cs="Arial" w:ascii="Arial" w:hAnsi="Arial"/>
          <w:b/>
          <w:bCs/>
        </w:rPr>
        <w:t>Ubatuba</w:t>
      </w:r>
    </w:p>
    <w:p>
      <w:pPr>
        <w:pStyle w:val="Normal"/>
        <w:autoSpaceDE w:val="false"/>
        <w:rPr>
          <w:rFonts w:ascii="Arial" w:hAnsi="Arial" w:cs="Arial"/>
          <w:b/>
          <w:b/>
          <w:bCs/>
        </w:rPr>
      </w:pPr>
      <w:r>
        <w:rPr>
          <w:rFonts w:cs="Arial" w:ascii="Arial" w:hAnsi="Arial"/>
          <w:b/>
          <w:bCs/>
        </w:rPr>
        <w:t>17/09/1969 19:37:00</w:t>
      </w:r>
    </w:p>
    <w:p>
      <w:pPr>
        <w:pStyle w:val="Normal"/>
        <w:autoSpaceDE w:val="false"/>
        <w:rPr>
          <w:rFonts w:ascii="Arial" w:hAnsi="Arial" w:cs="Arial"/>
          <w:b/>
          <w:b/>
          <w:bCs/>
        </w:rPr>
      </w:pPr>
      <w:r>
        <w:rPr>
          <w:rFonts w:cs="Arial" w:ascii="Arial" w:hAnsi="Arial"/>
          <w:b/>
          <w:bCs/>
        </w:rPr>
        <w:t>03w00 23s25 045w0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inastr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FF"/>
          <w:sz w:val="32"/>
          <w:szCs w:val="32"/>
        </w:rPr>
      </w:pPr>
      <w:r>
        <w:rPr>
          <w:rFonts w:cs="Arial" w:ascii="Arial" w:hAnsi="Arial"/>
          <w:b/>
          <w:bCs/>
          <w:color w:val="0000FF"/>
          <w:sz w:val="32"/>
          <w:szCs w:val="32"/>
        </w:rPr>
        <w:t>Aspectos</w:t>
      </w:r>
    </w:p>
    <w:p>
      <w:pPr>
        <w:pStyle w:val="Normal"/>
        <w:autoSpaceDE w:val="false"/>
        <w:rPr>
          <w:rFonts w:ascii="Arial" w:hAnsi="Arial" w:cs="Arial"/>
        </w:rPr>
      </w:pPr>
      <w:r>
        <w:rPr>
          <w:rFonts w:cs="Arial" w:ascii="Arial" w:hAnsi="Arial"/>
          <w:b/>
          <w:bCs/>
          <w:color w:val="008000"/>
          <w:sz w:val="28"/>
          <w:szCs w:val="28"/>
        </w:rPr>
        <w:t>Conjunção, Sextil, Quadratura, Trígono e Oposição</w:t>
      </w:r>
    </w:p>
    <w:p>
      <w:pPr>
        <w:pStyle w:val="Normal"/>
        <w:autoSpaceDE w:val="false"/>
        <w:rPr>
          <w:rFonts w:ascii="Arial" w:hAnsi="Arial" w:cs="Arial"/>
          <w:b/>
          <w:b/>
          <w:bCs/>
          <w:color w:val="0000FF"/>
          <w:sz w:val="32"/>
          <w:szCs w:val="32"/>
        </w:rPr>
      </w:pPr>
      <w:r>
        <w:rPr>
          <w:rFonts w:cs="Arial" w:ascii="Arial" w:hAnsi="Arial"/>
          <w:b/>
          <w:bCs/>
        </w:rPr>
        <w:t>O ângulo de zero graus - Conjunção</w:t>
      </w:r>
    </w:p>
    <w:p>
      <w:pPr>
        <w:pStyle w:val="Normal"/>
        <w:autoSpaceDE w:val="false"/>
        <w:rPr>
          <w:rFonts w:ascii="Arial" w:hAnsi="Arial" w:cs="Arial"/>
        </w:rPr>
      </w:pPr>
      <w:r>
        <w:rPr>
          <w:rFonts w:cs="Arial" w:ascii="Arial" w:hAnsi="Arial"/>
        </w:rPr>
        <w:t xml:space="preserve">A conjunção é o aspecto mais poderoso na astrologia. Quando dois planetas estão conjuntos, as energias simbolizadas planetas são indissociáveis e trabalham sempre juntas. Há uma mútua influência de um planeta sobre o outro.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60 graus - Sextil</w:t>
      </w:r>
    </w:p>
    <w:p>
      <w:pPr>
        <w:pStyle w:val="Normal"/>
        <w:autoSpaceDE w:val="false"/>
        <w:rPr>
          <w:rFonts w:ascii="Arial" w:hAnsi="Arial" w:cs="Arial"/>
        </w:rPr>
      </w:pPr>
      <w:r>
        <w:rPr>
          <w:rFonts w:cs="Arial" w:ascii="Arial" w:hAnsi="Arial"/>
        </w:rPr>
        <w:t xml:space="preserve">O sextil ocorre entre planetas nos signos da Água e Terra e entre planetas nos signos do Ar e do Fogo. O que os signos da Água e da Terra tem em comum? Uma maneira 'Ying' de ver o mundo, ou seja, uma ênfase no mundo interno. Á Água porque se concentra em seus sentimentos e a Terra porque busca segurança. E o que os signos do Ar e do Fogo tem em comum? Uma maneira 'Yang' de ver o mundo, com uma ênfase no mundo externo. O Ar precisa de informação e contato e o Fogo precisa projetar seus desejos e aspiraçõe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90 graus - Quadratura</w:t>
      </w:r>
    </w:p>
    <w:p>
      <w:pPr>
        <w:pStyle w:val="Normal"/>
        <w:autoSpaceDE w:val="false"/>
        <w:rPr>
          <w:rFonts w:ascii="Arial" w:hAnsi="Arial" w:cs="Arial"/>
        </w:rPr>
      </w:pPr>
      <w:r>
        <w:rPr>
          <w:rFonts w:cs="Arial" w:ascii="Arial" w:hAnsi="Arial"/>
        </w:rPr>
        <w:t xml:space="preserve">A quadratura ocorre entre planetas que distam 90 graus um do outro, com tolerância de cerca de 10 graus para cada lado (ou seja, podem distar na realidade 80 ou 110 grau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O ângulo de noventa graus é sentido pela pessoa como 'tensão'. São dois planetas colocados em signos que expressam uma energia básica (Cardinal, Fixa ou Mutável) de um modo muito diferent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120 graus - Trígono</w:t>
      </w:r>
    </w:p>
    <w:p>
      <w:pPr>
        <w:pStyle w:val="Normal"/>
        <w:autoSpaceDE w:val="false"/>
        <w:rPr>
          <w:rFonts w:ascii="Arial" w:hAnsi="Arial" w:cs="Arial"/>
        </w:rPr>
      </w:pPr>
      <w:r>
        <w:rPr>
          <w:rFonts w:cs="Arial" w:ascii="Arial" w:hAnsi="Arial"/>
        </w:rPr>
        <w:t xml:space="preserve">O ângulo de 120 graus só ocorre entre planetas em signos do mesmo elemento. A órbita permitida é cerca de 7 graus para cada lado, podendo ser alongada para 10 graus se a Lua estiver envolvida. O ângulo de 120 graus é considerado o mais harmonioso de todos para uma pessoa, porque há uma colaboração e entendimento básico entre dois planetas em signos de mesmo elemento.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t>O ângulo de 180 graus - Oposição</w:t>
      </w:r>
    </w:p>
    <w:p>
      <w:pPr>
        <w:pStyle w:val="Normal"/>
        <w:autoSpaceDE w:val="false"/>
        <w:rPr>
          <w:rFonts w:ascii="Arial" w:hAnsi="Arial" w:cs="Arial"/>
          <w:b/>
          <w:b/>
          <w:bCs/>
          <w:color w:val="0000FF"/>
          <w:sz w:val="32"/>
          <w:szCs w:val="32"/>
        </w:rPr>
      </w:pPr>
      <w:r>
        <w:rPr>
          <w:rFonts w:cs="Arial" w:ascii="Arial" w:hAnsi="Arial"/>
        </w:rPr>
        <w:t>A oposição ocorre entre signos que pertencem a mesma energia, mas que vão em direções opostas: Áries e Libra, Touro e Escorpião, Gêmeos e Sagitário, Câncer e Capricórnio, Leão e Aquário, Virgem e Libra. A oposição causa tensão, mas, ao mesmo tempo, pode levar a momentos em que as duas energias são atendidas. A tensão da oposição é o desejo de atender impulsos opostos. A oposição é sentida, portanto, como uma grande divisão interna. Mas ela não é 'má', já que podemos entender melhor as outras pessoas quando nós mesmos reconhecemos nossas contradiçõe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Lua em sextil com Lu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s semelhanças de personalidade, favorecem a compreensão mútua. Ambos facilmente entram em acordo. Dessa forma, esse aspecto torna positivo qualquer tipo de relaçã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conjunção com Mercúri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Há uma forte afinidade mental entre as duas pessoas. Ambas desenvolvem uma forte percepção. Os interesses em comum, podem receber incentivo mútuo. Tanto as ligações amorosas quanto as de negócios, podem ser positiva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Lua em conjunção com Júpite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O otimismo e a alegria são cultivados nessa união. Há confiança e respeito mútuo entre os parceiros. A pessoa regida por Júpiter é paciente e protetora com a outra. Em troca, recebe cooperação. A relação tende a ser tranqüila.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Mercúrio em trígono com Vên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s habilidades e objetivos de ambas as partes, são incentivadas de forma recíproca. Esse aspecto facilita o diálogo em qualquer tipo de relação e em especial no casamento. As pessoas podem sentir um intenso afeto e consideração, uma pela outra. O setor financeiro de ambas as partes pode ser bem administrado com essa uniã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trígono com Ma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ncorajamento mútuo para o desenvolvimento dos projetos de ambas as pessoas. Uma das partes incentiva as idéias da outra, e em troca, recebe ajuda para aproveitar melhor a sua energia. Os parceiros podem unir esforços em favor dos objetivos em comum e tornarem  a relação mais interessa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Vênus em oposição com Mercúri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s desavenças dessa união não costumam ser graves. Ambos sentem dificuldades em se comunicar. Uma das partes pode até mesmo parecer fria à outr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trígono com Vên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se aspecto favorece a harmonia na relação e ameniza os efeitos contrários de outros aspectos. As conversas podem ser muito estimulantes e interessantes. De forma geral, a concórdia entre as pessoas pode ser facilmente obtida, assim como, a cooperação mútua. O companheirismo pode ser marcante na uni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oposição com Júpit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cooperação recíproca faz parte dessa união. Há estímulo mútuo para o otimismo, a autoconfiança e bons hábitos. As pessoas se simpatizam uma com a outra. Porém, as duas pessoas podem cometer constantes exageros de várias form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quadratura com Satur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 conciliação entre os parceiros pode tornar-se muito difícil com esse aspecto. As pessoas podem sentir dificuldade para aceitarem as diferenças de personalidade, uma da outra. Ambas, tendem a provocar irritação recíproca pela impaciência de uma das partes e a rigidez da outra. Para que a relação não se desgaste rápido, o mapa como um todo, precisa ser harmonios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trígono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se aspecto revela incentivo mútuo para a criatividade das pessoas. Ambas podem estimular atitudes de iniciativa e a originalidade, uma da outra. A ousadia e a confiança tendem a ser incentivadas entre os parceir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sextil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se aspecto favorece mais a emoção, que a objetividade. Um ajuda o outro a melhorar alguns pontos de ambas  personalidades. Quanto mais interesses em comum houver, maior é o empenho mútuo. De qualquer maneira, um aprende muito com out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Júpiter em conjunção com Lua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Há respeito e confiança entre as duas pessoas. Uma é tolerante, paciente e generosa, a outra cooperadora e adaptável. Esse aspecto torna a relação muito agradável.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Júpiter em sextil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s pessoas tendem a respeitar a individualidade uma da outra. Entre ambas, o respeito, o incentivo a coragem e o otimismo serão muito valorizados. A relação pode ajudar uma, ou as duas partes, a desenvolverem melhor suas habilidades sem deixar a descontração de lado.</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t>Saturno em trígono com So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s diferenças de personalidade podem ser harmonizadas com esse aspecto. As críticas feitas por uma das partes são ditas com a intenção de ajudar a outra. Em troca, a mesma pessoa recebe demonstrações de lealdade e incentivo para ser autoconfiante. Esse aspecto facilita a busca por compatibilidade e a estabilidade no casament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quadratura com Vên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se aspecto costuma indicar que uma das pessoas tende a sofrer com as atitudes calculistas da outra. A falta de compreensão e consideração por uma das partes pode abalar profundamente a relação. No casamento, as restrições feitas por um dos parceiros ao outro pode causar-lhe profundas mágo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oposição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 desafio imposto por esse aspecto, é vencer a discórdia. Uma das pessoas pode ser limitadora ao extremo, a outra muita evasiva. Para que as diferenças sejam suavizadas, uma das partes precisa aceitar as normas da outra. Tanto no amor, quanto nos negócios as diferenças podem ser a maior barreir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trígono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 união pode oferecer a chance de ambos, realizarem seus objetivos. As duas pessoas valorizam o conhecimento e o empenho, uma da outra. Os negócios e o trabalho de ambas as partes podem ser bem desenvolvidas com essa união.  Esse aspecto é positivo para as relações que não sejam baseadas nas emoções e no sentimentalism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sextil com Lu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pessoa regida por Urano, inspira as idéias do(a) parceiro(a). Como também oferece ajuda de forma inesperada. Em troca, possui a sua originalidade estimulada. Essa relação sempre demonstra algo de incomum. Em qualquer ligação, esse aspecto é muito positiv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conjunção com Mercúrio</w:t>
      </w:r>
    </w:p>
    <w:p>
      <w:pPr>
        <w:pStyle w:val="Normal"/>
        <w:autoSpaceDE w:val="false"/>
        <w:rPr>
          <w:rFonts w:ascii="Arial" w:hAnsi="Arial" w:cs="Arial"/>
          <w:color w:val="000000"/>
        </w:rPr>
      </w:pPr>
      <w:r>
        <w:rPr>
          <w:rFonts w:cs="Arial" w:ascii="Arial" w:hAnsi="Arial"/>
          <w:color w:val="000000"/>
        </w:rPr>
        <w:t xml:space="preserve">A intuição entre as duas pessoas intensifica a relação. As conversas são muito satisfatórias. Ambas estimulam idéias originais de forma mútua. O bom diálogo favorece qualquer tipo de parceria.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Urano em conjunção com Júpite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Há respeito mútuo, pela individualidade de ambos. As causas humanitárias, fortalecem a união. Estimulam um no outro as aptidões de ambos. A diversão também é constante na relação.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Urano em conjunção com Uran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Os interesses em comum formam o principal elo de ligação, nessa união. Ambas gostam do inusitado, de coisas diferentes e valorizam a criatividad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 xml:space="preserve">Netuno em sextil com Uran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lgum interesse em comum, une as duas pessoas. O misticismo pode aprofundar a relação. Ambos possuem opiniões semelhantes sobre a política e a sociedade.  Esse aspecto favorece outros aspectos harmonios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conjunção com Netun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A semelhança de atitudes e gostos, fortalece essa ligação. O interesse pela arte, misticismo, política e outros, intensificam a relação. Assim como ambas as partes podem cultivar maus hábitos.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Plutão em conjunção com Sol</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As mudanças são constantes nessa relação. Podem ocorrer grandes modificações em uma ou nas duas personalidades. Para definir essas mudanças como positivas ou não, é preciso avaliar o mapa de forma geral. Esse aspecto indica muitos conflitos entre pessoas com grande diferença de idade.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Plutão em quadratura com Ma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s demonstrações de autoridade por parte de um ou ambos os parceiros pode criar rivalidade entre os mesmos. No casamento, a vida sexual pode revelar problemas de adaptação. Esse aspecto exige muito autocontrole das pessoas, para que as desavenças não as façam agir de forma agressiv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em conjunção com Uran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Os efeitos deste aspecto não costumam apresentar um meio termo. As pessoas realmente se entendem ou dificilmente conseguem formar uma união harmoniosa e duradoura.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Plutão em sextil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Esse aspecto, indica que a união pode ser muito estimulante para os parceiros. Ambos incentivam a versatilidade, um do outro. Assim como, a  evolução espiritual.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em conjunção com Plutã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Esse aspecto indica que as pessoas possuem opiniões semelhantes sobre muitas coisas. É possível que a maneira de ambos viverem, seja parecida. Porém, de forma geral os efeitos desse aspecto não são muito significantes.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Cs/>
        </w:rPr>
      </w:pPr>
      <w:r>
        <w:rPr>
          <w:rFonts w:cs="Arial" w:ascii="Arial" w:hAnsi="Arial"/>
          <w:bCs/>
        </w:rPr>
        <w:t>Fim.</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color w:val="0000FF"/>
          <w:sz w:val="28"/>
          <w:szCs w:val="28"/>
        </w:rPr>
      </w:pPr>
      <w:r>
        <w:rPr>
          <w:rFonts w:cs="Arial" w:ascii="Arial" w:hAnsi="Arial"/>
          <w:b/>
          <w:bCs/>
          <w:color w:val="0000FF"/>
          <w:sz w:val="28"/>
          <w:szCs w:val="28"/>
        </w:rPr>
        <w:t>Adquirir Mapa de Relacionamento ou Sinastria</w:t>
      </w:r>
    </w:p>
    <w:p>
      <w:pPr>
        <w:pStyle w:val="Normal"/>
        <w:autoSpaceDE w:val="false"/>
        <w:rPr>
          <w:rFonts w:ascii="Arial" w:hAnsi="Arial" w:cs="Arial"/>
          <w:b/>
          <w:b/>
          <w:bCs/>
          <w:color w:val="0000FF"/>
          <w:sz w:val="28"/>
          <w:szCs w:val="28"/>
        </w:rPr>
      </w:pPr>
      <w:r>
        <w:rPr>
          <w:rFonts w:cs="Arial" w:ascii="Arial" w:hAnsi="Arial"/>
          <w:b/>
          <w:bCs/>
          <w:color w:val="0000FF"/>
          <w:sz w:val="28"/>
          <w:szCs w:val="28"/>
        </w:rPr>
      </w:r>
    </w:p>
    <w:p>
      <w:pPr>
        <w:pStyle w:val="Normal"/>
        <w:autoSpaceDE w:val="false"/>
        <w:rPr>
          <w:rFonts w:ascii="Arial" w:hAnsi="Arial" w:cs="Arial"/>
          <w:bCs/>
        </w:rPr>
      </w:pPr>
      <w:r>
        <w:rPr>
          <w:rFonts w:cs="Arial" w:ascii="Arial" w:hAnsi="Arial"/>
          <w:bCs/>
        </w:rPr>
        <w:t>O Mapa de Relacionamento ou Sinastria é feito a partir da data, local e horário de nascimento de 2 pessoas. Com este Mapa você pode saber quais são os pontos em comum de um relacionamento ( namoro, amizade ou casamento )</w:t>
      </w:r>
    </w:p>
    <w:p>
      <w:pPr>
        <w:pStyle w:val="Normal"/>
        <w:autoSpaceDE w:val="false"/>
        <w:rPr>
          <w:rFonts w:ascii="Arial" w:hAnsi="Arial" w:cs="Arial"/>
          <w:b/>
          <w:b/>
          <w:bCs/>
        </w:rPr>
      </w:pPr>
      <w:r>
        <w:rPr>
          <w:rFonts w:cs="Arial" w:ascii="Arial" w:hAnsi="Arial"/>
          <w:b/>
          <w:bCs/>
        </w:rPr>
        <w:t>Investimento: R$ 29,9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No Mapa de Relacionamento ou Sinastria fazemos o cruzamento dos Mapas Astrais das duas pessoas envolvidas ( namorados, noivos, amigos ou pessoas casadas ). Com estas informações você saberá quais são os pontos em comum e os obstáculos que devem ser superados para que a relação seja um sucesso. Um Mapa de Relacionamento é um verdadeiro tratado de auto-conhecimento para ambas pessoas envolvidas.</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Promoção de Lançament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Adquirindo o Mapa Astral de Relacionamento você receberá gratuitamente o Mapa Astral Natal das duas pessoas envolvidas. Com isso, além de poder estudar os aspectos do relacionamento, também poderá estudar seu Mapa Astral individual.</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Investimento: R$ 29,90</w:t>
      </w:r>
    </w:p>
    <w:p>
      <w:pPr>
        <w:pStyle w:val="Normal"/>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ara adquirir o Mapa Astral Família visite o site:</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hyperlink r:id="rId5">
        <w:r>
          <w:rPr>
            <w:rStyle w:val="InternetLink"/>
            <w:rFonts w:cs="Arial" w:ascii="Arial" w:hAnsi="Arial"/>
            <w:b/>
          </w:rPr>
          <w:t>http://www.esoterikha.com/mapa_astral/loja_sinastria.php</w:t>
        </w:r>
      </w:hyperlink>
      <w:r>
        <w:rPr>
          <w:rFonts w:cs="Arial" w:ascii="Arial" w:hAnsi="Arial"/>
          <w:b/>
        </w:rPr>
        <w:t xml:space="preserve"> </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Forma de pagamento:</w:t>
      </w:r>
      <w:r>
        <w:rPr>
          <w:rFonts w:cs="Arial" w:ascii="Arial" w:hAnsi="Arial"/>
        </w:rPr>
        <w:t xml:space="preserve"> Boleto Bancário Esoterikha.com</w:t>
      </w:r>
    </w:p>
    <w:p>
      <w:pPr>
        <w:pStyle w:val="Normal"/>
        <w:autoSpaceDE w:val="false"/>
        <w:rPr>
          <w:rFonts w:ascii="Arial" w:hAnsi="Arial" w:cs="Arial"/>
        </w:rPr>
      </w:pPr>
      <w:r>
        <w:rPr>
          <w:rFonts w:cs="Arial" w:ascii="Arial" w:hAnsi="Arial"/>
          <w:b/>
        </w:rPr>
        <w:t>Envio dos Mapas:</w:t>
      </w:r>
      <w:r>
        <w:rPr>
          <w:rFonts w:cs="Arial" w:ascii="Arial" w:hAnsi="Arial"/>
        </w:rPr>
        <w:t xml:space="preserve"> O envio será feito por e-mail. Os mapas serão enviados para o e-mail indicado no formulário abaixo logo após a confirmação do pagamento. Os Mapas serão enviados no formato Word.Doc e podem ser abertos em qualquer computador. Caso seu computador não suporte este tipo de arquivo, enviaremos no formato HTM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úvidas, entre em contato com o Serviço de Atendimento ao Cliente Esoterikha.com através do e-mail </w:t>
      </w:r>
      <w:hyperlink r:id="rId6">
        <w:r>
          <w:rPr>
            <w:rStyle w:val="InternetLink"/>
            <w:rFonts w:cs="Arial" w:ascii="Arial" w:hAnsi="Arial"/>
            <w:b/>
          </w:rPr>
          <w:t>sac@esoterikha.com</w:t>
        </w:r>
      </w:hyperlink>
      <w:r>
        <w:rPr>
          <w:rFonts w:cs="Arial" w:ascii="Arial" w:hAnsi="Arial"/>
        </w:rPr>
        <w:t xml:space="preserve"> </w:t>
      </w:r>
    </w:p>
    <w:p>
      <w:pPr>
        <w:pStyle w:val="Normal"/>
        <w:rPr>
          <w:rFonts w:ascii="Arial" w:hAnsi="Arial" w:cs="Arial"/>
        </w:rPr>
      </w:pPr>
      <w:r>
        <w:rPr>
          <w:rFonts w:cs="Arial" w:ascii="Arial" w:hAnsi="Arial"/>
        </w:rPr>
      </w:r>
    </w:p>
    <w:sectPr>
      <w:headerReference w:type="default" r:id="rId7"/>
      <w:footerReference w:type="default" r:id="rId8"/>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http://www.esoterikha.com/mapa_astral/loja.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b/>
        <w:sz w:val="20"/>
        <w:szCs w:val="20"/>
      </w:rPr>
      <w:t>http://www.esoterikha.com – Mapa Astral Relacionamento / Sinastria</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esoterikha.com/mapa_astral/loja_sinastria.php" TargetMode="External"/><Relationship Id="rId6" Type="http://schemas.openxmlformats.org/officeDocument/2006/relationships/hyperlink" Target="mailto:sac@esoterikha.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6:59:00Z</dcterms:created>
  <dc:creator>Tico</dc:creator>
  <dc:description/>
  <dc:language>en-US</dc:language>
  <cp:lastModifiedBy>Tico</cp:lastModifiedBy>
  <dcterms:modified xsi:type="dcterms:W3CDTF">2004-05-28T05:42:00Z</dcterms:modified>
  <cp:revision>10</cp:revision>
  <dc:subject/>
  <dc:title>Mapa Astral Natal</dc:title>
</cp:coreProperties>
</file>