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36"/>
          <w:szCs w:val="36"/>
        </w:rPr>
      </w:pPr>
      <w:r>
        <w:rPr>
          <w:rFonts w:cs="Arial" w:ascii="Arial" w:hAnsi="Arial"/>
          <w:b/>
          <w:color w:val="FF0000"/>
          <w:sz w:val="36"/>
          <w:szCs w:val="36"/>
        </w:rPr>
        <w:t>Esoterikha.com – Mapas Astrais</w:t>
      </w:r>
    </w:p>
    <w:p>
      <w:pPr>
        <w:pStyle w:val="Normal"/>
        <w:jc w:val="center"/>
        <w:rPr>
          <w:rFonts w:ascii="Arial" w:hAnsi="Arial" w:cs="Arial"/>
          <w:b/>
          <w:b/>
          <w:color w:val="0000FF"/>
          <w:sz w:val="36"/>
          <w:szCs w:val="36"/>
        </w:rPr>
      </w:pPr>
      <w:r>
        <w:rPr>
          <w:rFonts w:cs="Arial" w:ascii="Arial" w:hAnsi="Arial"/>
          <w:b/>
          <w:color w:val="0000FF"/>
          <w:sz w:val="36"/>
          <w:szCs w:val="36"/>
        </w:rPr>
      </w:r>
    </w:p>
    <w:p>
      <w:pPr>
        <w:pStyle w:val="Normal"/>
        <w:jc w:val="center"/>
        <w:rPr>
          <w:rFonts w:ascii="Arial" w:hAnsi="Arial" w:cs="Arial"/>
          <w:b/>
          <w:b/>
          <w:color w:val="0000FF"/>
          <w:sz w:val="40"/>
          <w:szCs w:val="40"/>
          <w:u w:val="single"/>
        </w:rPr>
      </w:pPr>
      <w:r>
        <w:rPr>
          <w:rFonts w:cs="Arial" w:ascii="Arial" w:hAnsi="Arial"/>
          <w:b/>
          <w:color w:val="0000FF"/>
          <w:sz w:val="40"/>
          <w:szCs w:val="40"/>
        </w:rPr>
        <w:t>Mapa Astral Família</w:t>
      </w:r>
    </w:p>
    <w:p>
      <w:pPr>
        <w:pStyle w:val="Normal"/>
        <w:jc w:val="center"/>
        <w:rPr>
          <w:rFonts w:ascii="Arial" w:hAnsi="Arial" w:cs="Arial"/>
          <w:b/>
          <w:b/>
          <w:color w:val="0000FF"/>
          <w:sz w:val="36"/>
          <w:szCs w:val="36"/>
          <w:u w:val="single"/>
        </w:rPr>
      </w:pPr>
      <w:r>
        <w:rPr>
          <w:rFonts w:cs="Arial" w:ascii="Arial" w:hAnsi="Arial"/>
          <w:b/>
          <w:color w:val="0000FF"/>
          <w:sz w:val="36"/>
          <w:szCs w:val="36"/>
          <w:u w:val="single"/>
        </w:rPr>
      </w:r>
    </w:p>
    <w:p>
      <w:pPr>
        <w:pStyle w:val="Normal"/>
        <w:rPr>
          <w:rFonts w:ascii="Arial" w:hAnsi="Arial" w:cs="Arial"/>
          <w:b/>
          <w:b/>
          <w:color w:val="0000FF"/>
          <w:sz w:val="36"/>
          <w:szCs w:val="36"/>
        </w:rPr>
      </w:pPr>
      <w:r>
        <w:rPr>
          <w:rFonts w:cs="Arial" w:ascii="Arial" w:hAnsi="Arial"/>
          <w:b/>
          <w:color w:val="0000FF"/>
          <w:sz w:val="36"/>
          <w:szCs w:val="36"/>
        </w:rPr>
      </w:r>
    </w:p>
    <w:p>
      <w:pPr>
        <w:pStyle w:val="Normal"/>
        <w:rPr>
          <w:rFonts w:ascii="Arial" w:hAnsi="Arial" w:cs="Arial"/>
          <w:b/>
          <w:b/>
          <w:color w:val="0000FF"/>
        </w:rPr>
      </w:pPr>
      <w:r>
        <w:rPr>
          <w:rFonts w:cs="Arial" w:ascii="Arial" w:hAnsi="Arial"/>
          <w:b/>
          <w:color w:val="0000FF"/>
        </w:rPr>
        <w:t>Mapa feito para o casal:</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b/>
        </w:rPr>
        <w:t>Nome:</w:t>
      </w:r>
      <w:r>
        <w:rPr>
          <w:rFonts w:cs="Arial" w:ascii="Arial" w:hAnsi="Arial"/>
        </w:rPr>
        <w:t xml:space="preserve"> José Antônio Albuquerque </w:t>
      </w:r>
    </w:p>
    <w:p>
      <w:pPr>
        <w:pStyle w:val="Normal"/>
        <w:rPr/>
      </w:pPr>
      <w:r>
        <w:rPr>
          <w:rFonts w:cs="Arial" w:ascii="Arial" w:hAnsi="Arial"/>
          <w:b/>
        </w:rPr>
        <w:t>Cidade de Nascimento:</w:t>
      </w:r>
      <w:r>
        <w:rPr>
          <w:rFonts w:cs="Arial" w:ascii="Arial" w:hAnsi="Arial"/>
        </w:rPr>
        <w:t xml:space="preserve"> Ubatuba - SP</w:t>
      </w:r>
    </w:p>
    <w:p>
      <w:pPr>
        <w:pStyle w:val="Normal"/>
        <w:rPr/>
      </w:pPr>
      <w:r>
        <w:rPr>
          <w:rFonts w:cs="Arial" w:ascii="Arial" w:hAnsi="Arial"/>
          <w:b/>
        </w:rPr>
        <w:t>Data:</w:t>
      </w:r>
      <w:r>
        <w:rPr>
          <w:rFonts w:cs="Arial" w:ascii="Arial" w:hAnsi="Arial"/>
        </w:rPr>
        <w:t xml:space="preserve"> 17/09/1969 19:37:00</w:t>
      </w:r>
    </w:p>
    <w:p>
      <w:pPr>
        <w:pStyle w:val="Normal"/>
        <w:rPr/>
      </w:pPr>
      <w:r>
        <w:rPr>
          <w:rFonts w:cs="Arial" w:ascii="Arial" w:hAnsi="Arial"/>
          <w:b/>
        </w:rPr>
        <w:t>Horário:</w:t>
      </w:r>
      <w:r>
        <w:rPr>
          <w:rFonts w:cs="Arial" w:ascii="Arial" w:hAnsi="Arial"/>
        </w:rPr>
        <w:t xml:space="preserve"> 03w00 23s25 045w04</w:t>
      </w:r>
    </w:p>
    <w:p>
      <w:pPr>
        <w:pStyle w:val="Normal"/>
        <w:rPr>
          <w:rFonts w:ascii="Arial" w:hAnsi="Arial" w:cs="Arial"/>
          <w:b/>
          <w:b/>
        </w:rPr>
      </w:pPr>
      <w:r>
        <w:rPr>
          <w:rFonts w:cs="Arial" w:ascii="Arial" w:hAnsi="Arial"/>
          <w:b/>
        </w:rPr>
      </w:r>
    </w:p>
    <w:p>
      <w:pPr>
        <w:pStyle w:val="Normal"/>
        <w:rPr/>
      </w:pPr>
      <w:r>
        <w:rPr>
          <w:rFonts w:cs="Arial" w:ascii="Arial" w:hAnsi="Arial"/>
          <w:b/>
        </w:rPr>
        <w:t>Nome:</w:t>
      </w:r>
      <w:r>
        <w:rPr>
          <w:rFonts w:cs="Arial" w:ascii="Arial" w:hAnsi="Arial"/>
        </w:rPr>
        <w:t xml:space="preserve"> Alessandra Maia Albuquerque </w:t>
      </w:r>
    </w:p>
    <w:p>
      <w:pPr>
        <w:pStyle w:val="Normal"/>
        <w:rPr/>
      </w:pPr>
      <w:r>
        <w:rPr>
          <w:rFonts w:cs="Arial" w:ascii="Arial" w:hAnsi="Arial"/>
          <w:b/>
        </w:rPr>
        <w:t>Cidade de Nascimento:</w:t>
      </w:r>
      <w:r>
        <w:rPr>
          <w:rFonts w:cs="Arial" w:ascii="Arial" w:hAnsi="Arial"/>
        </w:rPr>
        <w:t xml:space="preserve"> Gramado - RS</w:t>
      </w:r>
    </w:p>
    <w:p>
      <w:pPr>
        <w:pStyle w:val="Normal"/>
        <w:rPr/>
      </w:pPr>
      <w:r>
        <w:rPr>
          <w:rFonts w:cs="Arial" w:ascii="Arial" w:hAnsi="Arial"/>
          <w:b/>
        </w:rPr>
        <w:t>Data:</w:t>
      </w:r>
      <w:r>
        <w:rPr>
          <w:rFonts w:cs="Arial" w:ascii="Arial" w:hAnsi="Arial"/>
        </w:rPr>
        <w:t xml:space="preserve"> 07/05/1971 </w:t>
      </w:r>
    </w:p>
    <w:p>
      <w:pPr>
        <w:pStyle w:val="Normal"/>
        <w:rPr/>
      </w:pPr>
      <w:r>
        <w:rPr>
          <w:rFonts w:cs="Arial" w:ascii="Arial" w:hAnsi="Arial"/>
          <w:b/>
        </w:rPr>
        <w:t>Horário:</w:t>
      </w:r>
      <w:r>
        <w:rPr>
          <w:rFonts w:cs="Arial" w:ascii="Arial" w:hAnsi="Arial"/>
        </w:rPr>
        <w:t xml:space="preserve"> 13:25:00</w:t>
      </w:r>
    </w:p>
    <w:p>
      <w:pPr>
        <w:pStyle w:val="Normal"/>
        <w:rPr>
          <w:rFonts w:ascii="Arial" w:hAnsi="Arial" w:cs="Arial"/>
        </w:rPr>
      </w:pPr>
      <w:r>
        <w:rPr>
          <w:rFonts w:cs="Arial" w:ascii="Arial" w:hAnsi="Arial"/>
        </w:rPr>
      </w:r>
    </w:p>
    <w:p>
      <w:pPr>
        <w:pStyle w:val="Normal"/>
        <w:rPr>
          <w:rFonts w:ascii="Arial" w:hAnsi="Arial" w:cs="Arial"/>
          <w:b/>
          <w:b/>
          <w:color w:val="0000FF"/>
        </w:rPr>
      </w:pPr>
      <w:r>
        <w:rPr>
          <w:rFonts w:cs="Arial" w:ascii="Arial" w:hAnsi="Arial"/>
          <w:b/>
          <w:color w:val="0000FF"/>
        </w:rPr>
        <w:t>Filhos:</w:t>
      </w:r>
    </w:p>
    <w:p>
      <w:pPr>
        <w:pStyle w:val="Normal"/>
        <w:rPr>
          <w:rFonts w:ascii="Arial" w:hAnsi="Arial" w:cs="Arial"/>
          <w:b/>
          <w:b/>
          <w:color w:val="0000FF"/>
        </w:rPr>
      </w:pPr>
      <w:r>
        <w:rPr>
          <w:rFonts w:cs="Arial" w:ascii="Arial" w:hAnsi="Arial"/>
          <w:b/>
          <w:color w:val="0000FF"/>
        </w:rPr>
      </w:r>
    </w:p>
    <w:p>
      <w:pPr>
        <w:pStyle w:val="Normal"/>
        <w:tabs>
          <w:tab w:val="clear" w:pos="708"/>
          <w:tab w:val="left" w:pos="3969" w:leader="none"/>
        </w:tabs>
        <w:autoSpaceDE w:val="false"/>
        <w:rPr>
          <w:rFonts w:ascii="Arial" w:hAnsi="Arial" w:cs="Arial"/>
          <w:b/>
          <w:b/>
          <w:bCs/>
        </w:rPr>
      </w:pPr>
      <w:r>
        <w:rPr>
          <w:rFonts w:cs="Arial" w:ascii="Arial" w:hAnsi="Arial"/>
          <w:b/>
          <w:bCs/>
        </w:rPr>
        <w:t xml:space="preserve">Nome: </w:t>
      </w:r>
      <w:r>
        <w:rPr>
          <w:rFonts w:cs="Arial" w:ascii="Arial" w:hAnsi="Arial"/>
        </w:rPr>
        <w:t xml:space="preserve">Pedro Luís Albuquerque                  </w:t>
      </w:r>
    </w:p>
    <w:p>
      <w:pPr>
        <w:pStyle w:val="Normal"/>
        <w:tabs>
          <w:tab w:val="clear" w:pos="708"/>
          <w:tab w:val="left" w:pos="3969" w:leader="none"/>
        </w:tabs>
        <w:autoSpaceDE w:val="false"/>
        <w:rPr>
          <w:rFonts w:ascii="Arial" w:hAnsi="Arial" w:cs="Arial"/>
          <w:b/>
          <w:b/>
          <w:bCs/>
        </w:rPr>
      </w:pPr>
      <w:r>
        <w:rPr>
          <w:rFonts w:cs="Arial" w:ascii="Arial" w:hAnsi="Arial"/>
          <w:b/>
        </w:rPr>
        <w:t>Cidade de Nascimento:</w:t>
      </w:r>
      <w:r>
        <w:rPr>
          <w:rFonts w:cs="Arial" w:ascii="Arial" w:hAnsi="Arial"/>
        </w:rPr>
        <w:t xml:space="preserve"> </w:t>
      </w:r>
      <w:r>
        <w:rPr>
          <w:rFonts w:cs="Arial" w:ascii="Arial" w:hAnsi="Arial"/>
          <w:b/>
          <w:bCs/>
        </w:rPr>
        <w:t xml:space="preserve"> </w:t>
      </w:r>
      <w:r>
        <w:rPr>
          <w:rFonts w:cs="Arial" w:ascii="Arial" w:hAnsi="Arial"/>
        </w:rPr>
        <w:t>São Paulo – SP</w:t>
      </w:r>
    </w:p>
    <w:p>
      <w:pPr>
        <w:pStyle w:val="Normal"/>
        <w:tabs>
          <w:tab w:val="clear" w:pos="708"/>
          <w:tab w:val="left" w:pos="3969" w:leader="none"/>
        </w:tabs>
        <w:autoSpaceDE w:val="false"/>
        <w:rPr/>
      </w:pPr>
      <w:r>
        <w:rPr>
          <w:rFonts w:cs="Arial" w:ascii="Arial" w:hAnsi="Arial"/>
          <w:b/>
          <w:bCs/>
        </w:rPr>
        <w:t xml:space="preserve">Data: </w:t>
      </w:r>
      <w:r>
        <w:rPr>
          <w:rFonts w:cs="Arial" w:ascii="Arial" w:hAnsi="Arial"/>
        </w:rPr>
        <w:t>12/03/1995</w:t>
      </w:r>
      <w:r>
        <w:rPr>
          <w:rFonts w:cs="Arial" w:ascii="Arial" w:hAnsi="Arial"/>
          <w:b/>
          <w:bCs/>
        </w:rPr>
        <w:t xml:space="preserve"> </w:t>
      </w:r>
    </w:p>
    <w:p>
      <w:pPr>
        <w:pStyle w:val="Normal"/>
        <w:tabs>
          <w:tab w:val="clear" w:pos="708"/>
          <w:tab w:val="left" w:pos="3969" w:leader="none"/>
        </w:tabs>
        <w:autoSpaceDE w:val="false"/>
        <w:rPr>
          <w:rFonts w:ascii="Arial" w:hAnsi="Arial" w:cs="Arial"/>
          <w:b/>
          <w:b/>
          <w:bCs/>
        </w:rPr>
      </w:pPr>
      <w:r>
        <w:rPr>
          <w:rFonts w:cs="Arial" w:ascii="Arial" w:hAnsi="Arial"/>
          <w:b/>
          <w:bCs/>
        </w:rPr>
        <w:t xml:space="preserve">Hora: </w:t>
      </w:r>
      <w:r>
        <w:rPr>
          <w:rFonts w:cs="Arial" w:ascii="Arial" w:hAnsi="Arial"/>
        </w:rPr>
        <w:t>15:21:00</w:t>
      </w:r>
    </w:p>
    <w:p>
      <w:pPr>
        <w:pStyle w:val="Normal"/>
        <w:tabs>
          <w:tab w:val="clear" w:pos="708"/>
          <w:tab w:val="left" w:pos="3969" w:leader="none"/>
        </w:tabs>
        <w:autoSpaceDE w:val="false"/>
        <w:rPr>
          <w:rFonts w:ascii="Arial" w:hAnsi="Arial" w:cs="Arial"/>
          <w:b/>
          <w:b/>
          <w:bCs/>
        </w:rPr>
      </w:pPr>
      <w:r>
        <w:rPr>
          <w:rFonts w:cs="Arial" w:ascii="Arial" w:hAnsi="Arial"/>
          <w:b/>
          <w:bCs/>
        </w:rPr>
      </w:r>
    </w:p>
    <w:p>
      <w:pPr>
        <w:pStyle w:val="Normal"/>
        <w:tabs>
          <w:tab w:val="clear" w:pos="708"/>
          <w:tab w:val="left" w:pos="3969" w:leader="none"/>
        </w:tabs>
        <w:autoSpaceDE w:val="false"/>
        <w:rPr>
          <w:rFonts w:ascii="Arial" w:hAnsi="Arial" w:cs="Arial"/>
          <w:b/>
          <w:b/>
          <w:bCs/>
        </w:rPr>
      </w:pPr>
      <w:r>
        <w:rPr>
          <w:rFonts w:cs="Arial" w:ascii="Arial" w:hAnsi="Arial"/>
          <w:b/>
          <w:bCs/>
        </w:rPr>
        <w:t xml:space="preserve">Nome: </w:t>
      </w:r>
      <w:r>
        <w:rPr>
          <w:rFonts w:cs="Arial" w:ascii="Arial" w:hAnsi="Arial"/>
        </w:rPr>
        <w:t xml:space="preserve">Helena Albuquerque                      </w:t>
      </w:r>
    </w:p>
    <w:p>
      <w:pPr>
        <w:pStyle w:val="Normal"/>
        <w:tabs>
          <w:tab w:val="clear" w:pos="708"/>
          <w:tab w:val="left" w:pos="3969" w:leader="none"/>
        </w:tabs>
        <w:autoSpaceDE w:val="false"/>
        <w:rPr>
          <w:rFonts w:ascii="Arial" w:hAnsi="Arial" w:cs="Arial"/>
          <w:b/>
          <w:b/>
          <w:bCs/>
        </w:rPr>
      </w:pPr>
      <w:r>
        <w:rPr>
          <w:rFonts w:cs="Arial" w:ascii="Arial" w:hAnsi="Arial"/>
          <w:b/>
        </w:rPr>
        <w:t>Cidade de Nascimento:</w:t>
      </w:r>
      <w:r>
        <w:rPr>
          <w:rFonts w:cs="Arial" w:ascii="Arial" w:hAnsi="Arial"/>
        </w:rPr>
        <w:t xml:space="preserve"> </w:t>
      </w:r>
      <w:r>
        <w:rPr>
          <w:rFonts w:cs="Arial" w:ascii="Arial" w:hAnsi="Arial"/>
          <w:b/>
          <w:bCs/>
        </w:rPr>
        <w:t xml:space="preserve"> </w:t>
      </w:r>
      <w:r>
        <w:rPr>
          <w:rFonts w:cs="Arial" w:ascii="Arial" w:hAnsi="Arial"/>
        </w:rPr>
        <w:t>São Paulo - SP</w:t>
      </w:r>
    </w:p>
    <w:p>
      <w:pPr>
        <w:pStyle w:val="Normal"/>
        <w:tabs>
          <w:tab w:val="clear" w:pos="708"/>
          <w:tab w:val="left" w:pos="3969" w:leader="none"/>
        </w:tabs>
        <w:autoSpaceDE w:val="false"/>
        <w:rPr/>
      </w:pPr>
      <w:r>
        <w:rPr>
          <w:rFonts w:cs="Arial" w:ascii="Arial" w:hAnsi="Arial"/>
          <w:b/>
          <w:bCs/>
        </w:rPr>
        <w:t xml:space="preserve">Data: </w:t>
      </w:r>
      <w:r>
        <w:rPr>
          <w:rFonts w:cs="Arial" w:ascii="Arial" w:hAnsi="Arial"/>
        </w:rPr>
        <w:t>17/11/1997</w:t>
      </w:r>
      <w:r>
        <w:rPr>
          <w:rFonts w:cs="Arial" w:ascii="Arial" w:hAnsi="Arial"/>
          <w:b/>
          <w:bCs/>
        </w:rPr>
        <w:t xml:space="preserve"> </w:t>
      </w:r>
    </w:p>
    <w:p>
      <w:pPr>
        <w:pStyle w:val="Normal"/>
        <w:tabs>
          <w:tab w:val="clear" w:pos="708"/>
          <w:tab w:val="left" w:pos="3969" w:leader="none"/>
        </w:tabs>
        <w:autoSpaceDE w:val="false"/>
        <w:rPr>
          <w:rFonts w:ascii="Arial" w:hAnsi="Arial" w:cs="Arial"/>
          <w:b/>
          <w:b/>
          <w:bCs/>
        </w:rPr>
      </w:pPr>
      <w:r>
        <w:rPr>
          <w:rFonts w:cs="Arial" w:ascii="Arial" w:hAnsi="Arial"/>
          <w:b/>
          <w:bCs/>
        </w:rPr>
        <w:t xml:space="preserve">Hora: </w:t>
      </w:r>
      <w:r>
        <w:rPr>
          <w:rFonts w:cs="Arial" w:ascii="Arial" w:hAnsi="Arial"/>
        </w:rPr>
        <w:t>09:30:00</w:t>
      </w:r>
    </w:p>
    <w:p>
      <w:pPr>
        <w:pStyle w:val="Normal"/>
        <w:rPr>
          <w:rFonts w:ascii="Arial" w:hAnsi="Arial" w:cs="Arial"/>
          <w:b/>
          <w:b/>
          <w:bCs/>
        </w:rPr>
      </w:pPr>
      <w:r>
        <w:rPr>
          <w:rFonts w:cs="Arial" w:ascii="Arial" w:hAnsi="Arial"/>
          <w:b/>
          <w:bCs/>
        </w:rPr>
      </w:r>
    </w:p>
    <w:p>
      <w:pPr>
        <w:pStyle w:val="Normal"/>
        <w:rPr>
          <w:rFonts w:ascii="Arial" w:hAnsi="Arial" w:cs="Arial"/>
          <w:b/>
          <w:b/>
          <w:color w:val="0000FF"/>
        </w:rPr>
      </w:pPr>
      <w:r>
        <w:rPr>
          <w:rFonts w:cs="Arial" w:ascii="Arial" w:hAnsi="Arial"/>
          <w:b/>
          <w:color w:val="0000FF"/>
        </w:rPr>
        <w:t>Sobrinho:</w:t>
      </w:r>
    </w:p>
    <w:p>
      <w:pPr>
        <w:pStyle w:val="Normal"/>
        <w:rPr>
          <w:rFonts w:ascii="Arial" w:hAnsi="Arial" w:cs="Arial"/>
          <w:b/>
          <w:b/>
          <w:color w:val="0000FF"/>
        </w:rPr>
      </w:pPr>
      <w:r>
        <w:rPr>
          <w:rFonts w:cs="Arial" w:ascii="Arial" w:hAnsi="Arial"/>
          <w:b/>
          <w:color w:val="0000FF"/>
        </w:rPr>
      </w:r>
    </w:p>
    <w:p>
      <w:pPr>
        <w:pStyle w:val="Normal"/>
        <w:tabs>
          <w:tab w:val="clear" w:pos="708"/>
          <w:tab w:val="left" w:pos="3969" w:leader="none"/>
        </w:tabs>
        <w:autoSpaceDE w:val="false"/>
        <w:rPr>
          <w:rFonts w:ascii="Arial" w:hAnsi="Arial" w:cs="Arial"/>
          <w:b/>
          <w:b/>
          <w:bCs/>
        </w:rPr>
      </w:pPr>
      <w:r>
        <w:rPr>
          <w:rFonts w:cs="Arial" w:ascii="Arial" w:hAnsi="Arial"/>
          <w:b/>
          <w:bCs/>
        </w:rPr>
        <w:t xml:space="preserve">Nome: </w:t>
      </w:r>
      <w:r>
        <w:rPr>
          <w:rFonts w:cs="Arial" w:ascii="Arial" w:hAnsi="Arial"/>
        </w:rPr>
        <w:t xml:space="preserve">Henrique Maia                           </w:t>
      </w:r>
    </w:p>
    <w:p>
      <w:pPr>
        <w:pStyle w:val="Normal"/>
        <w:rPr/>
      </w:pPr>
      <w:r>
        <w:rPr>
          <w:rFonts w:cs="Arial" w:ascii="Arial" w:hAnsi="Arial"/>
          <w:b/>
        </w:rPr>
        <w:t>Cidade de Nascimento:</w:t>
      </w:r>
      <w:r>
        <w:rPr>
          <w:rFonts w:cs="Arial" w:ascii="Arial" w:hAnsi="Arial"/>
        </w:rPr>
        <w:t xml:space="preserve"> </w:t>
      </w:r>
      <w:r>
        <w:rPr>
          <w:rFonts w:cs="Arial" w:ascii="Arial" w:hAnsi="Arial"/>
          <w:b/>
          <w:bCs/>
        </w:rPr>
        <w:t xml:space="preserve"> </w:t>
      </w:r>
      <w:r>
        <w:rPr>
          <w:rFonts w:cs="Arial" w:ascii="Arial" w:hAnsi="Arial"/>
        </w:rPr>
        <w:t>Gramado - RS</w:t>
      </w:r>
    </w:p>
    <w:p>
      <w:pPr>
        <w:pStyle w:val="Normal"/>
        <w:tabs>
          <w:tab w:val="clear" w:pos="708"/>
          <w:tab w:val="left" w:pos="3969" w:leader="none"/>
        </w:tabs>
        <w:autoSpaceDE w:val="false"/>
        <w:rPr/>
      </w:pPr>
      <w:r>
        <w:rPr>
          <w:rFonts w:cs="Arial" w:ascii="Arial" w:hAnsi="Arial"/>
          <w:b/>
          <w:bCs/>
        </w:rPr>
        <w:t xml:space="preserve">Data: </w:t>
      </w:r>
      <w:r>
        <w:rPr>
          <w:rFonts w:cs="Arial" w:ascii="Arial" w:hAnsi="Arial"/>
        </w:rPr>
        <w:t>01/07/1993</w:t>
      </w:r>
    </w:p>
    <w:p>
      <w:pPr>
        <w:pStyle w:val="Normal"/>
        <w:tabs>
          <w:tab w:val="clear" w:pos="708"/>
          <w:tab w:val="left" w:pos="3969" w:leader="none"/>
        </w:tabs>
        <w:autoSpaceDE w:val="false"/>
        <w:rPr>
          <w:rFonts w:ascii="Arial" w:hAnsi="Arial" w:cs="Arial"/>
          <w:b/>
          <w:b/>
          <w:bCs/>
        </w:rPr>
      </w:pPr>
      <w:r>
        <w:rPr>
          <w:rFonts w:eastAsia="Arial" w:cs="Arial" w:ascii="Arial" w:hAnsi="Arial"/>
          <w:b/>
          <w:bCs/>
        </w:rPr>
        <w:t xml:space="preserve"> </w:t>
      </w:r>
      <w:r>
        <w:rPr>
          <w:rFonts w:cs="Arial" w:ascii="Arial" w:hAnsi="Arial"/>
          <w:b/>
          <w:bCs/>
        </w:rPr>
        <w:t xml:space="preserve">Hora: </w:t>
      </w:r>
      <w:r>
        <w:rPr>
          <w:rFonts w:cs="Arial" w:ascii="Arial" w:hAnsi="Arial"/>
        </w:rPr>
        <w:t>00:27:00</w:t>
      </w:r>
    </w:p>
    <w:p>
      <w:pPr>
        <w:pStyle w:val="Normal"/>
        <w:tabs>
          <w:tab w:val="clear" w:pos="708"/>
          <w:tab w:val="left" w:pos="3969" w:leader="none"/>
        </w:tabs>
        <w:autoSpaceDE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Neste exemplo, o Casal optou pelo Mapa Família o qual foi feito para seus dois filhos e um sobrinho. O Mapa de Relacionamento foi feito para o casal.</w:t>
      </w:r>
    </w:p>
    <w:p>
      <w:pPr>
        <w:pStyle w:val="Normal"/>
        <w:rPr>
          <w:rFonts w:ascii="Arial" w:hAnsi="Arial" w:cs="Arial"/>
        </w:rPr>
      </w:pPr>
      <w:r>
        <w:rPr>
          <w:rFonts w:cs="Arial" w:ascii="Arial" w:hAnsi="Arial"/>
        </w:rPr>
      </w:r>
    </w:p>
    <w:p>
      <w:pPr>
        <w:pStyle w:val="Normal"/>
        <w:rPr/>
      </w:pPr>
      <w:r>
        <w:rPr>
          <w:rFonts w:cs="Arial" w:ascii="Arial" w:hAnsi="Arial"/>
        </w:rPr>
        <w:t>Este é um exemplo do Mapa Astral que você receberá por e-mail. O texto está dividido em quatro partes.</w:t>
      </w:r>
    </w:p>
    <w:p>
      <w:pPr>
        <w:pStyle w:val="Normal"/>
        <w:rPr>
          <w:rFonts w:ascii="Arial" w:hAnsi="Arial" w:cs="Arial"/>
        </w:rPr>
      </w:pPr>
      <w:r>
        <w:rPr>
          <w:rFonts w:cs="Arial" w:ascii="Arial" w:hAnsi="Arial"/>
        </w:rPr>
      </w:r>
    </w:p>
    <w:p>
      <w:pPr>
        <w:pStyle w:val="Normal"/>
        <w:rPr/>
      </w:pPr>
      <w:r>
        <w:rPr>
          <w:rFonts w:cs="Arial" w:ascii="Arial" w:hAnsi="Arial"/>
        </w:rPr>
        <w:t xml:space="preserve">A </w:t>
      </w:r>
      <w:r>
        <w:rPr>
          <w:rFonts w:cs="Arial" w:ascii="Arial" w:hAnsi="Arial"/>
          <w:b/>
        </w:rPr>
        <w:t>Primeira Parte</w:t>
      </w:r>
      <w:r>
        <w:rPr>
          <w:rFonts w:cs="Arial" w:ascii="Arial" w:hAnsi="Arial"/>
        </w:rPr>
        <w:t xml:space="preserve"> é uma Introdução aos conceitos de Astrologia.</w:t>
      </w:r>
    </w:p>
    <w:p>
      <w:pPr>
        <w:pStyle w:val="Normal"/>
        <w:rPr>
          <w:rFonts w:ascii="Arial" w:hAnsi="Arial" w:cs="Arial"/>
        </w:rPr>
      </w:pPr>
      <w:r>
        <w:rPr>
          <w:rFonts w:cs="Arial" w:ascii="Arial" w:hAnsi="Arial"/>
        </w:rPr>
      </w:r>
    </w:p>
    <w:p>
      <w:pPr>
        <w:pStyle w:val="Normal"/>
        <w:rPr/>
      </w:pPr>
      <w:r>
        <w:rPr>
          <w:rFonts w:cs="Arial" w:ascii="Arial" w:hAnsi="Arial"/>
        </w:rPr>
        <w:t xml:space="preserve">A </w:t>
      </w:r>
      <w:r>
        <w:rPr>
          <w:rFonts w:cs="Arial" w:ascii="Arial" w:hAnsi="Arial"/>
          <w:b/>
        </w:rPr>
        <w:t>Segunda Parte</w:t>
      </w:r>
      <w:r>
        <w:rPr>
          <w:rFonts w:cs="Arial" w:ascii="Arial" w:hAnsi="Arial"/>
        </w:rPr>
        <w:t xml:space="preserve"> é o Mapa Astral Completo de José Antônio Albuquer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w:t>
      </w:r>
      <w:r>
        <w:rPr>
          <w:rFonts w:cs="Arial" w:ascii="Arial" w:hAnsi="Arial"/>
          <w:b/>
        </w:rPr>
        <w:t>Terceira Parte</w:t>
      </w:r>
      <w:r>
        <w:rPr>
          <w:rFonts w:cs="Arial" w:ascii="Arial" w:hAnsi="Arial"/>
        </w:rPr>
        <w:t xml:space="preserve"> é o Mapa Astral Completo de Alessandra Maia Albuquer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w:t>
      </w:r>
      <w:r>
        <w:rPr>
          <w:rFonts w:cs="Arial" w:ascii="Arial" w:hAnsi="Arial"/>
          <w:b/>
        </w:rPr>
        <w:t>Quarta Parte</w:t>
      </w:r>
      <w:r>
        <w:rPr>
          <w:rFonts w:cs="Arial" w:ascii="Arial" w:hAnsi="Arial"/>
        </w:rPr>
        <w:t xml:space="preserve"> é o Mapa Astral de Relacionamento ou Sinastria do casal.</w:t>
      </w:r>
    </w:p>
    <w:p>
      <w:pPr>
        <w:pStyle w:val="Normal"/>
        <w:rPr>
          <w:rFonts w:ascii="Arial" w:hAnsi="Arial" w:cs="Arial"/>
        </w:rPr>
      </w:pPr>
      <w:r>
        <w:rPr>
          <w:rFonts w:cs="Arial" w:ascii="Arial" w:hAnsi="Arial"/>
        </w:rPr>
      </w:r>
    </w:p>
    <w:p>
      <w:pPr>
        <w:pStyle w:val="Normal"/>
        <w:rPr/>
      </w:pPr>
      <w:r>
        <w:rPr>
          <w:rFonts w:cs="Arial" w:ascii="Arial" w:hAnsi="Arial"/>
        </w:rPr>
        <w:t xml:space="preserve">A </w:t>
      </w:r>
      <w:r>
        <w:rPr>
          <w:rFonts w:cs="Arial" w:ascii="Arial" w:hAnsi="Arial"/>
          <w:b/>
        </w:rPr>
        <w:t>Quinta Parte</w:t>
      </w:r>
      <w:r>
        <w:rPr>
          <w:rFonts w:cs="Arial" w:ascii="Arial" w:hAnsi="Arial"/>
        </w:rPr>
        <w:t xml:space="preserve"> é o Mapa Astral do filho Pedro Luís Albuquerque</w:t>
      </w:r>
    </w:p>
    <w:p>
      <w:pPr>
        <w:pStyle w:val="Normal"/>
        <w:rPr>
          <w:rFonts w:ascii="Arial" w:hAnsi="Arial" w:cs="Arial"/>
        </w:rPr>
      </w:pPr>
      <w:r>
        <w:rPr>
          <w:rFonts w:cs="Arial" w:ascii="Arial" w:hAnsi="Arial"/>
        </w:rPr>
      </w:r>
    </w:p>
    <w:p>
      <w:pPr>
        <w:pStyle w:val="Normal"/>
        <w:rPr/>
      </w:pPr>
      <w:r>
        <w:rPr>
          <w:rFonts w:cs="Arial" w:ascii="Arial" w:hAnsi="Arial"/>
        </w:rPr>
        <w:t xml:space="preserve">A </w:t>
      </w:r>
      <w:r>
        <w:rPr>
          <w:rFonts w:cs="Arial" w:ascii="Arial" w:hAnsi="Arial"/>
          <w:b/>
        </w:rPr>
        <w:t>Sexta Parte</w:t>
      </w:r>
      <w:r>
        <w:rPr>
          <w:rFonts w:cs="Arial" w:ascii="Arial" w:hAnsi="Arial"/>
        </w:rPr>
        <w:t xml:space="preserve"> é o Mapa Astral da filha Helena Albuquer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w:t>
      </w:r>
      <w:r>
        <w:rPr>
          <w:rFonts w:cs="Arial" w:ascii="Arial" w:hAnsi="Arial"/>
          <w:b/>
        </w:rPr>
        <w:t>Sétima Parte</w:t>
      </w:r>
      <w:r>
        <w:rPr>
          <w:rFonts w:cs="Arial" w:ascii="Arial" w:hAnsi="Arial"/>
        </w:rPr>
        <w:t xml:space="preserve"> é o Mapa Astral do Sobrinho Henrique Maia</w:t>
      </w:r>
    </w:p>
    <w:p>
      <w:pPr>
        <w:pStyle w:val="Normal"/>
        <w:rPr>
          <w:rFonts w:ascii="Arial" w:hAnsi="Arial" w:cs="Arial"/>
        </w:rPr>
      </w:pPr>
      <w:r>
        <w:rPr>
          <w:rFonts w:cs="Arial" w:ascii="Arial" w:hAnsi="Arial"/>
        </w:rPr>
      </w:r>
    </w:p>
    <w:p>
      <w:pPr>
        <w:pStyle w:val="Normal"/>
        <w:rPr>
          <w:rFonts w:ascii="Arial" w:hAnsi="Arial" w:cs="Arial"/>
          <w:b/>
          <w:b/>
          <w:color w:val="008000"/>
          <w:sz w:val="28"/>
          <w:szCs w:val="28"/>
        </w:rPr>
      </w:pPr>
      <w:r>
        <w:rPr>
          <w:rFonts w:cs="Arial" w:ascii="Arial" w:hAnsi="Arial"/>
          <w:b/>
          <w:color w:val="008000"/>
          <w:sz w:val="28"/>
          <w:szCs w:val="28"/>
        </w:rPr>
      </w:r>
    </w:p>
    <w:p>
      <w:pPr>
        <w:pStyle w:val="Normal"/>
        <w:rPr>
          <w:rFonts w:ascii="Arial" w:hAnsi="Arial" w:cs="Arial"/>
          <w:b/>
          <w:b/>
          <w:color w:val="0000FF"/>
          <w:sz w:val="32"/>
          <w:szCs w:val="32"/>
        </w:rPr>
      </w:pPr>
      <w:r>
        <w:rPr>
          <w:rFonts w:cs="Arial" w:ascii="Arial" w:hAnsi="Arial"/>
          <w:b/>
          <w:color w:val="0000FF"/>
          <w:sz w:val="32"/>
          <w:szCs w:val="32"/>
        </w:rPr>
        <w:t>Primeira Parte – Introdução</w:t>
      </w:r>
    </w:p>
    <w:p>
      <w:pPr>
        <w:pStyle w:val="Normal"/>
        <w:rPr>
          <w:rFonts w:ascii="Arial" w:hAnsi="Arial" w:cs="Arial"/>
          <w:b/>
          <w:b/>
          <w:color w:val="008000"/>
          <w:sz w:val="28"/>
          <w:szCs w:val="28"/>
        </w:rPr>
      </w:pPr>
      <w:r>
        <w:rPr>
          <w:rFonts w:cs="Arial" w:ascii="Arial" w:hAnsi="Arial"/>
          <w:b/>
          <w:color w:val="008000"/>
          <w:sz w:val="28"/>
          <w:szCs w:val="28"/>
        </w:rPr>
      </w:r>
    </w:p>
    <w:p>
      <w:pPr>
        <w:pStyle w:val="Normal"/>
        <w:rPr>
          <w:rFonts w:ascii="Arial" w:hAnsi="Arial" w:cs="Arial"/>
          <w:b/>
          <w:b/>
          <w:color w:val="FF0000"/>
          <w:sz w:val="28"/>
          <w:szCs w:val="28"/>
        </w:rPr>
      </w:pPr>
      <w:r>
        <w:rPr>
          <w:rFonts w:cs="Arial" w:ascii="Arial" w:hAnsi="Arial"/>
          <w:b/>
          <w:color w:val="FF0000"/>
          <w:sz w:val="28"/>
          <w:szCs w:val="28"/>
        </w:rPr>
        <w:t>O que é mapa astral.</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rPr>
      </w:pPr>
      <w:r>
        <w:rPr>
          <w:rFonts w:cs="Arial" w:ascii="Arial" w:hAnsi="Arial"/>
        </w:rPr>
        <w:t>O Mapa Astral nos mostra a posição correta dos astros e dos signos do Zodíaco em relação à Terra. Tudo no Universo está em movimento. Todos os Astros de nosso sistema solar estão em constante movimento. Esta dinâmica dos planetas é a responsável por todo tipo de influências que a humanidade recebe. Seja influências positivas, negativas, transformações, vitórias, fracassos, etc. Os estudos comprovam que as influências astrológicas são determinantes na história de toda humanidade. Da mesma forma que atingem o Macro, as influências planetárias também atingem o Micro, ou o Microcosmos chamado hom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momento exato do nascimento de uma criança os Astros lançam sobre ela todas suas características, por isso vemos que pessoas nascidas sob um mesmo sígno são muito parecidas. O Mapa Astral Natal, como este que você está recebendo, é fundamental para que uma pessoa entenda melhor sua vida e ao invés de lutar contra as forças astrológicas possa trabalhar consciêntemente sobre estas forç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Mapa Astral Natal é único, é como uma impressão digital que fica impressa sobre a vida de uma pessoa e esta a carregará por toda sua existência. Por exemplo, se você resolvesse tirar um mapa do céu para uma criança que nascesse agora, as configurações desse mapa só iriam se repetir daqui a 26.000 anos, período a que os astrônomos chamam de "O Grande Ano Sideral". Por isto é importante saber-se o dia, a hora e o lugar exatos do nascim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FF0000"/>
          <w:sz w:val="28"/>
          <w:szCs w:val="28"/>
        </w:rPr>
      </w:pPr>
      <w:r>
        <w:rPr>
          <w:rFonts w:cs="Arial" w:ascii="Arial" w:hAnsi="Arial"/>
          <w:b/>
          <w:color w:val="FF0000"/>
          <w:sz w:val="28"/>
          <w:szCs w:val="28"/>
        </w:rPr>
        <w:t>O Mapa Astral Natal ( feito a partir da data de nascimento )</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rPr>
      </w:pPr>
      <w:r>
        <w:rPr>
          <w:rFonts w:cs="Arial" w:ascii="Arial" w:hAnsi="Arial"/>
        </w:rPr>
        <w:t>Como todos os produtos da Esoterikha.com, este Mapa Astral é fruto de intensas pesquisas e trabalhos realizados por profissionais de Astrologia e que ao longo de anos e experiência prática, desenvolveram interpretações precisas para cada Sig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 você ainda é muito jovem entenderá o que vem pela frente e saberá quais suas capacidades e limitaçõ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 você já é adulto se surpreenderá com a precisão astrológica e verá no texto como as influências astrológicas afetaram sua vida até o presente momento e como trabalhar com estas forças positivamente a fim de alcançar seu auto-conhecim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u Mapa Astral está dividido em 4 par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Planetas nas casas</w:t>
      </w:r>
    </w:p>
    <w:p>
      <w:pPr>
        <w:pStyle w:val="Normal"/>
        <w:rPr>
          <w:rFonts w:ascii="Arial" w:hAnsi="Arial" w:cs="Arial"/>
        </w:rPr>
      </w:pPr>
      <w:r>
        <w:rPr>
          <w:rFonts w:cs="Arial" w:ascii="Arial" w:hAnsi="Arial"/>
        </w:rPr>
        <w:t>+ Planetas nos signos</w:t>
      </w:r>
    </w:p>
    <w:p>
      <w:pPr>
        <w:pStyle w:val="Normal"/>
        <w:rPr>
          <w:rFonts w:ascii="Arial" w:hAnsi="Arial" w:cs="Arial"/>
        </w:rPr>
      </w:pPr>
      <w:r>
        <w:rPr>
          <w:rFonts w:cs="Arial" w:ascii="Arial" w:hAnsi="Arial"/>
        </w:rPr>
        <w:t>+ Casas nos signos</w:t>
      </w:r>
    </w:p>
    <w:p>
      <w:pPr>
        <w:pStyle w:val="Normal"/>
        <w:rPr>
          <w:rFonts w:ascii="Arial" w:hAnsi="Arial" w:cs="Arial"/>
        </w:rPr>
      </w:pPr>
      <w:r>
        <w:rPr>
          <w:rFonts w:cs="Arial" w:ascii="Arial" w:hAnsi="Arial"/>
        </w:rPr>
        <w:t>+ Conjunçõ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ja, na seqüência a explicação de cada uma destas partes.</w:t>
      </w:r>
    </w:p>
    <w:p>
      <w:pPr>
        <w:pStyle w:val="Normal"/>
        <w:rPr>
          <w:rFonts w:ascii="Arial" w:hAnsi="Arial" w:cs="Arial"/>
        </w:rPr>
      </w:pPr>
      <w:r>
        <w:rPr>
          <w:rFonts w:cs="Arial" w:ascii="Arial" w:hAnsi="Arial"/>
        </w:rPr>
      </w:r>
    </w:p>
    <w:p>
      <w:pPr>
        <w:pStyle w:val="Normal"/>
        <w:rPr>
          <w:rFonts w:ascii="Arial" w:hAnsi="Arial" w:cs="Arial"/>
          <w:b/>
          <w:b/>
          <w:color w:val="FF0000"/>
          <w:sz w:val="28"/>
          <w:szCs w:val="28"/>
        </w:rPr>
      </w:pPr>
      <w:r>
        <w:rPr>
          <w:rFonts w:cs="Arial" w:ascii="Arial" w:hAnsi="Arial"/>
          <w:b/>
          <w:color w:val="FF0000"/>
          <w:sz w:val="28"/>
          <w:szCs w:val="28"/>
        </w:rPr>
        <w:t>Planetas nas casas</w:t>
      </w:r>
    </w:p>
    <w:p>
      <w:pPr>
        <w:pStyle w:val="Normal"/>
        <w:rPr>
          <w:rFonts w:ascii="Arial" w:hAnsi="Arial" w:cs="Arial"/>
        </w:rPr>
      </w:pPr>
      <w:r>
        <w:rPr>
          <w:rFonts w:cs="Arial" w:ascii="Arial" w:hAnsi="Arial"/>
        </w:rPr>
        <w:t>As Casas Astrológicas são divisões da esfera celeste, projetadas a partir de um dado local na Ter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rgem do cruzamento entre os dois eixos principais: um horizontal Ascendente/Descendente) e outro vertical (Meio-do-Céu/Fundo-do-Céu). Estes eixos correspondem a projecções dos quatro pontos carde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Ascendente, ou Oriente, corresponde ao Nascente. Por oposição, o Descendente ou Ocidente corresponde ao Po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Meio-do-Céu ou Sul e o Fundo-do-Céu corresponde ao Nor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o se determin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es quatro pontos - ou ângulos - marcam o início dos quadrantes. O Ascendente dá início ao primeiro quadrante, o Fundo-do-Céu ao segundo, o Descendente ao terceiro e o Meio-do-Céu ao quarto. Em cada um destes quadrantes vão surgir três casas, originando um total de do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istem vários sistemas de casas: alguns são baseados no tempo, outros no local. Todos implicam cálculos matemáticos complex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guns astrólogos utilizam diferentes sistemas de casas para diferentes tipos de Astrologia.</w:t>
      </w:r>
    </w:p>
    <w:p>
      <w:pPr>
        <w:pStyle w:val="Normal"/>
        <w:rPr>
          <w:rFonts w:ascii="Arial" w:hAnsi="Arial" w:cs="Arial"/>
        </w:rPr>
      </w:pPr>
      <w:r>
        <w:rPr>
          <w:rFonts w:cs="Arial" w:ascii="Arial" w:hAnsi="Arial"/>
        </w:rPr>
        <w:t>A contagem das casas faz-se no sentido contrário ao dos ponteiros do relógio, a partir do Ascendente. Cada marcador de separação tem a denominação de cúsp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 Mapa Natal é definido por uma regra muito simples: </w:t>
      </w:r>
    </w:p>
    <w:p>
      <w:pPr>
        <w:pStyle w:val="Normal"/>
        <w:rPr>
          <w:rFonts w:ascii="Arial" w:hAnsi="Arial" w:cs="Arial"/>
        </w:rPr>
      </w:pPr>
      <w:r>
        <w:rPr>
          <w:rFonts w:cs="Arial" w:ascii="Arial" w:hAnsi="Arial"/>
        </w:rPr>
        <w:t>+ os planetas mostram o que acontece</w:t>
      </w:r>
    </w:p>
    <w:p>
      <w:pPr>
        <w:pStyle w:val="Normal"/>
        <w:rPr>
          <w:rFonts w:ascii="Arial" w:hAnsi="Arial" w:cs="Arial"/>
        </w:rPr>
      </w:pPr>
      <w:r>
        <w:rPr>
          <w:rFonts w:cs="Arial" w:ascii="Arial" w:hAnsi="Arial"/>
        </w:rPr>
        <w:t>+ os signos  mostram como acontece</w:t>
      </w:r>
    </w:p>
    <w:p>
      <w:pPr>
        <w:pStyle w:val="Normal"/>
        <w:rPr>
          <w:rFonts w:ascii="Arial" w:hAnsi="Arial" w:cs="Arial"/>
        </w:rPr>
      </w:pPr>
      <w:r>
        <w:rPr>
          <w:rFonts w:cs="Arial" w:ascii="Arial" w:hAnsi="Arial"/>
        </w:rPr>
        <w:t>+ casas mostram onde aconte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Casas Astrológicas portanto, representam os vários setores da nossa vida. Como expressamos estes setores nos é revelado através dos signos e planetas contidos nas 12 Casas do nosso Mapa Nat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primeiras seis casas são individuais, começando pela casa I que é o início de tudo, nossos primeiros passos, nosso corpo físico, indo até a sexta casa que define nossos hábitos e a nossa relação com trabalho e saú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seis últimas casas são coletivas, indo da nossa necessidade de relacionamentos e parcerias na sétima casa, passando pela consciência social da décima primeira casa,  até o nosso subconsciente, a casa doze!</w:t>
      </w:r>
    </w:p>
    <w:p>
      <w:pPr>
        <w:pStyle w:val="Normal"/>
        <w:rPr>
          <w:rFonts w:ascii="Arial" w:hAnsi="Arial" w:cs="Arial"/>
        </w:rPr>
      </w:pPr>
      <w:r>
        <w:rPr>
          <w:rFonts w:cs="Arial" w:ascii="Arial" w:hAnsi="Arial"/>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t>Planetas nos signo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rPr>
      </w:pPr>
      <w:r>
        <w:rPr>
          <w:rFonts w:cs="Arial" w:ascii="Arial" w:hAnsi="Arial"/>
        </w:rPr>
        <w:t>Os signos representam as energias básicas da Astrologia. São os arquétipos (ou símbolos) primordiais, dos quais surge todo o conhecimento astrológ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m num mapa astrológico estão sempre representados todos os doze signos do Zodíaco. A nível individual, cada um deles representa um modo de ser, uma possível forma de expressão da Consciê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importante do que identificarmo-nos com este ou aquele signo específico é compreendermos cada um dos doze. Nenhum deles é "melhor" ou "pior" que qualquer outro: todos representam características e energias fundamentais da experiência humana. Cada um deles estará presente na nossa personalidade, embora alguns possam estar mais acentuados que out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al é o signo principal de um horóscop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signo solar é, obviamente, um dos mais destac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resenta o processo de auto-conhecimento de um dado indivíduo. Simboliza aquilo que somos, num sentido mais básico e natural, e também aquilo que ao longo da vida aprendemos a expressar de forma cada vez mais consci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signo solar é, como o próprio nome indica, o signo onde o Sol se encontra num dado momento. Como o Sol tem um movimento muito regular (um signo por mês), é fácil saber em que ponto do zodíaco se encontra a cada d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conhecer o signo solar de uma determinada pessoa ou acontecimento basta-nos, portanto, saber o dia e o mês em que ocorreu esse acontecim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ser muito fácil de calcular, o signo do Sol tornou-se o mais conhecido de todos. A sua maior divulgação ficou a dever-se à publicação de almanaques que falavam das características do signo solar. Estas seriam, supostamente, compartilhadas por todos os nascidos num determinado perío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interessante verificar que o signo solar tinha uma importância muito pequena para os astrólogos da Antiguidade, já que a sua análise astrológica levava em consideração muitos outros fatores. Para eles, não faria sentido alguém afirmar "Eu sou Touro" ou "Eu sou Sagitár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 outros signos são marcantes num mapa na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signo lunar - o signo onde se encontra a Lua num dado momento - indica os condicionamentos, as emoções e as condições de receptividade que prevaleciam naquela altura. Para determinar o signo lunar é preciso uma tabela, já que a Lua demora apenas 28 dias para dar a volta ao Zodía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signo ascendente é signo que está a subir (a ascender) no horizonte oriental no momento em que o mapa é calculado. Simboliza a forma de expressão exterior, as primeiras impressões, as reações imediatas. Numa perspectiva espiritual, dá-nos indicações sobre o propósito do mapa astrológico. O Ascendente muda de 2 em 2 horas; é determinado através de cálculos matemáticos muito precisos.</w:t>
      </w:r>
    </w:p>
    <w:p>
      <w:pPr>
        <w:pStyle w:val="Normal"/>
        <w:rPr>
          <w:rFonts w:ascii="Arial" w:hAnsi="Arial" w:cs="Arial"/>
        </w:rPr>
      </w:pPr>
      <w:r>
        <w:rPr>
          <w:rFonts w:cs="Arial" w:ascii="Arial" w:hAnsi="Arial"/>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t>Casas nos signo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rPr>
      </w:pPr>
      <w:r>
        <w:rPr>
          <w:rFonts w:cs="Arial" w:ascii="Arial" w:hAnsi="Arial"/>
        </w:rPr>
        <w:t>Quando uma pessoa nasce, há um signo no horizonte leste, 'nascendo' junto com ela. Esse signo é o Ascendente. De acordo com esse signo (e com os planetas que estejam contido nele) dá-se as condições do nascimento dessa pesso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 Ascendente 'imprime uma marca' em nosso estilo de começar as coisas - fazer amizades, iniciar cursos,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Ascendente mostra as circunstâncias de nosso nascimento, as quais irão influenciar nosso comportamento externo durante toda a nossa vi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ém do ascendente, em seu Mapa Astral você terá interpretações de todas as Casas nos signos, as quais influênciam diretamente seu desti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FF0000"/>
          <w:sz w:val="28"/>
          <w:szCs w:val="28"/>
        </w:rPr>
      </w:pPr>
      <w:r>
        <w:rPr>
          <w:rFonts w:cs="Arial" w:ascii="Arial" w:hAnsi="Arial"/>
          <w:b/>
          <w:color w:val="FF0000"/>
          <w:sz w:val="28"/>
          <w:szCs w:val="28"/>
        </w:rPr>
        <w:t>Outros Aspecto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rPr>
      </w:pPr>
      <w:r>
        <w:rPr>
          <w:rFonts w:cs="Arial" w:ascii="Arial" w:hAnsi="Arial"/>
        </w:rPr>
        <w:t>+ Meio do Céu</w:t>
      </w:r>
    </w:p>
    <w:p>
      <w:pPr>
        <w:pStyle w:val="Normal"/>
        <w:rPr>
          <w:rFonts w:ascii="Arial" w:hAnsi="Arial" w:cs="Arial"/>
        </w:rPr>
      </w:pPr>
      <w:r>
        <w:rPr>
          <w:rFonts w:cs="Arial" w:ascii="Arial" w:hAnsi="Arial"/>
        </w:rPr>
        <w:t>+ Roda da Fortuna</w:t>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t>Meio do Céu</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t>O Meio do Céu (MC), cúspide da décima casa, do mapa indica a natureza da profissão, na qual temos maiores probabilidades de nos sentirmos realizados. Bem como o nosso desejo de reconhecimentos, sucesso e stat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 MC pode também indicar a influência do Pai (ou Mãe; o Parente "mais público"), ou outra qualquer figura de autoridade nas nossas vidas. Também como nos integramos na sociedade, como procuramos ser reconhecidos ou "pertencer" e como nos orientamos para metas que traçamos. Fala-nos assim do nosso sucesso ou fracasso na esfera pública. É importante considerar alguns pontos na análise, entre eles ter atenção ao regente do seu signo, à casa e aos aspect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início da cúspide da 10ª casa (MC) estão as nossas aspirações públicas e profissionais. E importante, tal como no que diz respeito ao Ascendente, é analisar o símbolo sabeu para o grau do MC.</w:t>
      </w:r>
    </w:p>
    <w:p>
      <w:pPr>
        <w:pStyle w:val="Normal"/>
        <w:rPr>
          <w:rFonts w:ascii="Arial" w:hAnsi="Arial" w:cs="Arial"/>
        </w:rPr>
      </w:pPr>
      <w:r>
        <w:rPr>
          <w:rFonts w:cs="Arial" w:ascii="Arial" w:hAnsi="Arial"/>
        </w:rPr>
      </w:r>
    </w:p>
    <w:p>
      <w:pPr>
        <w:pStyle w:val="Normal"/>
        <w:rPr>
          <w:rFonts w:ascii="Arial" w:hAnsi="Arial" w:cs="Arial"/>
          <w:b/>
          <w:b/>
          <w:color w:val="FF0000"/>
          <w:sz w:val="28"/>
          <w:szCs w:val="28"/>
        </w:rPr>
      </w:pPr>
      <w:r>
        <w:rPr>
          <w:rFonts w:cs="Arial" w:ascii="Arial" w:hAnsi="Arial"/>
          <w:b/>
          <w:color w:val="FF0000"/>
          <w:sz w:val="28"/>
          <w:szCs w:val="28"/>
        </w:rPr>
        <w:t>Roda da Fortuna</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rPr>
      </w:pPr>
      <w:r>
        <w:rPr>
          <w:rFonts w:cs="Arial" w:ascii="Arial" w:hAnsi="Arial"/>
        </w:rPr>
        <w:t>A Roda da Fortuna (RF)  é um ponto fictício do Mapa Natal e a Casa onde se encontra indica a área onde a pessoa tem a maior chance de conseguir dinheiro e sucesso. Este ponto é situado numa distância relativa entre o Sol e a Lua, calculado a partir do Ascend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FF0000"/>
          <w:sz w:val="28"/>
          <w:szCs w:val="28"/>
        </w:rPr>
      </w:pPr>
      <w:r>
        <w:rPr>
          <w:rFonts w:cs="Arial" w:ascii="Arial" w:hAnsi="Arial"/>
          <w:b/>
          <w:color w:val="FF0000"/>
          <w:sz w:val="28"/>
          <w:szCs w:val="28"/>
        </w:rPr>
        <w:t>Conjunçõ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rPr>
      </w:pPr>
      <w:r>
        <w:rPr>
          <w:rFonts w:cs="Arial" w:ascii="Arial" w:hAnsi="Arial"/>
        </w:rPr>
        <w:t xml:space="preserve">A conjunção é o aspecto mais poderoso na astrologia. Quando dois planetas estão conjuntos, as energias simbolizadas planetas são indissociáveis e trabalham sempre juntas. Há uma mútua influência de um planeta sobre o outro. Assim, se uma pessoa tem uma conjunção Mercúrio/Marte, o planeta da comunicação e o da energia estão interligados, o que significa que tanto ela irá se comunicar (Mercúrio) de um modo vigoroso e direto (Marte) como ela terá um tipo de energia (Marte) bastante inquieta (Mercúrio)! Como tudo em astrologia passa por nuances e pela visão do conjunto todo, esta conjunção atua de um modo diferente dependendo do signo em que está. Assim, se ela está em Câncer, esta pessoa, paralelo a este modo de falar mais impulsivo, também teria uma característica mais emocional. Se esta conjunção está no signo de Virgem, esta pessoa teria um modo crítico (Virgem) mais contundente (Marte) de se comunic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njunção é considerada um 'aspecto neutro' para a pessoa que o tem. Por quê? Porque ela só conhece o modo conjunto daquelas duas energias atuarem, de modo como encara este modo conjunto como natural ou 'neutro'. Para ela, é natural que aquelas duas energias estejam sempre juntas.</w:t>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t>Sextil</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t xml:space="preserve">O sextil ocorre entre planetas nos signos da Água e Terra e entre planetas nos signos do Ar e do Fogo. O que os signos da Água e da Terra tem em comum? Uma maneira 'Ying' de ver o mundo, ou seja, uma ênfase no mundo interno. Á Água porque se concentra em seus sentimentos e a Terra porque busca segurança. E o que os signos do Ar e do Fogo tem em comum? Uma maneira 'Yang' de ver o mundo, com uma ênfase no mundo externo. O Ar precisa de informação e contato e o Fogo precisa projetar seus desejos e aspiraçõ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m, quando dois planetas estão em sextil isto é sentido, pela pessoa, como algo 'harmonioso', já que um planeta parece 'colaborar' com o propósito do outro. Por exemplo, um Sol em Câncer precisa de laços emocionais significativos. Se a Lua está em Touro, esta pessoa forma laços emocionais duradouros, que beneficiam a necessidade de seu Sol de obter sentimento de suas ligações emocionais. Outro exemplo: uma pessoa com Júpiter em Sagitário e Lua em Aquário. A necessidade de expansão de Júpiter não encontrará resistência na natureza aberta a mudanças da Lua aquariana.</w:t>
      </w:r>
    </w:p>
    <w:p>
      <w:pPr>
        <w:pStyle w:val="Normal"/>
        <w:rPr>
          <w:rFonts w:ascii="Arial" w:hAnsi="Arial" w:cs="Arial"/>
        </w:rPr>
      </w:pPr>
      <w:r>
        <w:rPr>
          <w:rFonts w:cs="Arial" w:ascii="Arial" w:hAnsi="Arial"/>
        </w:rPr>
      </w:r>
    </w:p>
    <w:p>
      <w:pPr>
        <w:pStyle w:val="Normal"/>
        <w:rPr>
          <w:rFonts w:ascii="Arial" w:hAnsi="Arial" w:cs="Arial"/>
          <w:b/>
          <w:b/>
          <w:bCs/>
          <w:color w:val="FF0000"/>
        </w:rPr>
      </w:pPr>
      <w:r>
        <w:rPr>
          <w:rFonts w:cs="Arial" w:ascii="Arial" w:hAnsi="Arial"/>
          <w:b/>
          <w:bCs/>
          <w:color w:val="FF0000"/>
        </w:rPr>
        <w:t>Quadratura</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rPr>
      </w:pPr>
      <w:r>
        <w:rPr>
          <w:rFonts w:cs="Arial" w:ascii="Arial" w:hAnsi="Arial"/>
        </w:rPr>
        <w:t>A quadratura ocorre entre planetas que distam 90 graus um do outro, com tolerância de cerca de 10 graus para cada lado (ou seja, podem distar na realidade 80 ou 110 graus).  Qual é a peculiaridade da quadratura? Ela só ocorre entre signos que pertencem ao mesmo 'modo' de energia.</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b/>
          <w:bCs/>
          <w:color w:val="FF0000"/>
        </w:rPr>
        <w:t>Trígono</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O ângulo de 120 graus só ocorre entre planetas em signos do mesmo elemento. A órbita permitida é cerca de 7 graus para cada lado, podendo ser alongada para 10 graus se a Lua estiver envolvida. O ângulo de 120 graus é considerado o mais harmonioso de todos para uma pessoa, porque há uma colaboração e entendimento básico entre dois planetas em signos de mesmo elemento.</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b/>
          <w:bCs/>
          <w:color w:val="FF0000"/>
        </w:rPr>
        <w:t>Oposição</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A oposição ocorre entre signos que pertencem a mesma energia, mas que vão em direções opostas: Áries e Libra, Touro e Escorpião, Gêmeos e Sagitário, Câncer e Capricórnio, Leão e Aquário, Virgem e Libra. A oposição causa tensão, mas, ao mesmo tempo, pode levar a momentos em que as duas energias são atendidas. A tensão da oposição é o desejo de atender impulsos opostos. Assim, por exemplo, o Sol em Leão simboliza o desejo de reconhecimento e de exercer sua personalidade. Mas se está oposto ao Ascendente em Aquário esta pessoa se apresenta de um modo menos centrado e tem necessidade de se relacionar em grupo. Entretanto, com o Sol em Leão ela continuará desejando exercer sua personalidade, mas o Ascendente em Aquário fará com que haja momentos em que ela se veja buscando os interesses de um grupo e não de si própria. A oposição é sentida, portanto, como uma grande divisão interna. Mas ela não é 'má', já que podemos entender melhor as outras pessoas quando nós mesmos reconhecemos nossas contradiçõ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FF"/>
          <w:sz w:val="32"/>
          <w:szCs w:val="32"/>
        </w:rPr>
      </w:pPr>
      <w:r>
        <w:rPr>
          <w:rFonts w:cs="Arial" w:ascii="Arial" w:hAnsi="Arial"/>
          <w:b/>
          <w:color w:val="0000FF"/>
          <w:sz w:val="32"/>
          <w:szCs w:val="32"/>
        </w:rPr>
        <w:t>Segunda Parte – Mapa Astral</w:t>
      </w:r>
    </w:p>
    <w:p>
      <w:pPr>
        <w:pStyle w:val="Normal"/>
        <w:tabs>
          <w:tab w:val="clear" w:pos="708"/>
          <w:tab w:val="left" w:pos="3969" w:leader="none"/>
        </w:tabs>
        <w:autoSpaceDE w:val="false"/>
        <w:rPr>
          <w:rFonts w:ascii="Arial" w:hAnsi="Arial" w:cs="Arial"/>
          <w:b/>
          <w:b/>
          <w:bCs/>
          <w:color w:val="0000FF"/>
          <w:sz w:val="28"/>
          <w:szCs w:val="28"/>
        </w:rPr>
      </w:pPr>
      <w:r>
        <w:rPr>
          <w:rFonts w:cs="Arial" w:ascii="Arial" w:hAnsi="Arial"/>
          <w:b/>
          <w:bCs/>
          <w:color w:val="0000FF"/>
          <w:sz w:val="28"/>
          <w:szCs w:val="28"/>
        </w:rPr>
      </w:r>
    </w:p>
    <w:p>
      <w:pPr>
        <w:pStyle w:val="Normal"/>
        <w:tabs>
          <w:tab w:val="clear" w:pos="708"/>
          <w:tab w:val="left" w:pos="3969" w:leader="none"/>
        </w:tabs>
        <w:autoSpaceDE w:val="false"/>
        <w:jc w:val="center"/>
        <w:rPr>
          <w:rFonts w:ascii="Arial" w:hAnsi="Arial" w:cs="Arial"/>
          <w:b/>
          <w:b/>
          <w:bCs/>
          <w:sz w:val="28"/>
          <w:szCs w:val="28"/>
        </w:rPr>
      </w:pPr>
      <w:r>
        <w:rPr>
          <w:rFonts w:cs="Arial" w:ascii="Arial" w:hAnsi="Arial"/>
          <w:b/>
          <w:bCs/>
          <w:sz w:val="28"/>
          <w:szCs w:val="28"/>
        </w:rPr>
        <w:drawing>
          <wp:inline distT="0" distB="0" distL="0" distR="0">
            <wp:extent cx="292417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24175" cy="2933700"/>
                    </a:xfrm>
                    <a:prstGeom prst="rect">
                      <a:avLst/>
                    </a:prstGeom>
                  </pic:spPr>
                </pic:pic>
              </a:graphicData>
            </a:graphic>
          </wp:inline>
        </w:drawing>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t xml:space="preserve">Nome: </w:t>
      </w:r>
      <w:r>
        <w:rPr>
          <w:rFonts w:cs="Arial" w:ascii="Arial" w:hAnsi="Arial"/>
          <w:sz w:val="28"/>
          <w:szCs w:val="28"/>
        </w:rPr>
        <w:t xml:space="preserve">José Antonio Albuquerque                </w:t>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t xml:space="preserve">Data: </w:t>
      </w:r>
      <w:r>
        <w:rPr>
          <w:rFonts w:cs="Arial" w:ascii="Arial" w:hAnsi="Arial"/>
          <w:sz w:val="28"/>
          <w:szCs w:val="28"/>
        </w:rPr>
        <w:t>17/09/1969</w:t>
      </w:r>
      <w:r>
        <w:rPr>
          <w:rFonts w:cs="Arial" w:ascii="Arial" w:hAnsi="Arial"/>
          <w:b/>
          <w:bCs/>
          <w:sz w:val="28"/>
          <w:szCs w:val="28"/>
        </w:rPr>
        <w:t xml:space="preserve"> Hora: </w:t>
      </w:r>
      <w:r>
        <w:rPr>
          <w:rFonts w:cs="Arial" w:ascii="Arial" w:hAnsi="Arial"/>
          <w:sz w:val="28"/>
          <w:szCs w:val="28"/>
        </w:rPr>
        <w:t>19:37:00</w:t>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t xml:space="preserve">Cidade: </w:t>
      </w:r>
      <w:r>
        <w:rPr>
          <w:rFonts w:cs="Arial" w:ascii="Arial" w:hAnsi="Arial"/>
          <w:sz w:val="28"/>
          <w:szCs w:val="28"/>
        </w:rPr>
        <w:t>Ubatuba - SP</w:t>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t xml:space="preserve">Fuso: </w:t>
      </w:r>
      <w:r>
        <w:rPr>
          <w:rFonts w:cs="Arial" w:ascii="Arial" w:hAnsi="Arial"/>
          <w:sz w:val="28"/>
          <w:szCs w:val="28"/>
        </w:rPr>
        <w:t xml:space="preserve">03w00 </w:t>
      </w:r>
      <w:r>
        <w:rPr>
          <w:rFonts w:cs="Arial" w:ascii="Arial" w:hAnsi="Arial"/>
          <w:b/>
          <w:bCs/>
          <w:sz w:val="28"/>
          <w:szCs w:val="28"/>
        </w:rPr>
        <w:t xml:space="preserve">Latitude: </w:t>
      </w:r>
      <w:r>
        <w:rPr>
          <w:rFonts w:cs="Arial" w:ascii="Arial" w:hAnsi="Arial"/>
          <w:sz w:val="28"/>
          <w:szCs w:val="28"/>
        </w:rPr>
        <w:t>23s25</w:t>
      </w:r>
      <w:r>
        <w:rPr>
          <w:rFonts w:cs="Arial" w:ascii="Arial" w:hAnsi="Arial"/>
          <w:b/>
          <w:bCs/>
          <w:sz w:val="28"/>
          <w:szCs w:val="28"/>
        </w:rPr>
        <w:t xml:space="preserve"> Longitude: </w:t>
      </w:r>
      <w:r>
        <w:rPr>
          <w:rFonts w:cs="Arial" w:ascii="Arial" w:hAnsi="Arial"/>
          <w:sz w:val="28"/>
          <w:szCs w:val="28"/>
        </w:rPr>
        <w:t>045w04</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color w:val="0000FF"/>
          <w:sz w:val="32"/>
          <w:szCs w:val="32"/>
        </w:rPr>
      </w:pPr>
      <w:r>
        <w:rPr>
          <w:rFonts w:cs="Arial" w:ascii="Arial" w:hAnsi="Arial"/>
          <w:b/>
          <w:bCs/>
          <w:color w:val="0000FF"/>
          <w:sz w:val="32"/>
          <w:szCs w:val="32"/>
        </w:rPr>
        <w:t>Planetas nas casas</w:t>
      </w:r>
    </w:p>
    <w:p>
      <w:pPr>
        <w:pStyle w:val="Normal"/>
        <w:autoSpaceDE w:val="false"/>
        <w:rPr>
          <w:rFonts w:ascii="Arial" w:hAnsi="Arial" w:cs="Arial"/>
          <w:b/>
          <w:b/>
          <w:bCs/>
          <w:color w:val="0000FF"/>
          <w:sz w:val="32"/>
          <w:szCs w:val="32"/>
        </w:rPr>
      </w:pPr>
      <w:r>
        <w:rPr>
          <w:rFonts w:cs="Arial" w:ascii="Arial" w:hAnsi="Arial"/>
          <w:b/>
          <w:bCs/>
          <w:color w:val="0000FF"/>
          <w:sz w:val="32"/>
          <w:szCs w:val="32"/>
        </w:rPr>
      </w:r>
    </w:p>
    <w:p>
      <w:pPr>
        <w:pStyle w:val="Normal"/>
        <w:autoSpaceDE w:val="false"/>
        <w:rPr>
          <w:rFonts w:ascii="Arial" w:hAnsi="Arial" w:cs="Arial"/>
          <w:b/>
          <w:b/>
          <w:bCs/>
        </w:rPr>
      </w:pPr>
      <w:r>
        <w:rPr>
          <w:rFonts w:cs="Arial" w:ascii="Arial" w:hAnsi="Arial"/>
          <w:b/>
          <w:bCs/>
        </w:rPr>
        <w:t>Sol na Casa 6</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esta casa mostram aspectos da individualidade que são normalmente vividos de modo produtivo e eficiente. Definem também a forma de estar no mundo do trabalho e dão indicações sobre o tipo de trabalho mais adequad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e os planetas nesta casa forem usados de forma desequilibrada, podem representar bloqueios ou questões de saúd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Este posicionamento do Sol lhe confere as possibilidades de apresentar alguma debilidade física. No campo profissional é indício de empregos lucrativos. Considera-se menosprezada profissionalmente. Possui autoridade sobre os que lhe são subordinados. Paralelamente isto a torna sensível ao despotism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ua na Casa 8</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s planetas nesta casa representam fatores da personalidade que estão condicionados por fatores exteriores ou por motivações pessoais inconscientes. Por vezes, estes fatores são vividos através de jogos de poder e manipulação. Outras vezes, tornam-se fatores de transformação, devido à forte carga emocional que transporta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anetas na VIII podem também representar aspectos do ser que estão ocultos e que poderão vir a ser transformad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O apetite pelas intrigas se faz presente nos relacionamentos. Estes se revelam importantes quando apresentam oportunidades para confabular ou montar esquemas. Ainda assim os sentimentos são expressos de forma positiva sendo as emoções a linguagem natural desta combinaç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ercúrio retrógrado na Casa 7</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em VII expressam-se estabelecendo laços de contato com o outros. Funcionam através dos relacionamentos. Definem não só como nos relacionamos, mas também o tipo de pessoas que atraímos nos nossos relacionamento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ão qualidades que vivenciamos através do outro, como se o relacionamento fosse um espelho através do qual nos conhecem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Aplica suas capacidades de comunicação e mentais na esfera dos relacionamentos, avaliando os outros pelo seu potencial intelectual. Aberta às novas idéias. </w:t>
      </w:r>
    </w:p>
    <w:p>
      <w:pPr>
        <w:pStyle w:val="Normal"/>
        <w:autoSpaceDE w:val="false"/>
        <w:rPr>
          <w:rFonts w:ascii="Arial" w:hAnsi="Arial" w:cs="Arial"/>
        </w:rPr>
      </w:pPr>
      <w:r>
        <w:rPr>
          <w:rFonts w:cs="Arial" w:ascii="Arial" w:hAnsi="Arial"/>
        </w:rPr>
        <w:t>Discriminador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ênus na Casa 5</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esta casa são projetados de uma forma criativa, teatral, lúdica; são expressos através da afirmação de identidade. Para algumas pessoas, são veículos de criatividade e de auto-afirmação; para outras, podem ser "projetados" nos filh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Coragem moral. Convicta. Crê na autoridade e nos valores morais. Afetuos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arte na Casa 9</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esta área do Mapa Astral representam o modo como vivemos as experiências filosóficas, éticas, religiosas, etc.</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ão também indicações sobre aquilo em que acreditamos e a atitude perante o ensino superior e a religião. Num certo sentido, representam a imagem que temos da Divindad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Intelecto bom e capaz. Mente engenhosa. Habilidade para concretizar idéias. Iniciativa e independência nos assuntos ligados à moral social. Pioneira. Franca.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Júpiter na Casa 7</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em VII expressam-se estabelecendo laços de contato com o outros. Funcionam através dos relacionamentos. Definem não só como nos relacionamos, mas também o tipo de pessoas que atraímos nos nossos relacionamento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ão qualidades que vivenciamos através do outro, como se o relacionamento fosse um espelho através do qual nos conhecem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Atraída por todos que apresentam qualidades pouco comuns. Busca de experiências excêntricas. êxito em assuntos legai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aturno retrógrado na Casa 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a Casa I indicam funções úteis ao processo de descoberta do nosso verdadeiro Eu. Representam a nossa "maneira de ser" mais imediata, o tipo de interação primária que temos com o Mundo. Indicam também o tipo de atitude imediatamente visível, aquilo que nos "sai sem pensar".</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Contida e disciplinada. Visão restrita da vida. Procura projetar-se construtivamente pelo uso responsável dos próprios talentos e recursos. Trabalho lento e paciente. Perseveranç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Urano na Casa 6</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esta casa mostram aspectos da individualidade que são normalmente vividos de modo produtivo e eficiente. Definem também a forma de estar no mundo do trabalho e dão indicações sobre o tipo de trabalho mais adequad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e os planetas nesta casa forem usados de forma desequilibrada, podem representar bloqueios ou questões de saúd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Hábil para trabalhos de enfermagem, naturopatia, química e nutriçã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Netuno na Casa 8</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s planetas nesta casa representam fatores da personalidade que estão condicionados por fatores exteriores ou por motivações pessoais inconscientes. Por vezes, estes fatores são vividos através de jogos de poder e manipulação. Outras vezes, tornam-se fatores de transformação, devido à forte carga emocional que transporta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anetas na VIII podem também representar aspectos do ser que estão ocultos e que poderão vir a ser transformad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Experiências psíquicas. Sujeita a fixações. Buscas obsessiva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Plutão na Casa 6</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esta casa mostram aspectos da individualidade que são normalmente vividos de modo produtivo e eficiente. Definem também a forma de estar no mundo do trabalho e dão indicações sobre o tipo de trabalho mais adequad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e os planetas nesta casa forem usados de forma desequilibrada, podem representar bloqueios ou questões de saúd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Enorme capacidade de trabalho. Responsável, especialmente em assuntos públicos. Habilidade para a medicin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Roda da Fortuna na Casa 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Roda da Fortuna é um ponto fictício do Mapa Natal e a Casa onde se encontra indica a área onde a pessoa tem a maior chance de conseguir dinheiro e sucesso. Este ponto é situado numa distância relativa entre o Sol e a Lua, calculado a partir do Ascenden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anetas na 3ª casa dão-nos indicações sobre a maneira de comunicar, as formas de aprendizagem e o tipo de informação que valorizamo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escrevem a maneira como vivenciamos o ambiente exterior, as qualidades que lhe atribuímos e a impressão subjtetiva que dele retiram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Use a sua habilidade de pensar claramente para dirigir os seus at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color w:val="0000FF"/>
          <w:sz w:val="32"/>
          <w:szCs w:val="32"/>
        </w:rPr>
      </w:pPr>
      <w:r>
        <w:rPr>
          <w:rFonts w:cs="Arial" w:ascii="Arial" w:hAnsi="Arial"/>
          <w:b/>
          <w:bCs/>
          <w:color w:val="0000FF"/>
          <w:sz w:val="32"/>
          <w:szCs w:val="32"/>
        </w:rPr>
        <w:t>Planetas nos signos</w:t>
      </w:r>
    </w:p>
    <w:p>
      <w:pPr>
        <w:pStyle w:val="Normal"/>
        <w:autoSpaceDE w:val="false"/>
        <w:rPr>
          <w:rFonts w:ascii="Arial" w:hAnsi="Arial" w:cs="Arial"/>
          <w:b/>
          <w:b/>
          <w:bCs/>
          <w:color w:val="0000FF"/>
          <w:sz w:val="32"/>
          <w:szCs w:val="32"/>
        </w:rPr>
      </w:pPr>
      <w:r>
        <w:rPr>
          <w:rFonts w:cs="Arial" w:ascii="Arial" w:hAnsi="Arial"/>
          <w:b/>
          <w:bCs/>
          <w:color w:val="0000FF"/>
          <w:sz w:val="32"/>
          <w:szCs w:val="32"/>
        </w:rPr>
      </w:r>
    </w:p>
    <w:p>
      <w:pPr>
        <w:pStyle w:val="Normal"/>
        <w:autoSpaceDE w:val="false"/>
        <w:rPr>
          <w:rFonts w:ascii="Arial" w:hAnsi="Arial" w:cs="Arial"/>
          <w:b/>
          <w:b/>
          <w:bCs/>
        </w:rPr>
      </w:pPr>
      <w:r>
        <w:rPr>
          <w:rFonts w:cs="Arial" w:ascii="Arial" w:hAnsi="Arial"/>
          <w:b/>
          <w:bCs/>
        </w:rPr>
        <w:t>Sol em 24 graus e 51 minutos de Virge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ste é seu Signo Solar. Quando dizemos que somos do Signo de Virgem, estamos, na verdade, dizendo que quando nascemos o Sol estava posicionado nesse Signo. A importância do Signo solar é muito relativa, pois há que ter em conta não só a Lua e os outros planetas, mas também outros fatores astrológicos, que podem estar posicionados em Signos completamente diferentes. Isto significa que saber o Signo solar não basta, de maneira nenhuma, para ter uma ideia, mínima que seja, da estrutura psicológica de um indivíduo. Assim, qualquer afirmação (seja uma interpretação de personalidade ou uma previsão) baseada apenas no Signo solar, é, sempre, extremamente incompleta e descontextualizada. (Assim, podemos comprender que os chamados "horóscopos de revista" que são derivados do Signo solar são uma forma simplista e redutora de dar informação astrológica e em nada contribuem para a correta divulgação da Astrologi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 xml:space="preserve">Elementos: </w:t>
      </w:r>
    </w:p>
    <w:p>
      <w:pPr>
        <w:pStyle w:val="Normal"/>
        <w:autoSpaceDE w:val="false"/>
        <w:rPr>
          <w:rFonts w:ascii="Arial" w:hAnsi="Arial" w:cs="Arial"/>
        </w:rPr>
      </w:pPr>
      <w:r>
        <w:rPr>
          <w:rFonts w:cs="Arial" w:ascii="Arial" w:hAnsi="Arial"/>
        </w:rPr>
        <w:t>Seu Signo é do Elemento Terra: este é o Elemento da concretização, da tomada de forma, da densidade e peso. Ele dá uma estrutura concreta a todas as coisas, confere solidez e substância quando moderado. Mas é também o Elemento que prende, rigidifica e limita quando excessiv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os signos do elemento Terra, a expressão da identidade assume um caráter mais reservado e contido, tornando-se funcional e pragmátic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Sol em Virgem:</w:t>
      </w:r>
      <w:r>
        <w:rPr>
          <w:rFonts w:cs="Arial" w:ascii="Arial" w:hAnsi="Arial"/>
        </w:rPr>
        <w:t xml:space="preserve"> "Sou o que analiso e purifico". </w:t>
      </w:r>
    </w:p>
    <w:p>
      <w:pPr>
        <w:pStyle w:val="Normal"/>
        <w:autoSpaceDE w:val="false"/>
        <w:rPr>
          <w:rFonts w:ascii="Arial" w:hAnsi="Arial" w:cs="Arial"/>
        </w:rPr>
      </w:pPr>
      <w:r>
        <w:rPr>
          <w:rFonts w:cs="Arial" w:ascii="Arial" w:hAnsi="Arial"/>
        </w:rPr>
        <w:t>O indivíduo conhece-se pela sua capacidade de análise detalhada e funcional. Pureza, perfeição e eficiência ajudam-no a perceber quem é. Arrisca-se a cair num excesso de criticismo e em perfeccionismos descabid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Engenhosidade, discernimento e prestimosidade. Habilidade mecânica. Atração por medicina e química. Aprendem com facilidade. Vivem à procura da evolução do próprio intelecto. Alertas, agudas, em matéria de negócios. Normalmente têm bom domínio da linguagem, falando e escrevendo bem. Adoram a riqueza, abundância e a cultura. Não são hábeis para economizar dinheir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ua em 9 graus e 44 minutos de Sagitário</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Lua em Fogo:</w:t>
      </w:r>
      <w:r>
        <w:rPr>
          <w:rFonts w:cs="Arial" w:ascii="Arial" w:hAnsi="Arial"/>
        </w:rPr>
        <w:t xml:space="preserve"> as inseguranças têm como centro a identidade e a expressão pessoal. Pode tentar compensar-se por reação (Áries), manifestações exageradas de personalidade (Leão) ou demasiada ênfase nas opiniões e pontos de vista pessoais (Sagitário). A correta expressão da Lua passa por aprender a expressar-se e a gerir a identidade de forma íntegra e coerent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Aventureira. Esportes, dança. Atração por viagens. Imprudência e agitação. Adoram as crianças e os animais de estimação. É comum dedicarem-se à religião em fase mais avançada da vida. É excelente companhia, muito otimista, exceto quando a Lua é mal aspectada no mapa natal, tornando-a amarga pelos desapontamentos que sofr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Mercúrio retrógrado em 14 graus e 45 minutos de Libr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 signo onde se encontra Mercúrio num mapa natal dá-nos indicações sobre a forma como o indivíduo comunica, pensa e aprend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Mercúrio em Ar:</w:t>
      </w:r>
      <w:r>
        <w:rPr>
          <w:rFonts w:cs="Arial" w:ascii="Arial" w:hAnsi="Arial"/>
        </w:rPr>
        <w:t xml:space="preserve"> Curiosidade, facilidade em conceptualizar. A comunicação podem ser muito dispersa, relativista e contrastante (Gêmeos), diplomática, hesitante e harmoniosa (Libra) ou excêntrica, racional e focalizada (Aquár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Habilidade para expressar-se. Razão. Concepções amplas. Despreocupaçã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Vênus em 23 graus e 43 minutos de Le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O signo ocupado por Vênus num mapa natal dá-nos indicações sobre aquilo que o indivíduo valoriza, a sua capacidade de empatia e a forma como se relaciona.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Vênus em Fogo:</w:t>
      </w:r>
      <w:r>
        <w:rPr>
          <w:rFonts w:cs="Arial" w:ascii="Arial" w:hAnsi="Arial"/>
        </w:rPr>
        <w:t xml:space="preserve"> valoriza a ação, o entusiasmo e a expressão calorosa dos afetos. O valor de uma relação é medido pela "competitividade" e desafio que apresenta (Áries), a capacidade de brilhar e fazer brilhar o parceiro (Leão) ou pela componente de aventura e idealismo que contém (Sagitár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Afetos sinceros. Ternura. Educação e teatro. Vaidad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arte em 27 graus e 59 minutos de Sagitár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O signo onde Marte se encontra num mapa natal dá-nos indicações sobre as formas de ação, as reações e a expressão sexual do indivíduo.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Marte em Fogo:</w:t>
      </w:r>
      <w:r>
        <w:rPr>
          <w:rFonts w:cs="Arial" w:ascii="Arial" w:hAnsi="Arial"/>
        </w:rPr>
        <w:t xml:space="preserve"> expressão intensa e assertiva. A ação é rápida, direta e primária (Áries), exaltada, firme e exuberante (Leão) ou aventureira, "devocional" e idealista (Sagitár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Positiva e franca. Capacidade argumentativa, lógica. Esportes. Imprudência e ceticism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Júpiter em 11 graus e 42 minutos de Libr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Num mapa natal, a posição de Júpiter indica uma área de expressão em que nos sentimos mais à vontade, onde nos é fácil expandir. Há uma noção de alegria, abundância e prazer associado àquele elemento.</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Júpiter em Ar:</w:t>
      </w:r>
      <w:r>
        <w:rPr>
          <w:rFonts w:cs="Arial" w:ascii="Arial" w:hAnsi="Arial"/>
        </w:rPr>
        <w:t xml:space="preserve"> é no plano mental e na comunicação que sente um maior à-vontade e confiança. Acredita na relatividade e multiplicidade das coisas (Gêmeos), na harmonia e na justiça (Libra) e nas ideologias liberais e vanguardistas (Aquár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Senso de justiça. Benevolente. Interesse pelas artes. Êxito através de associações. Perda de prestíg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aturno retrógrado em 8 graus e 17 minutos de Tour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posição de Saturno num mapa natal indica uma área onde nos sentimos restringidos, limitados e por vezes até em desvantagem. É, ao mesmo tempo, uma área onde vamos ter oportunidade de aprender através da experiência e do esforço, e onde temos possibilidade de ganhar sabedori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Saturno em Terra:</w:t>
      </w:r>
      <w:r>
        <w:rPr>
          <w:rFonts w:cs="Arial" w:ascii="Arial" w:hAnsi="Arial"/>
        </w:rPr>
        <w:t xml:space="preserve"> é no plano concreto e prático que as dificuldades se fazem sentir. Com o tempo, o indivíduo aprenderá a gerir recursos e valores (Touro), a confiar na sua funcionalidade e poder de organização (Virgem) e a ter segurança na sua posição e imagem social (Capricórn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Teimosia, discrição e laconismo. Frugalidade. Econômica. Cautelosa em termos de dinheiro. Especulaç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Urano em 3 graus e 48 minutos de Libr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 signo de Urano num mapa natal indica os desafios de transformação ideológic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Quando disfuncional, pode indicar imprevisibilidade, dificuldade em cooperar e excentricidade gratuita. Bem integrado, manifesta-se pela rapidez mental, abertura de espírito, ideias globais, originalidade e por vezes um toque de gên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Habilidade literária e científica. Imaginação, gosto e intuição. Graça, beleza e magnetismo pessoal.</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Netuno em 26 graus e 24 minutos de Escorpi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 signo de Neptuno num mapa natal indica os anseios de transformação emocional e mística comuns a toda uma faixa etária ou "geraçã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Quando disfuncional, Neptuno pode indicar uma sensibilidade excessiva, ilusões, adição a substâncias, fuga à realidade e perda de identidade. Bem ajustado, manifesta-se através da sensibilidade rica e criativa, sentimentos abrangentes e capacidade de sintonizar as vertentes transcendentes e místicas da vid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Intensas emoções e sentimentos. Habilidade inventiva.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Plutão em 24 graus e 56 minutos de Virge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Representa um impulso intenso, compulsivo, de transformação total e definitiv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Começa pelo intensificar das qualidades do signo por onde transita. Este tema terá de "morrer" nas suas antigas formas, para "renascer", numa expressão mais abrangente e podero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 nível pessoal, a vivência disfuncional deste arquétipo poderá levar a obsessividade, compulsões e até violência. Quando bem integrado, indica uma poderosa capacidade de transformação, baseada no autocontrol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O trabalho é importante. A preocupação com a carreira é permanente.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Roda da Fortuna em 3 graus e 58 minutos de Cânce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Simplicidade. Devoção. Maternal.</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color w:val="0000FF"/>
          <w:sz w:val="32"/>
          <w:szCs w:val="32"/>
        </w:rPr>
      </w:pPr>
      <w:r>
        <w:rPr>
          <w:rFonts w:cs="Arial" w:ascii="Arial" w:hAnsi="Arial"/>
          <w:b/>
          <w:bCs/>
          <w:color w:val="0000FF"/>
          <w:sz w:val="32"/>
          <w:szCs w:val="32"/>
        </w:rPr>
        <w:t>Casas nos signos</w:t>
      </w:r>
    </w:p>
    <w:p>
      <w:pPr>
        <w:pStyle w:val="Normal"/>
        <w:autoSpaceDE w:val="false"/>
        <w:rPr>
          <w:rFonts w:ascii="Arial" w:hAnsi="Arial" w:cs="Arial"/>
          <w:b/>
          <w:b/>
          <w:bCs/>
          <w:color w:val="0000FF"/>
          <w:sz w:val="32"/>
          <w:szCs w:val="32"/>
        </w:rPr>
      </w:pPr>
      <w:r>
        <w:rPr>
          <w:rFonts w:cs="Arial" w:ascii="Arial" w:hAnsi="Arial"/>
          <w:b/>
          <w:bCs/>
          <w:color w:val="0000FF"/>
          <w:sz w:val="32"/>
          <w:szCs w:val="32"/>
        </w:rPr>
      </w:r>
    </w:p>
    <w:p>
      <w:pPr>
        <w:pStyle w:val="Normal"/>
        <w:autoSpaceDE w:val="false"/>
        <w:rPr>
          <w:rFonts w:ascii="Arial" w:hAnsi="Arial" w:cs="Arial"/>
          <w:b/>
          <w:b/>
          <w:bCs/>
        </w:rPr>
      </w:pPr>
      <w:r>
        <w:rPr>
          <w:rFonts w:cs="Arial" w:ascii="Arial" w:hAnsi="Arial"/>
          <w:b/>
          <w:bCs/>
        </w:rPr>
        <w:t>Ascendente em 19 graus e 5 minutos de Ári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eu Signo Ascendente é Ári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ara compreendermos este importante aspecto astrológico, vamos recordar que o mapa natal é o retrato simbólico do céu, visto a partir da Terra, num determinado dia, hora e local. O centro do mapa será o próprio local de nascimento, na Terra. A partir desse centro, é determinado um horizonte: à esquerda está o Leste, Oriente, ou Nascente; à direita fica o Oeste, Ocidente ou Poente. O Ascendente é o signo que está subindo - ou a ascender - no horizonte oriental (à esquerda, portanto) naquele moment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m termos simbólicos, o Ascendente representa o impulso inicial para a vida, o momento do nascimento, o primeiro choro do bebé. Indica a nossa forma imediata e genuína de reagir, a forma como entramos na vid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O Ascendente simboliza a primeira impressão que damos aos outros e também a primeira mensagem que recebemos do mund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O signo que se encontra no Ascendente indica a primeira impressão que causamos e a forma como iniciamos as coisas. Refere-se às condições que encontramos quando nascemos: o "estado de espírito" do momento. Pode igualmente dar-nos pistas sobre o nosso aspecto físico, a "máscara" exterior (tanto física, como emocional e intelectual), o estado geral de saúde e alguns hábitos e maneirismos pessoai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Intuição e impulsividade. Iniciativa, empreendedora. O pioneirismo e a liderança são a sua marca. Olhar penetrante. Sentem-se bem quando estão no comand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2 em 18 graus e 11 minutos de Tour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2ª Casa – Valores e Deveres </w:t>
      </w:r>
    </w:p>
    <w:p>
      <w:pPr>
        <w:pStyle w:val="Normal"/>
        <w:autoSpaceDE w:val="false"/>
        <w:rPr>
          <w:rFonts w:ascii="Arial" w:hAnsi="Arial" w:cs="Arial"/>
        </w:rPr>
      </w:pPr>
      <w:r>
        <w:rPr>
          <w:rFonts w:cs="Arial" w:ascii="Arial" w:hAnsi="Arial"/>
        </w:rPr>
        <w:t>A segunda casa e os seus ocupantes falam-nos acerca das condições materiais, da necessidade de comprar e da forma como lidamos com os deveres e as coisas materiais. Isto inclui a relação com o nosso próprio corp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Ganhos pelo trabalho bem administrad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Casa 3 em 18 graus e 23 minutos de Gême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terceira casa e todos os planetas que a ocupam falam-nos da forma como nós comunicamos na vida diária e das relações que determinam o nosso cotidian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Mente ágil e versátil. Habilidade literári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4 em 19 graus e 16 minutos de Cânce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4ª Casa – Raízes e Origens </w:t>
      </w:r>
    </w:p>
    <w:p>
      <w:pPr>
        <w:pStyle w:val="Normal"/>
        <w:autoSpaceDE w:val="false"/>
        <w:rPr>
          <w:rFonts w:ascii="Arial" w:hAnsi="Arial" w:cs="Arial"/>
        </w:rPr>
      </w:pPr>
      <w:r>
        <w:rPr>
          <w:rFonts w:cs="Arial" w:ascii="Arial" w:hAnsi="Arial"/>
        </w:rPr>
        <w:t>Esta casa descreve a nossa origem, a casa de família e as circunstâncias que influenciam a infância e a juventude. Descreve como nos relacionamos com a "família", a nossa atitude para com "o lar". A figura do pai e a relação com o pai real também é aqui que se encontr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Vida familiar intensa e expressiva, com focalização no pai ou mã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Casa 5 em 20 graus e 37 minutos de Le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5ª Casa – Prazer e Criatividade </w:t>
      </w:r>
    </w:p>
    <w:p>
      <w:pPr>
        <w:pStyle w:val="Normal"/>
        <w:autoSpaceDE w:val="false"/>
        <w:rPr>
          <w:rFonts w:ascii="Arial" w:hAnsi="Arial" w:cs="Arial"/>
        </w:rPr>
      </w:pPr>
      <w:r>
        <w:rPr>
          <w:rFonts w:cs="Arial" w:ascii="Arial" w:hAnsi="Arial"/>
        </w:rPr>
        <w:t>Esta é a casa da sexualidade e erotismo, mas também da vontade de brincar e todos os tipos de expressão criativa. Esta casa também descreve como nos relacionamos com as crianças, com o prazer e o divertiment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Drama. Vaidosa. Vulnerável aos bajuladores. A maior amiga dos filh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6 em 21 graus e 9 minutos de Virge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6ª Casa – Trabalho e Rotina </w:t>
      </w:r>
    </w:p>
    <w:p>
      <w:pPr>
        <w:pStyle w:val="Normal"/>
        <w:autoSpaceDE w:val="false"/>
        <w:rPr>
          <w:rFonts w:ascii="Arial" w:hAnsi="Arial" w:cs="Arial"/>
        </w:rPr>
      </w:pPr>
      <w:r>
        <w:rPr>
          <w:rFonts w:cs="Arial" w:ascii="Arial" w:hAnsi="Arial"/>
        </w:rPr>
        <w:t>A sexta casa descreve as circunstâncias que nos rodeiam na nossa vida diária, incluindo o ambiente de trabalho e a rotina. Isto inclui o nosso comportamento para com os subordinados. A higiene e o cuidado com o corpo também aqui se encontram, assim como a tendência para contrair doença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Preocupada com limpeza e higiene. Observação permanente, análise e crítica.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7 em 19 graus e 5 minutos de Libr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7ª Casa - Relações </w:t>
      </w:r>
    </w:p>
    <w:p>
      <w:pPr>
        <w:pStyle w:val="Normal"/>
        <w:autoSpaceDE w:val="false"/>
        <w:rPr>
          <w:rFonts w:ascii="Arial" w:hAnsi="Arial" w:cs="Arial"/>
        </w:rPr>
      </w:pPr>
      <w:r>
        <w:rPr>
          <w:rFonts w:cs="Arial" w:ascii="Arial" w:hAnsi="Arial"/>
        </w:rPr>
        <w:t>O signo descendente e os planetas que ocupam a sétima casa dizem-nos como seleccionamos os nossos parceiros e descreve as associações e relações que nós procuramos. Muitas vezes somos involuntariamente atraídos por pessoas, cujos horóscopos têm uma grande ênfase no signo que está na nossa sétima cas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Parceira afetuosa, equilibrada e que partilha.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8 em 18 graus e 11 minutos de Escorpi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8ª Casa – Perda e Propriedade Comum</w:t>
      </w:r>
    </w:p>
    <w:p>
      <w:pPr>
        <w:pStyle w:val="Normal"/>
        <w:autoSpaceDE w:val="false"/>
        <w:rPr>
          <w:rFonts w:ascii="Arial" w:hAnsi="Arial" w:cs="Arial"/>
        </w:rPr>
      </w:pPr>
      <w:r>
        <w:rPr>
          <w:rFonts w:cs="Arial" w:ascii="Arial" w:hAnsi="Arial"/>
        </w:rPr>
        <w:t>A oitava casa mostra como nos relacionamos com os bens comuns e como lidamos com as perdas materiais. Os impostos que pagamos todos os anos são um bom exemplo disto e mostra como estas áreas estão estreitamente ligadas. A astrologia tradicional defende que esta casa tem uma afinidade com a morte e todas as coisas metafísicas. A morte seria então a perda material última. De entre outras coisas, o estudo da metafísica pode ser uma forma bastante diferente de lidar com esta perda, que inevitavelmente nos espera a tod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Confrontos nas associações. Capaz de mudar o seu próprio desti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9 em 18 graus e 23 minutos de Sagitár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9ª Casa – Filosofia e Países distantes </w:t>
      </w:r>
    </w:p>
    <w:p>
      <w:pPr>
        <w:pStyle w:val="Normal"/>
        <w:autoSpaceDE w:val="false"/>
        <w:rPr>
          <w:rFonts w:ascii="Arial" w:hAnsi="Arial" w:cs="Arial"/>
        </w:rPr>
      </w:pPr>
      <w:r>
        <w:rPr>
          <w:rFonts w:cs="Arial" w:ascii="Arial" w:hAnsi="Arial"/>
        </w:rPr>
        <w:t>A nona casa descreve a nossa aprendizagem espiritual, a filosofia de vida e a nossa visão do mundo. Isto é de fato, freqüentemente influenciado pelas viagens à países estrangeiros. As atitudes tidas e formadas nesta casa podem influenciar em muito os temas da décima cas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Idealista. Religios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eio do Céu em 19 graus e 16 minutos de Capricórn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0ª Casa (Meio do Céu) – Ocupação e Vocação</w:t>
      </w:r>
    </w:p>
    <w:p>
      <w:pPr>
        <w:pStyle w:val="Normal"/>
        <w:autoSpaceDE w:val="false"/>
        <w:rPr>
          <w:rFonts w:ascii="Arial" w:hAnsi="Arial" w:cs="Arial"/>
        </w:rPr>
      </w:pPr>
      <w:r>
        <w:rPr>
          <w:rFonts w:cs="Arial" w:ascii="Arial" w:hAnsi="Arial"/>
        </w:rPr>
        <w:t>Esta casa é de particular importância, já que afeta não só a nossa escolha profissional e nossa vocação – é também muito importante para o nosso desenvolvimento em geral, aquilo em que nos tornamos. Isto prolonga-se pela nossa vida fora. De acordo com a tradição, bem como com experiências mais recentes, esta casa descreve a imagem da mãe e a relação com a mãe real.</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Simplicidade e modéstia. Concentração. Progresso lento e seguro na profiss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11 em 20 graus e 37 minutos de Aquár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1ª Casa – Amigos e Conhecidos</w:t>
      </w:r>
    </w:p>
    <w:p>
      <w:pPr>
        <w:pStyle w:val="Normal"/>
        <w:autoSpaceDE w:val="false"/>
        <w:rPr>
          <w:rFonts w:ascii="Arial" w:hAnsi="Arial" w:cs="Arial"/>
        </w:rPr>
      </w:pPr>
      <w:r>
        <w:rPr>
          <w:rFonts w:cs="Arial" w:ascii="Arial" w:hAnsi="Arial"/>
        </w:rPr>
        <w:t>A décima primeira casa mostra como nos relacionamos com os amigos, e professores – as pessoas que nos querem bem ou com quem podemos aprender. Também mostra-nos nesse papel. Esta casa mostra como nos relacionamos com a sociedade em que vivem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Amizades sincera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12 em 21 graus e 9 minutos de Peix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12ª Casa – Para além do pessoal </w:t>
      </w:r>
    </w:p>
    <w:p>
      <w:pPr>
        <w:pStyle w:val="Normal"/>
        <w:autoSpaceDE w:val="false"/>
        <w:rPr>
          <w:rFonts w:ascii="Arial" w:hAnsi="Arial" w:cs="Arial"/>
        </w:rPr>
      </w:pPr>
      <w:r>
        <w:rPr>
          <w:rFonts w:cs="Arial" w:ascii="Arial" w:hAnsi="Arial"/>
        </w:rPr>
        <w:t>Esta casa representa aquelas esferas da vida onde o indivíduo já não representa um papel, onde nós recuamos para um enorme buraco ou nos deixamos cair nele. A astrologia tradicional vê os hospitais, prisões e instituições psiquiátricas nesta casa. Está também associada a mosteiros e outros retir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Fatalidades. Mediunidade e ocultism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b/>
          <w:bCs/>
          <w:color w:val="0000FF"/>
          <w:sz w:val="32"/>
          <w:szCs w:val="32"/>
        </w:rPr>
        <w:t>Conjunção, Sextil, Quadratura, Trígono e Oposição</w:t>
      </w:r>
    </w:p>
    <w:p>
      <w:pPr>
        <w:pStyle w:val="Normal"/>
        <w:autoSpaceDE w:val="false"/>
        <w:rPr>
          <w:rFonts w:ascii="Arial" w:hAnsi="Arial" w:cs="Arial"/>
          <w:b/>
          <w:b/>
          <w:bCs/>
          <w:color w:val="0000FF"/>
          <w:sz w:val="32"/>
          <w:szCs w:val="32"/>
        </w:rPr>
      </w:pPr>
      <w:r>
        <w:rPr>
          <w:rFonts w:cs="Arial" w:ascii="Arial" w:hAnsi="Arial"/>
          <w:b/>
          <w:bCs/>
        </w:rPr>
        <w:t>O ângulo de zero graus - Conjunção</w:t>
      </w:r>
    </w:p>
    <w:p>
      <w:pPr>
        <w:pStyle w:val="Normal"/>
        <w:autoSpaceDE w:val="false"/>
        <w:rPr>
          <w:rFonts w:ascii="Arial" w:hAnsi="Arial" w:cs="Arial"/>
        </w:rPr>
      </w:pPr>
      <w:r>
        <w:rPr>
          <w:rFonts w:cs="Arial" w:ascii="Arial" w:hAnsi="Arial"/>
        </w:rPr>
        <w:t xml:space="preserve">A conjunção é o aspecto mais poderoso na astrologia. Quando dois planetas estão conjuntos, as energias simbolizadas planetas são indissociáveis e trabalham sempre juntas. Há uma mútua influência de um planeta sobre o outro.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O ângulo de 60 graus - Sextil</w:t>
      </w:r>
    </w:p>
    <w:p>
      <w:pPr>
        <w:pStyle w:val="Normal"/>
        <w:autoSpaceDE w:val="false"/>
        <w:rPr>
          <w:rFonts w:ascii="Arial" w:hAnsi="Arial" w:cs="Arial"/>
        </w:rPr>
      </w:pPr>
      <w:r>
        <w:rPr>
          <w:rFonts w:cs="Arial" w:ascii="Arial" w:hAnsi="Arial"/>
        </w:rPr>
        <w:t xml:space="preserve">O sextil ocorre entre planetas nos signos da Água e Terra e entre planetas nos signos do Ar e do Fogo. O que os signos da Água e da Terra tem em comum? Uma maneira 'Ying' de ver o mundo, ou seja, uma ênfase no mundo interno. Á Água porque se concentra em seus sentimentos e a Terra porque busca segurança. E o que os signos do Ar e do Fogo tem em comum? Uma maneira 'Yang' de ver o mundo, com uma ênfase no mundo externo. O Ar precisa de informação e contato e o Fogo precisa projetar seus desejos e aspirações.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O ângulo de 90 graus - Quadratura</w:t>
      </w:r>
    </w:p>
    <w:p>
      <w:pPr>
        <w:pStyle w:val="Normal"/>
        <w:autoSpaceDE w:val="false"/>
        <w:rPr>
          <w:rFonts w:ascii="Arial" w:hAnsi="Arial" w:cs="Arial"/>
        </w:rPr>
      </w:pPr>
      <w:r>
        <w:rPr>
          <w:rFonts w:cs="Arial" w:ascii="Arial" w:hAnsi="Arial"/>
        </w:rPr>
        <w:t xml:space="preserve">A quadratura ocorre entre planetas que distam 90 graus um do outro, com tolerância de cerca de 10 graus para cada lado (ou seja, podem distar na realidade 80 ou 110 grau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O ângulo de noventa graus é sentido pela pessoa como 'tensão'. São dois planetas colocados em signos que expressam uma energia básica (Cardinal, Fixa ou Mutável) de um modo muito diferente.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O ângulo de 120 graus - Trígono</w:t>
      </w:r>
    </w:p>
    <w:p>
      <w:pPr>
        <w:pStyle w:val="Normal"/>
        <w:autoSpaceDE w:val="false"/>
        <w:rPr>
          <w:rFonts w:ascii="Arial" w:hAnsi="Arial" w:cs="Arial"/>
        </w:rPr>
      </w:pPr>
      <w:r>
        <w:rPr>
          <w:rFonts w:cs="Arial" w:ascii="Arial" w:hAnsi="Arial"/>
        </w:rPr>
        <w:t xml:space="preserve">O ângulo de 120 graus só ocorre entre planetas em signos do mesmo elemento. A órbita permitida é cerca de 7 graus para cada lado, podendo ser alongada para 10 graus se a Lua estiver envolvida. O ângulo de 120 graus é considerado o mais harmonioso de todos para uma pessoa, porque há uma colaboração e entendimento básico entre dois planetas em signos de mesmo elemento. </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b/>
          <w:b/>
          <w:bCs/>
        </w:rPr>
      </w:pPr>
      <w:r>
        <w:rPr>
          <w:rFonts w:cs="Arial" w:ascii="Arial" w:hAnsi="Arial"/>
          <w:b/>
          <w:bCs/>
        </w:rPr>
        <w:t>O ângulo de 180 graus - Oposição</w:t>
      </w:r>
    </w:p>
    <w:p>
      <w:pPr>
        <w:pStyle w:val="Normal"/>
        <w:autoSpaceDE w:val="false"/>
        <w:rPr>
          <w:rFonts w:ascii="Arial" w:hAnsi="Arial" w:cs="Arial"/>
        </w:rPr>
      </w:pPr>
      <w:r>
        <w:rPr>
          <w:rFonts w:cs="Arial" w:ascii="Arial" w:hAnsi="Arial"/>
        </w:rPr>
        <w:t>A oposição ocorre entre signos que pertencem a mesma energia, mas que vão em direções opostas: Áries e Libra, Touro e Escorpião, Gêmeos e Sagitário, Câncer e Capricórnio, Leão e Aquário, Virgem e Libra. A oposição causa tensão, mas, ao mesmo tempo, pode levar a momentos em que as duas energias são atendidas. A tensão da oposição é o desejo de atender impulsos opostos. A oposição é sentida, portanto, como uma grande divisão interna. Mas ela não é 'má', já que podemos entender melhor as outras pessoas quando nós mesmos reconhecemos nossas contradiçõ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ol em conjunção com Plut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xtremista. Dificilmente age com moderação. Inescrupulosa ao perseguir seus objetivos de ter posição e pode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ercúrio em conjunção com Júpite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Mente insaciável na necessidade de adquirir conhecimentos. A comunicação é o seu ponto for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ol em sextil com Netu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Criatividade. Sensível e consciente das responsabilidades sociai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ua em sextil com Mercúr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Grande capacidade de compreensão. Sensível e pensativ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ua em sextil com Júpite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Habilidade intelectual combinada com sensibilidade para o lado sentimental.</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ua em sextil com Ura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Sente-se diferente dos demais. Talento para o ensi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aturno em sextil com Roda da Fortun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busca do amar e ser amada é submetida a padrões étic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Netuno em sextil com Plut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 equilíbrio entre o intelecto e o espírit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ol em quadratura com Mar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nergia incrível. Paciência é o que precisa. Sua reação mais comum é a indignaç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ercúrio em quadratura com Meio do Céu</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Seu obstáculo à popularidade é a dificuldade de se fazer entende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ênus em quadratura com Netu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Dificuldade de ver a realidade no relacionamento. Criatividade e imaginaç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arte em quadratura com Ura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Liberdade a qualquer preço. Imprudênci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arte em quadratura com Plut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Comportamento imprudente, colorido pela agressividade e uso da força quando persegue seus objetivos. Normalmente adota uma postura de confronta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color w:val="000000"/>
        </w:rPr>
      </w:pPr>
      <w:r>
        <w:rPr>
          <w:rFonts w:cs="Arial" w:ascii="Arial" w:hAnsi="Arial"/>
          <w:b/>
          <w:bCs/>
          <w:color w:val="000000"/>
        </w:rPr>
        <w:t>Urano em quadratura com Roda da Fortuna</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A busca do amar e ser amada é dificultada pelo comportamento instável e pela irritabilidad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rPr>
      </w:pPr>
      <w:r>
        <w:rPr>
          <w:rFonts w:cs="Arial" w:ascii="Arial" w:hAnsi="Arial"/>
          <w:b/>
          <w:bCs/>
        </w:rPr>
        <w:t>Sol em trígono com Meio do Céu</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Sua vitalidade e energia radiante favorecem o aumento da popularidad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ênus em trígono com Mar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Uma companhia agradável. Torna-se simpática pelo calor que coloca nas relaçõ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ênus em trígono com Ascenden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essoa agradável e sociável. Tem o que se chama de "charme". Procura sempre se relacionar da forma mais cálida e próxima. Faz amigos com facilidad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Plutão em trígono com Meio do Céu</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Popularidade facilitada pela capacidade de assumir posições de responsabilidade, habilidade para lidar com tarefas difíceis e desagradáveis, coragem moral, inspirar força e fé, angariar a simpatia das massas.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Mercúrio em oposição com Ascenden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Você é a própria comunicabilidade. Trocar informações é a sua marca. No fundo tudo se deve a uma forma insegura de se colocar no mundo, procurando, portanto, para ser aceito, formar consens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Marte em oposição com Roda da Fortun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busca do amar e ser amada é prejudicada pela impulsividade. Imaturidade e irresponsabilidad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color w:val="0000FF"/>
          <w:sz w:val="32"/>
          <w:szCs w:val="32"/>
        </w:rPr>
        <w:t>Terceira Parte – Mapa Astral Nata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2924175" cy="292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2924175" cy="2924175"/>
                    </a:xfrm>
                    <a:prstGeom prst="rect">
                      <a:avLst/>
                    </a:prstGeom>
                  </pic:spPr>
                </pic:pic>
              </a:graphicData>
            </a:graphic>
          </wp:inline>
        </w:drawing>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t xml:space="preserve">Nome: </w:t>
      </w:r>
      <w:r>
        <w:rPr>
          <w:rFonts w:cs="Arial" w:ascii="Arial" w:hAnsi="Arial"/>
          <w:sz w:val="28"/>
          <w:szCs w:val="28"/>
        </w:rPr>
        <w:t xml:space="preserve">Alessandra Maia Albuquerque             </w:t>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t xml:space="preserve">Data: </w:t>
      </w:r>
      <w:r>
        <w:rPr>
          <w:rFonts w:cs="Arial" w:ascii="Arial" w:hAnsi="Arial"/>
          <w:sz w:val="28"/>
          <w:szCs w:val="28"/>
        </w:rPr>
        <w:t>07/05/1971</w:t>
      </w:r>
      <w:r>
        <w:rPr>
          <w:rFonts w:cs="Arial" w:ascii="Arial" w:hAnsi="Arial"/>
          <w:b/>
          <w:bCs/>
          <w:sz w:val="28"/>
          <w:szCs w:val="28"/>
        </w:rPr>
        <w:t xml:space="preserve"> Hora: </w:t>
      </w:r>
      <w:r>
        <w:rPr>
          <w:rFonts w:cs="Arial" w:ascii="Arial" w:hAnsi="Arial"/>
          <w:sz w:val="28"/>
          <w:szCs w:val="28"/>
        </w:rPr>
        <w:t>13:25:00</w:t>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t xml:space="preserve">Cidade: </w:t>
      </w:r>
      <w:r>
        <w:rPr>
          <w:rFonts w:cs="Arial" w:ascii="Arial" w:hAnsi="Arial"/>
          <w:sz w:val="28"/>
          <w:szCs w:val="28"/>
        </w:rPr>
        <w:t>Gramado - RS</w:t>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t xml:space="preserve">Fuso: </w:t>
      </w:r>
      <w:r>
        <w:rPr>
          <w:rFonts w:cs="Arial" w:ascii="Arial" w:hAnsi="Arial"/>
          <w:sz w:val="28"/>
          <w:szCs w:val="28"/>
        </w:rPr>
        <w:t xml:space="preserve">03w00 </w:t>
      </w:r>
      <w:r>
        <w:rPr>
          <w:rFonts w:cs="Arial" w:ascii="Arial" w:hAnsi="Arial"/>
          <w:b/>
          <w:bCs/>
          <w:sz w:val="28"/>
          <w:szCs w:val="28"/>
        </w:rPr>
        <w:t xml:space="preserve">Latitude: </w:t>
      </w:r>
      <w:r>
        <w:rPr>
          <w:rFonts w:cs="Arial" w:ascii="Arial" w:hAnsi="Arial"/>
          <w:sz w:val="28"/>
          <w:szCs w:val="28"/>
        </w:rPr>
        <w:t>29s23</w:t>
      </w:r>
      <w:r>
        <w:rPr>
          <w:rFonts w:cs="Arial" w:ascii="Arial" w:hAnsi="Arial"/>
          <w:b/>
          <w:bCs/>
          <w:sz w:val="28"/>
          <w:szCs w:val="28"/>
        </w:rPr>
        <w:t xml:space="preserve"> Longitude: </w:t>
      </w:r>
      <w:r>
        <w:rPr>
          <w:rFonts w:cs="Arial" w:ascii="Arial" w:hAnsi="Arial"/>
          <w:sz w:val="28"/>
          <w:szCs w:val="28"/>
        </w:rPr>
        <w:t>050w53</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color w:val="0000FF"/>
          <w:sz w:val="32"/>
          <w:szCs w:val="32"/>
        </w:rPr>
      </w:pPr>
      <w:r>
        <w:rPr>
          <w:rFonts w:cs="Arial" w:ascii="Arial" w:hAnsi="Arial"/>
          <w:b/>
          <w:bCs/>
          <w:color w:val="0000FF"/>
          <w:sz w:val="32"/>
          <w:szCs w:val="32"/>
        </w:rPr>
        <w:t>Planetas nas casas</w:t>
      </w:r>
    </w:p>
    <w:p>
      <w:pPr>
        <w:pStyle w:val="Normal"/>
        <w:autoSpaceDE w:val="false"/>
        <w:rPr>
          <w:rFonts w:ascii="Arial" w:hAnsi="Arial" w:cs="Arial"/>
          <w:b/>
          <w:b/>
          <w:bCs/>
          <w:color w:val="0000FF"/>
          <w:sz w:val="32"/>
          <w:szCs w:val="32"/>
        </w:rPr>
      </w:pPr>
      <w:r>
        <w:rPr>
          <w:rFonts w:cs="Arial" w:ascii="Arial" w:hAnsi="Arial"/>
          <w:b/>
          <w:bCs/>
          <w:color w:val="0000FF"/>
          <w:sz w:val="32"/>
          <w:szCs w:val="32"/>
        </w:rPr>
      </w:r>
    </w:p>
    <w:p>
      <w:pPr>
        <w:pStyle w:val="Normal"/>
        <w:autoSpaceDE w:val="false"/>
        <w:rPr>
          <w:rFonts w:ascii="Arial" w:hAnsi="Arial" w:cs="Arial"/>
          <w:b/>
          <w:b/>
          <w:bCs/>
        </w:rPr>
      </w:pPr>
      <w:r>
        <w:rPr>
          <w:rFonts w:cs="Arial" w:ascii="Arial" w:hAnsi="Arial"/>
          <w:b/>
          <w:bCs/>
        </w:rPr>
        <w:t>Sol na Casa 9</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esta área do Mapa Astral representam o modo como vivemos as experiências filosóficas, éticas, religiosas, etc.</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ão também indicações sobre aquilo em que acreditamos e a atitude perante o ensino superior e a religião. Num certo sentido, representam a imagem que temos da Divindad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Este posicionamento do Sol lhe confere as possibilidades de sucesso nos assuntos ligados às leis e à filosofia. Tolerância, ideais elevados e objetividade. O êxito é associado ao estrangeiro e às viagens. O sucesso acompanha as atividades diplomáticas e o comércio exterior. O espírito científico, pesquisador, é relevante. Paralelamente isto a torna sensível aos problemas legais e aos conflitos de opiniõe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Lua na Casa 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a Casa II indicam aspectos em que devemos ganhar valor, ou que temos de aprender a valorizar e gerir. Mostram a forma como lidamos com o mundo material e com o sentimento de "ter".</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A simpatia e a capacidade de ser prestativa são as marcas desta pessoa. Curiosamente é auto-suficiente porém depende dos outros para se auto-afirmar. Imaginação fértil com uma mente criativa e subjetiv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Mercúrio na Casa 8</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s planetas nesta casa representam fatores da personalidade que estão condicionados por fatores exteriores ou por motivações pessoais inconscientes. Por vezes, estes fatores são vividos através de jogos de poder e manipulação. Outras vezes, tornam-se fatores de transformação, devido à forte carga emocional que transporta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anetas na VIII podem também representar aspectos do ser que estão ocultos e que poderão vir a ser transformad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Atração por assuntos secretos ou obscuros. Deleita-se com o mistério e a intriga. Automotivável e objetiva na aplicação da mente. Conspirador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ênus na Casa 8</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s planetas nesta casa representam fatores da personalidade que estão condicionados por fatores exteriores ou por motivações pessoais inconscientes. Por vezes, estes fatores são vividos através de jogos de poder e manipulação. Outras vezes, tornam-se fatores de transformação, devido à forte carga emocional que transporta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anetas na VIII podem também representar aspectos do ser que estão ocultos e que poderão vir a ser transformad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Fascinada por motivos e desejos secretos. Relacionamentos nos bastidores são considerados mais atraentes. Satisfação por ser o poder por trás do trono. </w:t>
      </w:r>
    </w:p>
    <w:p>
      <w:pPr>
        <w:pStyle w:val="Normal"/>
        <w:autoSpaceDE w:val="false"/>
        <w:rPr>
          <w:rFonts w:ascii="Arial" w:hAnsi="Arial" w:cs="Arial"/>
        </w:rPr>
      </w:pPr>
      <w:r>
        <w:rPr>
          <w:rFonts w:cs="Arial" w:ascii="Arial" w:hAnsi="Arial"/>
        </w:rPr>
        <w:t>Ambiç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arte na Casa 6</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esta casa mostram aspectos da individualidade que são normalmente vividos de modo produtivo e eficiente. Definem também a forma de estar no mundo do trabalho e dão indicações sobre o tipo de trabalho mais adequad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e os planetas nesta casa forem usados de forma desequilibrada, podem representar bloqueios ou questões de saúd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Procura impor a razão aos instintos. Dificuldade em canalizar as próprias energias. Vitalidad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Júpiter retrógrado na Casa 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esta casa descrevem a vivência do lar de origem. Representam aspectos do ser que que podem estar condicionados por experiências de infância. Estes aspectos são vivenciados no íntimo, no refúgio do lar. A proposta será fazê-los passar do estado de "latência" para o de expressã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Grande percepção da história porque agrega a história espiritual. Felicidad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aturno na Casa 10</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esta casa mostram aspectos de nós que tendemos a tornar públicos e a viver num contexto social. Caracterizam a nossa imagem social e dão pistas sobre o tipo de carreira ou papel social que gostaríamos de desempenhar.</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Tato e diplomacia. Integridade. Pessoa que se constrói por si própria. Falta de escrúpul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Urano retrógrado na Casa 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a Casa II indicam aspectos em que devemos ganhar valor, ou que temos de aprender a valorizar e gerir. Mostram a forma como lidamos com o mundo material e com o sentimento de "ter".</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Atitudes imaginativas e criativas criam caminho amplo para, aplicando seus talentos, alcançar estabilidade e segurança.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Netuno retrógrado na Casa 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esta casa descrevem a vivência do lar de origem. Representam aspectos do ser que que podem estar condicionados por experiências de infância. Estes aspectos são vivenciados no íntimo, no refúgio do lar. A proposta será fazê-los passar do estado de "latência" para o de expressã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Benefícios por meio de viagens, dos bens materiais e das casas. Ganhos por meio das ocupações desenvolvidas a partir do la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Plutão retrógrado na Casa 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a Casa II indicam aspectos em que devemos ganhar valor, ou que temos de aprender a valorizar e gerir. Mostram a forma como lidamos com o mundo material e com o sentimento de "ter".</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Supervaloriza seus talentos e potencial. Sujeita a gerar ressentimentos pelo excesso de individualism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Roda da Fortuna na Casa 6</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Roda da Fortuna é um ponto fictício do Mapa Natal e a Casa onde se encontra indica a área onde a pessoa tem a maior chance de conseguir dinheiro e sucesso. Este ponto é situado numa distância relativa entre o Sol e a Lua, calculado a partir do Ascenden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anetas nesta casa mostram aspectos da individualidade que são normalmente vividos de modo produtivo e eficiente. Definem também a forma de estar no mundo do trabalho e dão indicações sobre o tipo de trabalho mais adequad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e os planetas nesta casa forem usados de forma desequilibrada, podem representar bloqueios ou questões de saúd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A atividade e o trabalho são fontes da sua felicidad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0000FF"/>
          <w:sz w:val="32"/>
          <w:szCs w:val="32"/>
        </w:rPr>
      </w:pPr>
      <w:r>
        <w:rPr>
          <w:rFonts w:cs="Arial" w:ascii="Arial" w:hAnsi="Arial"/>
          <w:b/>
          <w:bCs/>
          <w:color w:val="0000FF"/>
          <w:sz w:val="32"/>
          <w:szCs w:val="32"/>
        </w:rPr>
        <w:t>Planetas nos signos</w:t>
      </w:r>
    </w:p>
    <w:p>
      <w:pPr>
        <w:pStyle w:val="Normal"/>
        <w:autoSpaceDE w:val="false"/>
        <w:rPr>
          <w:rFonts w:ascii="Arial" w:hAnsi="Arial" w:cs="Arial"/>
          <w:b/>
          <w:b/>
          <w:bCs/>
          <w:color w:val="0000FF"/>
          <w:sz w:val="32"/>
          <w:szCs w:val="32"/>
        </w:rPr>
      </w:pPr>
      <w:r>
        <w:rPr>
          <w:rFonts w:cs="Arial" w:ascii="Arial" w:hAnsi="Arial"/>
          <w:b/>
          <w:bCs/>
          <w:color w:val="0000FF"/>
          <w:sz w:val="32"/>
          <w:szCs w:val="32"/>
        </w:rPr>
      </w:r>
    </w:p>
    <w:p>
      <w:pPr>
        <w:pStyle w:val="Normal"/>
        <w:autoSpaceDE w:val="false"/>
        <w:rPr>
          <w:rFonts w:ascii="Arial" w:hAnsi="Arial" w:cs="Arial"/>
          <w:b/>
          <w:b/>
          <w:bCs/>
        </w:rPr>
      </w:pPr>
      <w:r>
        <w:rPr>
          <w:rFonts w:cs="Arial" w:ascii="Arial" w:hAnsi="Arial"/>
          <w:b/>
          <w:bCs/>
        </w:rPr>
        <w:t>Sol em 16 graus e 28 minutos de Tour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ste é seu Signo Solar. Quando dizemos que somos do Signo de Touro, estamos, na verdade, dizendo que quando nascemos o Sol estava posicionado nesse Signo. A importância do Signo solar é muito relativa, pois há que ter em conta não só a Lua e os outros planetas, mas também outros fatores astrológicos, que podem estar posicionados em Signos completamente diferentes. Isto significa que saber o Signo solar não basta, de maneira nenhuma, para ter uma ideia, mínima que seja, da estrutura psicológica de um indivíduo. Assim, qualquer afirmação (seja uma interpretação de personalidade ou uma previsão) baseada apenas no Signo solar, é, sempre, extremamente incompleta e descontextualizada. (Assim, podemos comprender que os chamados "horóscopos de revista" que são derivados do Signo solar são uma forma simplista e redutora de dar informação astrológica e em nada contribuem para a correta divulgação da Astrologi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 xml:space="preserve">Elementos: </w:t>
      </w:r>
    </w:p>
    <w:p>
      <w:pPr>
        <w:pStyle w:val="Normal"/>
        <w:autoSpaceDE w:val="false"/>
        <w:rPr>
          <w:rFonts w:ascii="Arial" w:hAnsi="Arial" w:cs="Arial"/>
        </w:rPr>
      </w:pPr>
      <w:r>
        <w:rPr>
          <w:rFonts w:cs="Arial" w:ascii="Arial" w:hAnsi="Arial"/>
        </w:rPr>
        <w:t>Seu Signo é do Elemento Terra: este é o Elemento da concretização, da tomada de forma, da densidade e peso. Ele dá uma estrutura concreta a todas as coisas, confere solidez e substância quando moderado. Mas é também o Elemento que prende, rigidifica e limita quando excessiv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os signos do elemento Terra, a expressão da identidade assume um caráter mais reservado e contido, tornando-se funcional e pragmátic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Sol em Touro:</w:t>
      </w:r>
      <w:r>
        <w:rPr>
          <w:rFonts w:cs="Arial" w:ascii="Arial" w:hAnsi="Arial"/>
        </w:rPr>
        <w:t xml:space="preserve"> "Sou aquilo que tenho". </w:t>
      </w:r>
    </w:p>
    <w:p>
      <w:pPr>
        <w:pStyle w:val="Normal"/>
        <w:autoSpaceDE w:val="false"/>
        <w:rPr>
          <w:rFonts w:ascii="Arial" w:hAnsi="Arial" w:cs="Arial"/>
        </w:rPr>
      </w:pPr>
      <w:r>
        <w:rPr>
          <w:rFonts w:cs="Arial" w:ascii="Arial" w:hAnsi="Arial"/>
        </w:rPr>
        <w:t>Conhece-se pela concretização, realização, posse e vivência dos sentidos (ver, saborear, cheirar...). Tem uma faceta estética, estável e concretizadora, mas pode tornar-se possessivo e comodist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Vontade, perseverança e amabilidade. Atração pelo prazer. Firme e determinada, persistente e confiante. Tem a qualidade de esperar seus planos amadurecerem. Gentis e amáveis quando não provocadas. Furiosas e imprevisíveis quando ofendidas. Gostam das boas roupas e adoram a boa mesa. Facilidade para acumular bens materiai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ua em 15 graus e 5 minutos de Libra</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Lua em Ar:</w:t>
      </w:r>
      <w:r>
        <w:rPr>
          <w:rFonts w:cs="Arial" w:ascii="Arial" w:hAnsi="Arial"/>
        </w:rPr>
        <w:t xml:space="preserve"> as inseguranças expressam-se através de uma conceitualização do instinto e dos sentimentos. Tem uma necessidade exagerada de falar do que sente (Gêmeos), dependência excessiva dos relacionamentos (Libra) ou compulsão para ser diferente e, ao mesmo tempo, aceitado pelos outros (Aquário). Para conseguir uma boa expressão da sua faceta lunar, terá de unir o sentir com o pensar, fugindo assim às ideias vazias e desligadas de vida prátic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Sociável e popular. Atração pelo social. Arte e música. Infidelidade, sensível às opiniões de outrem. A habilidade de julgar é boa. O ambiente exerce aguda influência sobre você. Prefere o trabalho em grupo. Se a Lua encontra-se mal aspectada no mapa natal, são possíveis dificuldades nas associações de qualquer espéci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Mercúrio em 23 graus e 51 minutos de Ári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 signo onde se encontra Mercúrio num mapa natal dá-nos indicações sobre a forma como o indivíduo comunica, pensa e aprend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Mercúrio em Fogo:</w:t>
      </w:r>
      <w:r>
        <w:rPr>
          <w:rFonts w:cs="Arial" w:ascii="Arial" w:hAnsi="Arial"/>
        </w:rPr>
        <w:t xml:space="preserve"> Pensamento vivo, enérgico e caloroso. A comunicação e a aprendizagem passam sempre por um processo de identificação. Este pode ser rápido e impaciente (Áries), auto-referenciado (Leão) ou ideológico e opinioso (Sagitár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Argumentação, disputa. Réplica ágil e fácil. Dada ao exagero. Capacidade de avaliar situações rapidamente. Impaciência, impulsividad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ênus em 16 graus e 54 minutos de Ári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O signo ocupado por Vênus num mapa natal dá-nos indicações sobre aquilo que o indivíduo valoriza, a sua capacidade de empatia e a forma como se relaciona.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Vênus em Fogo:</w:t>
      </w:r>
      <w:r>
        <w:rPr>
          <w:rFonts w:cs="Arial" w:ascii="Arial" w:hAnsi="Arial"/>
        </w:rPr>
        <w:t xml:space="preserve"> valoriza a ação, o entusiasmo e a expressão calorosa dos afetos. O valor de uma relação é medido pela "competitividade" e desafio que apresenta (Áries), a capacidade de brilhar e fazer brilhar o parceiro (Leão) ou pela componente de aventura e idealismo que contém (Sagitár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Ardor. Impulsos sentimentais. Extravagâncias. Inconstâncias e paixõe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Marte em 1 graus e 57 minutos de Aquár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 signo onde Marte se encontra num mapa natal dá-nos indicações sobre as formas de ação, as reações e a expressão sexual do indivíduo.</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Marte em Ar:</w:t>
      </w:r>
      <w:r>
        <w:rPr>
          <w:rFonts w:cs="Arial" w:ascii="Arial" w:hAnsi="Arial"/>
        </w:rPr>
        <w:t xml:space="preserve"> expressão mental e conceptual. A ação é vivida no plano da comunicação e das ideias (Gêmeos), na relação e através do outro (Libra) ou através de um grupo ou ideologia (Aquár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Engenhosidade. Hábil nos trabalhos manuais. Rebelde, brusca. Desejos manifestados impulsivamen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Júpiter retrógrado em 3 graus e 31 minutos de Sagitár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Num mapa natal, a posição de Júpiter indica uma área de expressão em que nos sentimos mais à vontade, onde nos é fácil expandir. Há uma noção de alegria, abundância e prazer associado àquele elemento.</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Júpiter em Fogo:</w:t>
      </w:r>
      <w:r>
        <w:rPr>
          <w:rFonts w:cs="Arial" w:ascii="Arial" w:hAnsi="Arial"/>
        </w:rPr>
        <w:t xml:space="preserve"> há um sentido de optimismo geral, de alegria, exuberância e atividade. Acredita na ação e na iniciativa (Áries), em si mesmo e no que cria (Leão) e no que aprende e no que considera Sabedoria (Sagitár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Sucesso na vida. Polida, afável e tolerante. Generosa e companheira.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aturno em 24 graus e 40 minutos de Tour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posição de Saturno num mapa natal indica uma área onde nos sentimos restringidos, limitados e por vezes até em desvantagem. É, ao mesmo tempo, uma área onde vamos ter oportunidade de aprender através da experiência e do esforço, e onde temos possibilidade de ganhar sabedori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Saturno em Terra:</w:t>
      </w:r>
      <w:r>
        <w:rPr>
          <w:rFonts w:cs="Arial" w:ascii="Arial" w:hAnsi="Arial"/>
        </w:rPr>
        <w:t xml:space="preserve"> é no plano concreto e prático que as dificuldades se fazem sentir. Com o tempo, o indivíduo aprenderá a gerir recursos e valores (Touro), a confiar na sua funcionalidade e poder de organização (Virgem) e a ter segurança na sua posição e imagem social (Capricórn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Teimosia, discrição e laconismo. Frugalidade. Econômica. Cautelosa em termos de dinheiro. Especulaç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Urano retrógrado em 10 graus e 7 minutos de Libr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 signo de Urano num mapa natal indica os desafios de transformação ideológic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Quando disfuncional, pode indicar imprevisibilidade, dificuldade em cooperar e excentricidade gratuita. Bem integrado, manifesta-se pela rapidez mental, abertura de espírito, ideias globais, originalidade e por vezes um toque de gên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Habilidade literária e científica. Imaginação, gosto e intuição. Graça, beleza e magnetismo pessoal.</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Netuno retrógrado em 2 graus e 7 minutos de Sagitár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 signo de Neptuno num mapa natal indica os anseios de transformação emocional e mística comuns a toda uma faixa etária ou "geraçã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Quando disfuncional, Neptuno pode indicar uma sensibilidade excessiva, ilusões, adição a substâncias, fuga à realidade e perda de identidade. Bem ajustado, manifesta-se através da sensibilidade rica e criativa, sentimentos abrangentes e capacidade de sintonizar as vertentes transcendentes e místicas da vid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Devoção, reverência. Razão e idealismo dirigidos à natureza. Sonhos proféticos, visões. Atraída pelas viagens.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Plutão retrógrado em 27 graus e 13 minutos de Virge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Representa um impulso intenso, compulsivo, de transformação total e definitiv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Começa pelo intensificar das qualidades do signo por onde transita. Este tema terá de "morrer" nas suas antigas formas, para "renascer", numa expressão mais abrangente e podero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 nível pessoal, a vivência disfuncional deste arquétipo poderá levar a obsessividade, compulsões e até violência. Quando bem integrado, indica uma poderosa capacidade de transformação, baseada no autocontrol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O trabalho é importante. A preocupação com a carreira é permanente.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Roda da Fortuna em 17 graus e 40 minutos de Capricórn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Dominar a emoção e dirigi-la. Felicidade tardia. Sensível às necessidades dos outr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color w:val="0000FF"/>
          <w:sz w:val="32"/>
          <w:szCs w:val="32"/>
        </w:rPr>
      </w:pPr>
      <w:r>
        <w:rPr>
          <w:rFonts w:cs="Arial" w:ascii="Arial" w:hAnsi="Arial"/>
          <w:b/>
          <w:bCs/>
          <w:color w:val="0000FF"/>
          <w:sz w:val="32"/>
          <w:szCs w:val="32"/>
        </w:rPr>
        <w:t>Casas nos signos</w:t>
      </w:r>
    </w:p>
    <w:p>
      <w:pPr>
        <w:pStyle w:val="Normal"/>
        <w:autoSpaceDE w:val="false"/>
        <w:rPr>
          <w:rFonts w:ascii="Arial" w:hAnsi="Arial" w:cs="Arial"/>
          <w:b/>
          <w:b/>
          <w:bCs/>
          <w:color w:val="0000FF"/>
          <w:sz w:val="32"/>
          <w:szCs w:val="32"/>
        </w:rPr>
      </w:pPr>
      <w:r>
        <w:rPr>
          <w:rFonts w:cs="Arial" w:ascii="Arial" w:hAnsi="Arial"/>
          <w:b/>
          <w:bCs/>
          <w:color w:val="0000FF"/>
          <w:sz w:val="32"/>
          <w:szCs w:val="32"/>
        </w:rPr>
      </w:r>
    </w:p>
    <w:p>
      <w:pPr>
        <w:pStyle w:val="Normal"/>
        <w:autoSpaceDE w:val="false"/>
        <w:rPr>
          <w:rFonts w:ascii="Arial" w:hAnsi="Arial" w:cs="Arial"/>
          <w:b/>
          <w:b/>
          <w:bCs/>
        </w:rPr>
      </w:pPr>
      <w:r>
        <w:rPr>
          <w:rFonts w:cs="Arial" w:ascii="Arial" w:hAnsi="Arial"/>
          <w:b/>
          <w:bCs/>
        </w:rPr>
        <w:t>Ascendente em 19 graus e 3 minutos de Le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eu Signo Ascendente é Le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ara compreendermos este importante aspecto astrológico, vamos recordar que o mapa natal é o retrato simbólico do céu, visto a partir da Terra, num determinado dia, hora e local. O centro do mapa será o próprio local de nascimento, na Terra. A partir desse centro, é determinado um horizonte: à esquerda está o Leste, Oriente, ou Nascente; à direita fica o Oeste, Ocidente ou Poente. O Ascendente é o signo que está subindo - ou a ascender - no horizonte oriental (à esquerda, portanto) naquele moment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m termos simbólicos, o Ascendente representa o impulso inicial para a vida, o momento do nascimento, o primeiro choro do bebé. Indica a nossa forma imediata e genuína de reagir, a forma como entramos na vid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O Ascendente simboliza a primeira impressão que damos aos outros e também a primeira mensagem que recebemos do mund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O signo que se encontra no Ascendente indica a primeira impressão que causamos e a forma como iniciamos as coisas. Refere-se às condições que encontramos quando nascemos: o "estado de espírito" do momento. Pode igualmente dar-nos pistas sobre o nosso aspecto físico, a "máscara" exterior (tanto física, como emocional e intelectual), o estado geral de saúde e alguns hábitos e maneirismos pessoai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Fé. Social, extrovertida. Despótica. Generosa, franca e livre. Boa orador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Casa 2 em 0 graus e 17 minutos de Libr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2ª Casa – Valores e Deveres </w:t>
      </w:r>
    </w:p>
    <w:p>
      <w:pPr>
        <w:pStyle w:val="Normal"/>
        <w:autoSpaceDE w:val="false"/>
        <w:rPr>
          <w:rFonts w:ascii="Arial" w:hAnsi="Arial" w:cs="Arial"/>
        </w:rPr>
      </w:pPr>
      <w:r>
        <w:rPr>
          <w:rFonts w:cs="Arial" w:ascii="Arial" w:hAnsi="Arial"/>
        </w:rPr>
        <w:t>A segunda casa e os seus ocupantes falam-nos acerca das condições materiais, da necessidade de comprar e da forma como lidamos com os deveres e as coisas materiais. Isto inclui a relação com o nosso próprio corp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Equilíbrio. Bom gosto. Ordem e higiene.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3 em 5 graus e 2 minutos de Escorpi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terceira casa e todos os planetas que a ocupam falam-nos da forma como nós comunicamos na vida diária e das relações que determinam o nosso cotidian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Preconceito e teimosia. Observação e persistênci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4 em 2 graus e 18 minutos de Sagitár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4ª Casa – Raízes e Origens </w:t>
      </w:r>
    </w:p>
    <w:p>
      <w:pPr>
        <w:pStyle w:val="Normal"/>
        <w:autoSpaceDE w:val="false"/>
        <w:rPr>
          <w:rFonts w:ascii="Arial" w:hAnsi="Arial" w:cs="Arial"/>
        </w:rPr>
      </w:pPr>
      <w:r>
        <w:rPr>
          <w:rFonts w:cs="Arial" w:ascii="Arial" w:hAnsi="Arial"/>
        </w:rPr>
        <w:t>Esta casa descreve a nossa origem, a casa de família e as circunstâncias que influenciam a infância e a juventude. Descreve como nos relacionamos com a "família", a nossa atitude para com "o lar". A figura do pai e a relação com o pai real também é aqui que se encontr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Facilidades materiais pelos pais. Filosofia e estudos no estrangeir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5 em 25 graus e 56 minutos de Sagitár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5ª Casa – Prazer e Criatividade </w:t>
      </w:r>
    </w:p>
    <w:p>
      <w:pPr>
        <w:pStyle w:val="Normal"/>
        <w:autoSpaceDE w:val="false"/>
        <w:rPr>
          <w:rFonts w:ascii="Arial" w:hAnsi="Arial" w:cs="Arial"/>
        </w:rPr>
      </w:pPr>
      <w:r>
        <w:rPr>
          <w:rFonts w:cs="Arial" w:ascii="Arial" w:hAnsi="Arial"/>
        </w:rPr>
        <w:t>Esta é a casa da sexualidade e erotismo, mas também da vontade de brincar e todos os tipos de expressão criativa. Esta casa também descreve como nos relacionamos com as crianças, com o prazer e o divertiment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Extravagância fruto do entusiasmo, nas relações.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6 em 19 graus e 53 minutos de Capricórn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6ª Casa – Trabalho e Rotina </w:t>
      </w:r>
    </w:p>
    <w:p>
      <w:pPr>
        <w:pStyle w:val="Normal"/>
        <w:autoSpaceDE w:val="false"/>
        <w:rPr>
          <w:rFonts w:ascii="Arial" w:hAnsi="Arial" w:cs="Arial"/>
        </w:rPr>
      </w:pPr>
      <w:r>
        <w:rPr>
          <w:rFonts w:cs="Arial" w:ascii="Arial" w:hAnsi="Arial"/>
        </w:rPr>
        <w:t>A sexta casa descreve as circunstâncias que nos rodeiam na nossa vida diária, incluindo o ambiente de trabalho e a rotina. Isto inclui o nosso comportamento para com os subordinados. A higiene e o cuidado com o corpo também aqui se encontram, assim como a tendência para contrair doença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Esforço, paciência. Trabalho metódico, lento e pesado. Auto-suficien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7 em 19 graus e 3 minutos de Aquár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7ª Casa - Relações </w:t>
      </w:r>
    </w:p>
    <w:p>
      <w:pPr>
        <w:pStyle w:val="Normal"/>
        <w:autoSpaceDE w:val="false"/>
        <w:rPr>
          <w:rFonts w:ascii="Arial" w:hAnsi="Arial" w:cs="Arial"/>
        </w:rPr>
      </w:pPr>
      <w:r>
        <w:rPr>
          <w:rFonts w:cs="Arial" w:ascii="Arial" w:hAnsi="Arial"/>
        </w:rPr>
        <w:t>O signo descendente e os planetas que ocupam a sétima casa dizem-nos como seleccionamos os nossos parceiros e descreve as associações e relações que nós procuramos. Muitas vezes somos involuntariamente atraídos por pessoas, cujos horóscopos têm uma grande ênfase no signo que está na nossa sétima cas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Inconvencional nas relações. Liberdade é o seu lema.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8 em 0 graus e 17 minutos de Ári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8ª Casa – Perda e Propriedade Comum</w:t>
      </w:r>
    </w:p>
    <w:p>
      <w:pPr>
        <w:pStyle w:val="Normal"/>
        <w:autoSpaceDE w:val="false"/>
        <w:rPr>
          <w:rFonts w:ascii="Arial" w:hAnsi="Arial" w:cs="Arial"/>
        </w:rPr>
      </w:pPr>
      <w:r>
        <w:rPr>
          <w:rFonts w:cs="Arial" w:ascii="Arial" w:hAnsi="Arial"/>
        </w:rPr>
        <w:t>A oitava casa mostra como nos relacionamos com os bens comuns e como lidamos com as perdas materiais. Os impostos que pagamos todos os anos são um bom exemplo disto e mostra como estas áreas estão estreitamente ligadas. A astrologia tradicional defende que esta casa tem uma afinidade com a morte e todas as coisas metafísicas. A morte seria então a perda material última. De entre outras coisas, o estudo da metafísica pode ser uma forma bastante diferente de lidar com esta perda, que inevitavelmente nos espera a tod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Dificuldades conjugais devido à impulsividad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9 em 5 graus e 2 minutos de Tour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9ª Casa – Filosofia e Países distantes </w:t>
      </w:r>
    </w:p>
    <w:p>
      <w:pPr>
        <w:pStyle w:val="Normal"/>
        <w:autoSpaceDE w:val="false"/>
        <w:rPr>
          <w:rFonts w:ascii="Arial" w:hAnsi="Arial" w:cs="Arial"/>
        </w:rPr>
      </w:pPr>
      <w:r>
        <w:rPr>
          <w:rFonts w:cs="Arial" w:ascii="Arial" w:hAnsi="Arial"/>
        </w:rPr>
        <w:t>A nona casa descreve a nossa aprendizagem espiritual, a filosofia de vida e a nossa visão do mundo. Isto é de fato, freqüentemente influenciado pelas viagens à países estrangeiros. As atitudes tidas e formadas nesta casa podem influenciar em muito os temas da décima cas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Simplicidade. Ideal artístico. Intolerânci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eio do Céu em 2 graus e 18 minutos de Gême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0ª Casa (Meio do Céu) – Ocupação e Vocação</w:t>
      </w:r>
    </w:p>
    <w:p>
      <w:pPr>
        <w:pStyle w:val="Normal"/>
        <w:autoSpaceDE w:val="false"/>
        <w:rPr>
          <w:rFonts w:ascii="Arial" w:hAnsi="Arial" w:cs="Arial"/>
        </w:rPr>
      </w:pPr>
      <w:r>
        <w:rPr>
          <w:rFonts w:cs="Arial" w:ascii="Arial" w:hAnsi="Arial"/>
        </w:rPr>
        <w:t>Esta casa é de particular importância, já que afeta não só a nossa escolha profissional e nossa vocação – é também muito importante para o nosso desenvolvimento em geral, aquilo em que nos tornamos. Isto prolonga-se pela nossa vida fora. De acordo com a tradição, bem como com experiências mais recentes, esta casa descreve a imagem da mãe e a relação com a mãe real.</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Superficialidade. Dispersiva. Êxito pela manifestação da inteligência. Capacidade de adaptaç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11 em 25 graus e 56 minutos de Gême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1ª Casa – Amigos e Conhecidos</w:t>
      </w:r>
    </w:p>
    <w:p>
      <w:pPr>
        <w:pStyle w:val="Normal"/>
        <w:autoSpaceDE w:val="false"/>
        <w:rPr>
          <w:rFonts w:ascii="Arial" w:hAnsi="Arial" w:cs="Arial"/>
        </w:rPr>
      </w:pPr>
      <w:r>
        <w:rPr>
          <w:rFonts w:cs="Arial" w:ascii="Arial" w:hAnsi="Arial"/>
        </w:rPr>
        <w:t>A décima primeira casa mostra como nos relacionamos com os amigos, e professores – as pessoas que nos querem bem ou com quem podemos aprender. Também mostra-nos nesse papel. Esta casa mostra como nos relacionamos com a sociedade em que vivem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Dedicada a muitos pequenos projetos. Aproximação familia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12 em 19 graus e 53 minutos de Cânce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12ª Casa – Para além do pessoal </w:t>
      </w:r>
    </w:p>
    <w:p>
      <w:pPr>
        <w:pStyle w:val="Normal"/>
        <w:autoSpaceDE w:val="false"/>
        <w:rPr>
          <w:rFonts w:ascii="Arial" w:hAnsi="Arial" w:cs="Arial"/>
        </w:rPr>
      </w:pPr>
      <w:r>
        <w:rPr>
          <w:rFonts w:cs="Arial" w:ascii="Arial" w:hAnsi="Arial"/>
        </w:rPr>
        <w:t>Esta casa representa aquelas esferas da vida onde o indivíduo já não representa um papel, onde nós recuamos para um enorme buraco ou nos deixamos cair nele. A astrologia tradicional vê os hospitais, prisões e instituições psiquiátricas nesta casa. Está também associada a mosteiros e outros retir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Contemplativa. O lar é reservado e isolado. Frágil emocionalmen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b/>
          <w:bCs/>
          <w:color w:val="0000FF"/>
          <w:sz w:val="32"/>
          <w:szCs w:val="32"/>
        </w:rPr>
        <w:t>Conjunção, Sextil, Quadratura, Trígono e Oposição</w:t>
      </w:r>
    </w:p>
    <w:p>
      <w:pPr>
        <w:pStyle w:val="Normal"/>
        <w:autoSpaceDE w:val="false"/>
        <w:rPr>
          <w:rFonts w:ascii="Arial" w:hAnsi="Arial" w:cs="Arial"/>
          <w:b/>
          <w:b/>
          <w:bCs/>
          <w:color w:val="0000FF"/>
          <w:sz w:val="32"/>
          <w:szCs w:val="32"/>
        </w:rPr>
      </w:pPr>
      <w:r>
        <w:rPr>
          <w:rFonts w:cs="Arial" w:ascii="Arial" w:hAnsi="Arial"/>
          <w:b/>
          <w:bCs/>
        </w:rPr>
        <w:t>O ângulo de zero graus - Conjunção</w:t>
      </w:r>
    </w:p>
    <w:p>
      <w:pPr>
        <w:pStyle w:val="Normal"/>
        <w:autoSpaceDE w:val="false"/>
        <w:rPr>
          <w:rFonts w:ascii="Arial" w:hAnsi="Arial" w:cs="Arial"/>
        </w:rPr>
      </w:pPr>
      <w:r>
        <w:rPr>
          <w:rFonts w:cs="Arial" w:ascii="Arial" w:hAnsi="Arial"/>
        </w:rPr>
        <w:t xml:space="preserve">A conjunção é o aspecto mais poderoso na astrologia. Quando dois planetas estão conjuntos, as energias simbolizadas planetas são indissociáveis e trabalham sempre juntas. Há uma mútua influência de um planeta sobre o outro.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O ângulo de 60 graus - Sextil</w:t>
      </w:r>
    </w:p>
    <w:p>
      <w:pPr>
        <w:pStyle w:val="Normal"/>
        <w:autoSpaceDE w:val="false"/>
        <w:rPr>
          <w:rFonts w:ascii="Arial" w:hAnsi="Arial" w:cs="Arial"/>
        </w:rPr>
      </w:pPr>
      <w:r>
        <w:rPr>
          <w:rFonts w:cs="Arial" w:ascii="Arial" w:hAnsi="Arial"/>
        </w:rPr>
        <w:t xml:space="preserve">O sextil ocorre entre planetas nos signos da Água e Terra e entre planetas nos signos do Ar e do Fogo. O que os signos da Água e da Terra tem em comum? Uma maneira 'Ying' de ver o mundo, ou seja, uma ênfase no mundo interno. Á Água porque se concentra em seus sentimentos e a Terra porque busca segurança. E o que os signos do Ar e do Fogo tem em comum? Uma maneira 'Yang' de ver o mundo, com uma ênfase no mundo externo. O Ar precisa de informação e contato e o Fogo precisa projetar seus desejos e aspirações.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O ângulo de 90 graus - Quadratura</w:t>
      </w:r>
    </w:p>
    <w:p>
      <w:pPr>
        <w:pStyle w:val="Normal"/>
        <w:autoSpaceDE w:val="false"/>
        <w:rPr>
          <w:rFonts w:ascii="Arial" w:hAnsi="Arial" w:cs="Arial"/>
        </w:rPr>
      </w:pPr>
      <w:r>
        <w:rPr>
          <w:rFonts w:cs="Arial" w:ascii="Arial" w:hAnsi="Arial"/>
        </w:rPr>
        <w:t xml:space="preserve">A quadratura ocorre entre planetas que distam 90 graus um do outro, com tolerância de cerca de 10 graus para cada lado (ou seja, podem distar na realidade 80 ou 110 grau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O ângulo de noventa graus é sentido pela pessoa como 'tensão'. São dois planetas colocados em signos que expressam uma energia básica (Cardinal, Fixa ou Mutável) de um modo muito diferente.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O ângulo de 120 graus - Trígono</w:t>
      </w:r>
    </w:p>
    <w:p>
      <w:pPr>
        <w:pStyle w:val="Normal"/>
        <w:autoSpaceDE w:val="false"/>
        <w:rPr>
          <w:rFonts w:ascii="Arial" w:hAnsi="Arial" w:cs="Arial"/>
        </w:rPr>
      </w:pPr>
      <w:r>
        <w:rPr>
          <w:rFonts w:cs="Arial" w:ascii="Arial" w:hAnsi="Arial"/>
        </w:rPr>
        <w:t xml:space="preserve">O ângulo de 120 graus só ocorre entre planetas em signos do mesmo elemento. A órbita permitida é cerca de 7 graus para cada lado, podendo ser alongada para 10 graus se a Lua estiver envolvida. O ângulo de 120 graus é considerado o mais harmonioso de todos para uma pessoa, porque há uma colaboração e entendimento básico entre dois planetas em signos de mesmo elemento. </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b/>
          <w:b/>
          <w:bCs/>
        </w:rPr>
      </w:pPr>
      <w:r>
        <w:rPr>
          <w:rFonts w:cs="Arial" w:ascii="Arial" w:hAnsi="Arial"/>
          <w:b/>
          <w:bCs/>
        </w:rPr>
        <w:t>O ângulo de 180 graus - Oposição</w:t>
      </w:r>
    </w:p>
    <w:p>
      <w:pPr>
        <w:pStyle w:val="Normal"/>
        <w:autoSpaceDE w:val="false"/>
        <w:rPr>
          <w:rFonts w:ascii="Arial" w:hAnsi="Arial" w:cs="Arial"/>
        </w:rPr>
      </w:pPr>
      <w:r>
        <w:rPr>
          <w:rFonts w:cs="Arial" w:ascii="Arial" w:hAnsi="Arial"/>
        </w:rPr>
        <w:t>A oposição ocorre entre signos que pertencem a mesma energia, mas que vão em direções opostas: Áries e Libra, Touro e Escorpião, Gêmeos e Sagitário, Câncer e Capricórnio, Leão e Aquário, Virgem e Libra. A oposição causa tensão, mas, ao mesmo tempo, pode levar a momentos em que as duas energias são atendidas. A tensão da oposição é o desejo de atender impulsos opostos. A oposição é sentida, portanto, como uma grande divisão interna. Mas ela não é 'má', já que podemos entender melhor as outras pessoas quando nós mesmos reconhecemos nossas contradiçõ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ua em conjunção com Ura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Expressiva. Impressiona. Consegue ser tolerante e compreensiva. Honesta, otimista e </w:t>
      </w:r>
    </w:p>
    <w:p>
      <w:pPr>
        <w:pStyle w:val="Normal"/>
        <w:autoSpaceDE w:val="false"/>
        <w:rPr>
          <w:rFonts w:ascii="Arial" w:hAnsi="Arial" w:cs="Arial"/>
        </w:rPr>
      </w:pPr>
      <w:r>
        <w:rPr>
          <w:rFonts w:cs="Arial" w:ascii="Arial" w:hAnsi="Arial"/>
        </w:rPr>
        <w:t>esperanços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ercúrio em conjunção com Vênu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Graciosa e agradável. Confere ao próximo o benefício da dúvid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Júpiter em conjunção com Netu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xcessos de toda a ordem. Imprudência. Acredita cegamente nas pessoa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Lua em sextil com Ascenden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xcessivamente emocional na relação com os demais. Confunde realidade e fantasi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arte em sextil com Júpite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bjetiva. Mobiliza todo o potencial mental para alcançar suas meta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arte em sextil com Netu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 equilíbrio entre os próprios desejos e os do próximo. Imaginação fértil.</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Júpiter em sextil com Ura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sperançosa. Habilidade para o ensino. Capacidade de planeja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Júpiter em sextil com Plut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nálise penetrante que revela as verdades mais obscura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Netuno em sextil com Plut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 equilíbrio entre o intelecto e o espírit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ol em quadratura com Ascenden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imagem que projeta provoca reações negativas nos outr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ua em quadratura com Roda da Fortun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s dificuldades impostas pelo emocional não permitem o emprego da razão na busca da felicidad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ercúrio em quadratura com Roda da Fortun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busca da felicidade dificultada pela comunicação inadequad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ênus em quadratura com Roda da Fortun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busca do amar e ser amada é submetida à atração entre as part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color w:val="000000"/>
        </w:rPr>
      </w:pPr>
      <w:r>
        <w:rPr>
          <w:rFonts w:cs="Arial" w:ascii="Arial" w:hAnsi="Arial"/>
          <w:b/>
          <w:bCs/>
          <w:color w:val="000000"/>
        </w:rPr>
        <w:t>Saturno em quadratura com Ascendent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Restringe a sua expressão por recear as reações dos outro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rPr>
      </w:pPr>
      <w:r>
        <w:rPr>
          <w:rFonts w:cs="Arial" w:ascii="Arial" w:hAnsi="Arial"/>
          <w:b/>
          <w:bCs/>
        </w:rPr>
        <w:t>Sol em trígono com Roda da Fortun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 aprendizado pelas lições da vida a engrandece dia a di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ercúrio em trígono com Ascenden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Capta a atenção de todos quando se expressa. Consegue comunicar exatamente aquilo que desej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ênus em trígono com Ascenden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essoa agradável e sociável. Tem o que se chama de "charme". Procura sempre se relacionar da forma mais cálida e próxima. Faz amigos com facilidad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arte em trígono com Plut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quilíbrio entre os lados agressivo, incisivo, e o decisivo, transformador da sua naturez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arte em trígono com Meio do Céu</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popularidade se estabelece em função da energia que coloca nos relacionamentos e associaçõ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aturno em trígono com Plut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Cautela e disciplina combinadas com decisão e determinação: você tem a capacidade de se concentrar. O seu sucesso é natural em função da capacidade de organizar idéias, </w:t>
      </w:r>
    </w:p>
    <w:p>
      <w:pPr>
        <w:pStyle w:val="Normal"/>
        <w:autoSpaceDE w:val="false"/>
        <w:rPr>
          <w:rFonts w:ascii="Arial" w:hAnsi="Arial" w:cs="Arial"/>
        </w:rPr>
      </w:pPr>
      <w:r>
        <w:rPr>
          <w:rFonts w:cs="Arial" w:ascii="Arial" w:hAnsi="Arial"/>
        </w:rPr>
        <w:t>coloque as mesmas, num patamar realístico e manter a atenção focalizada no problema principal até a conclusão do trabalh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Saturno em trígono com Roda da Fortun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busca do amar e ser amada é tornada distante por se considerar inferior ou sem atrativ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Plutão em trígono com Meio do Céu</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Popularidade facilitada pela capacidade de assumir posições de responsabilidade, habilidade para lidar com tarefas difíceis e desagradáveis, coragem moral, inspirar força e fé, angariar a simpatia das massas.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Lua em oposição com Vênu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Sua vontade de se relacionar e cooperar não é entendida perfeitamente. Isto pode afastar pessoas, ou mantê-las reservadas. Não idealize as pessoas. Controle-se ao se dar coisa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ênus em oposição com Ura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Uma certa instabilidade no lado emocional ligada a uma dose de irresponsabilidade. Sua rebeldia leva-a a conduzir suas relações de forma inconseqüente.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Júpiter em oposição com Meio do Céu</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opularidade prejudicada pelos conflitos gerados pelos excessos, otimismo e da sua visão irreal do mund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Netuno em oposição com Meio do Céu</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Sugestionável. Popularidade prejudicada pela sensibilidade e emotividade à flor da pele, instabilidade, falta de senso prático e complexos de inferioridade.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rPr>
          <w:rFonts w:ascii="Arial" w:hAnsi="Arial" w:cs="Arial"/>
          <w:b/>
          <w:b/>
          <w:color w:val="0000FF"/>
          <w:sz w:val="32"/>
          <w:szCs w:val="32"/>
        </w:rPr>
      </w:pPr>
      <w:r>
        <w:rPr>
          <w:rFonts w:cs="Arial" w:ascii="Arial" w:hAnsi="Arial"/>
          <w:b/>
          <w:color w:val="0000FF"/>
          <w:sz w:val="32"/>
          <w:szCs w:val="32"/>
        </w:rPr>
        <w:t>Quarta Parte – Mapa de Relacionamento ou Sinastria</w:t>
      </w:r>
    </w:p>
    <w:p>
      <w:pPr>
        <w:pStyle w:val="Normal"/>
        <w:jc w:val="center"/>
        <w:rPr>
          <w:rFonts w:ascii="Arial" w:hAnsi="Arial" w:cs="Arial"/>
          <w:b/>
          <w:b/>
          <w:color w:val="0000FF"/>
          <w:sz w:val="32"/>
          <w:szCs w:val="32"/>
        </w:rPr>
      </w:pPr>
      <w:r>
        <w:rPr>
          <w:rFonts w:cs="Arial" w:ascii="Arial" w:hAnsi="Arial"/>
          <w:b/>
          <w:color w:val="0000FF"/>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924175" cy="293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2924175" cy="2933700"/>
                    </a:xfrm>
                    <a:prstGeom prst="rect">
                      <a:avLst/>
                    </a:prstGeom>
                  </pic:spPr>
                </pic:pic>
              </a:graphicData>
            </a:graphic>
          </wp:inline>
        </w:drawing>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Alessandra Maia Albuquerque             </w:t>
      </w:r>
    </w:p>
    <w:p>
      <w:pPr>
        <w:pStyle w:val="Normal"/>
        <w:autoSpaceDE w:val="false"/>
        <w:rPr>
          <w:rFonts w:ascii="Arial" w:hAnsi="Arial" w:cs="Arial"/>
          <w:b/>
          <w:b/>
          <w:bCs/>
        </w:rPr>
      </w:pPr>
      <w:r>
        <w:rPr>
          <w:rFonts w:cs="Arial" w:ascii="Arial" w:hAnsi="Arial"/>
          <w:b/>
          <w:bCs/>
        </w:rPr>
        <w:t>Gramado</w:t>
      </w:r>
    </w:p>
    <w:p>
      <w:pPr>
        <w:pStyle w:val="Normal"/>
        <w:autoSpaceDE w:val="false"/>
        <w:rPr>
          <w:rFonts w:ascii="Arial" w:hAnsi="Arial" w:cs="Arial"/>
          <w:b/>
          <w:b/>
          <w:bCs/>
        </w:rPr>
      </w:pPr>
      <w:r>
        <w:rPr>
          <w:rFonts w:cs="Arial" w:ascii="Arial" w:hAnsi="Arial"/>
          <w:b/>
          <w:bCs/>
        </w:rPr>
        <w:t>07/05/1971 13:25:00</w:t>
      </w:r>
    </w:p>
    <w:p>
      <w:pPr>
        <w:pStyle w:val="Normal"/>
        <w:autoSpaceDE w:val="false"/>
        <w:rPr>
          <w:rFonts w:ascii="Arial" w:hAnsi="Arial" w:cs="Arial"/>
          <w:b/>
          <w:b/>
          <w:bCs/>
        </w:rPr>
      </w:pPr>
      <w:r>
        <w:rPr>
          <w:rFonts w:cs="Arial" w:ascii="Arial" w:hAnsi="Arial"/>
          <w:b/>
          <w:bCs/>
        </w:rPr>
        <w:t>03w00 29s23 050w5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José Antonio Albuquerque                </w:t>
      </w:r>
    </w:p>
    <w:p>
      <w:pPr>
        <w:pStyle w:val="Normal"/>
        <w:autoSpaceDE w:val="false"/>
        <w:rPr>
          <w:rFonts w:ascii="Arial" w:hAnsi="Arial" w:cs="Arial"/>
          <w:b/>
          <w:b/>
          <w:bCs/>
        </w:rPr>
      </w:pPr>
      <w:r>
        <w:rPr>
          <w:rFonts w:cs="Arial" w:ascii="Arial" w:hAnsi="Arial"/>
          <w:b/>
          <w:bCs/>
        </w:rPr>
        <w:t>Ubatuba</w:t>
      </w:r>
    </w:p>
    <w:p>
      <w:pPr>
        <w:pStyle w:val="Normal"/>
        <w:autoSpaceDE w:val="false"/>
        <w:rPr>
          <w:rFonts w:ascii="Arial" w:hAnsi="Arial" w:cs="Arial"/>
          <w:b/>
          <w:b/>
          <w:bCs/>
        </w:rPr>
      </w:pPr>
      <w:r>
        <w:rPr>
          <w:rFonts w:cs="Arial" w:ascii="Arial" w:hAnsi="Arial"/>
          <w:b/>
          <w:bCs/>
        </w:rPr>
        <w:t>17/09/1969 19:37:00</w:t>
      </w:r>
    </w:p>
    <w:p>
      <w:pPr>
        <w:pStyle w:val="Normal"/>
        <w:autoSpaceDE w:val="false"/>
        <w:rPr>
          <w:rFonts w:ascii="Arial" w:hAnsi="Arial" w:cs="Arial"/>
          <w:b/>
          <w:b/>
          <w:bCs/>
        </w:rPr>
      </w:pPr>
      <w:r>
        <w:rPr>
          <w:rFonts w:cs="Arial" w:ascii="Arial" w:hAnsi="Arial"/>
          <w:b/>
          <w:bCs/>
        </w:rPr>
        <w:t>03w00 23s25 045w0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inastri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color w:val="0000FF"/>
          <w:sz w:val="32"/>
          <w:szCs w:val="32"/>
        </w:rPr>
      </w:pPr>
      <w:r>
        <w:rPr>
          <w:rFonts w:cs="Arial" w:ascii="Arial" w:hAnsi="Arial"/>
          <w:b/>
          <w:bCs/>
          <w:color w:val="0000FF"/>
          <w:sz w:val="32"/>
          <w:szCs w:val="32"/>
        </w:rPr>
        <w:t>Aspectos</w:t>
      </w:r>
    </w:p>
    <w:p>
      <w:pPr>
        <w:pStyle w:val="Normal"/>
        <w:autoSpaceDE w:val="false"/>
        <w:rPr>
          <w:rFonts w:ascii="Arial" w:hAnsi="Arial" w:cs="Arial"/>
        </w:rPr>
      </w:pPr>
      <w:r>
        <w:rPr>
          <w:rFonts w:cs="Arial" w:ascii="Arial" w:hAnsi="Arial"/>
          <w:b/>
          <w:bCs/>
          <w:color w:val="008000"/>
          <w:sz w:val="28"/>
          <w:szCs w:val="28"/>
        </w:rPr>
        <w:t>Conjunção, Sextil, Quadratura, Trígono e Oposição</w:t>
      </w:r>
    </w:p>
    <w:p>
      <w:pPr>
        <w:pStyle w:val="Normal"/>
        <w:autoSpaceDE w:val="false"/>
        <w:rPr>
          <w:rFonts w:ascii="Arial" w:hAnsi="Arial" w:cs="Arial"/>
          <w:b/>
          <w:b/>
          <w:bCs/>
          <w:color w:val="0000FF"/>
          <w:sz w:val="32"/>
          <w:szCs w:val="32"/>
        </w:rPr>
      </w:pPr>
      <w:r>
        <w:rPr>
          <w:rFonts w:cs="Arial" w:ascii="Arial" w:hAnsi="Arial"/>
          <w:b/>
          <w:bCs/>
        </w:rPr>
        <w:t>O ângulo de zero graus - Conjunção</w:t>
      </w:r>
    </w:p>
    <w:p>
      <w:pPr>
        <w:pStyle w:val="Normal"/>
        <w:autoSpaceDE w:val="false"/>
        <w:rPr>
          <w:rFonts w:ascii="Arial" w:hAnsi="Arial" w:cs="Arial"/>
        </w:rPr>
      </w:pPr>
      <w:r>
        <w:rPr>
          <w:rFonts w:cs="Arial" w:ascii="Arial" w:hAnsi="Arial"/>
        </w:rPr>
        <w:t xml:space="preserve">A conjunção é o aspecto mais poderoso na astrologia. Quando dois planetas estão conjuntos, as energias simbolizadas planetas são indissociáveis e trabalham sempre juntas. Há uma mútua influência de um planeta sobre o outro.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O ângulo de 60 graus - Sextil</w:t>
      </w:r>
    </w:p>
    <w:p>
      <w:pPr>
        <w:pStyle w:val="Normal"/>
        <w:autoSpaceDE w:val="false"/>
        <w:rPr>
          <w:rFonts w:ascii="Arial" w:hAnsi="Arial" w:cs="Arial"/>
        </w:rPr>
      </w:pPr>
      <w:r>
        <w:rPr>
          <w:rFonts w:cs="Arial" w:ascii="Arial" w:hAnsi="Arial"/>
        </w:rPr>
        <w:t xml:space="preserve">O sextil ocorre entre planetas nos signos da Água e Terra e entre planetas nos signos do Ar e do Fogo. O que os signos da Água e da Terra tem em comum? Uma maneira 'Ying' de ver o mundo, ou seja, uma ênfase no mundo interno. Á Água porque se concentra em seus sentimentos e a Terra porque busca segurança. E o que os signos do Ar e do Fogo tem em comum? Uma maneira 'Yang' de ver o mundo, com uma ênfase no mundo externo. O Ar precisa de informação e contato e o Fogo precisa projetar seus desejos e aspirações.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O ângulo de 90 graus - Quadratura</w:t>
      </w:r>
    </w:p>
    <w:p>
      <w:pPr>
        <w:pStyle w:val="Normal"/>
        <w:autoSpaceDE w:val="false"/>
        <w:rPr>
          <w:rFonts w:ascii="Arial" w:hAnsi="Arial" w:cs="Arial"/>
        </w:rPr>
      </w:pPr>
      <w:r>
        <w:rPr>
          <w:rFonts w:cs="Arial" w:ascii="Arial" w:hAnsi="Arial"/>
        </w:rPr>
        <w:t xml:space="preserve">A quadratura ocorre entre planetas que distam 90 graus um do outro, com tolerância de cerca de 10 graus para cada lado (ou seja, podem distar na realidade 80 ou 110 grau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O ângulo de noventa graus é sentido pela pessoa como 'tensão'. São dois planetas colocados em signos que expressam uma energia básica (Cardinal, Fixa ou Mutável) de um modo muito diferente.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O ângulo de 120 graus - Trígono</w:t>
      </w:r>
    </w:p>
    <w:p>
      <w:pPr>
        <w:pStyle w:val="Normal"/>
        <w:autoSpaceDE w:val="false"/>
        <w:rPr>
          <w:rFonts w:ascii="Arial" w:hAnsi="Arial" w:cs="Arial"/>
        </w:rPr>
      </w:pPr>
      <w:r>
        <w:rPr>
          <w:rFonts w:cs="Arial" w:ascii="Arial" w:hAnsi="Arial"/>
        </w:rPr>
        <w:t xml:space="preserve">O ângulo de 120 graus só ocorre entre planetas em signos do mesmo elemento. A órbita permitida é cerca de 7 graus para cada lado, podendo ser alongada para 10 graus se a Lua estiver envolvida. O ângulo de 120 graus é considerado o mais harmonioso de todos para uma pessoa, porque há uma colaboração e entendimento básico entre dois planetas em signos de mesmo elemento. </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b/>
          <w:b/>
          <w:bCs/>
        </w:rPr>
      </w:pPr>
      <w:r>
        <w:rPr>
          <w:rFonts w:cs="Arial" w:ascii="Arial" w:hAnsi="Arial"/>
          <w:b/>
          <w:bCs/>
        </w:rPr>
        <w:t>O ângulo de 180 graus - Oposição</w:t>
      </w:r>
    </w:p>
    <w:p>
      <w:pPr>
        <w:pStyle w:val="Normal"/>
        <w:autoSpaceDE w:val="false"/>
        <w:rPr>
          <w:rFonts w:ascii="Arial" w:hAnsi="Arial" w:cs="Arial"/>
          <w:b/>
          <w:b/>
          <w:bCs/>
          <w:color w:val="0000FF"/>
          <w:sz w:val="32"/>
          <w:szCs w:val="32"/>
        </w:rPr>
      </w:pPr>
      <w:r>
        <w:rPr>
          <w:rFonts w:cs="Arial" w:ascii="Arial" w:hAnsi="Arial"/>
        </w:rPr>
        <w:t>A oposição ocorre entre signos que pertencem a mesma energia, mas que vão em direções opostas: Áries e Libra, Touro e Escorpião, Gêmeos e Sagitário, Câncer e Capricórnio, Leão e Aquário, Virgem e Libra. A oposição causa tensão, mas, ao mesmo tempo, pode levar a momentos em que as duas energias são atendidas. A tensão da oposição é o desejo de atender impulsos opostos. A oposição é sentida, portanto, como uma grande divisão interna. Mas ela não é 'má', já que podemos entender melhor as outras pessoas quando nós mesmos reconhecemos nossas contradições.</w:t>
      </w:r>
    </w:p>
    <w:p>
      <w:pPr>
        <w:pStyle w:val="Normal"/>
        <w:autoSpaceDE w:val="false"/>
        <w:rPr>
          <w:rFonts w:ascii="Arial" w:hAnsi="Arial" w:cs="Arial"/>
          <w:b/>
          <w:b/>
          <w:bCs/>
          <w:color w:val="0000FF"/>
          <w:sz w:val="32"/>
          <w:szCs w:val="32"/>
        </w:rPr>
      </w:pPr>
      <w:r>
        <w:rPr>
          <w:rFonts w:cs="Arial" w:ascii="Arial" w:hAnsi="Arial"/>
          <w:b/>
          <w:bCs/>
          <w:color w:val="0000FF"/>
          <w:sz w:val="32"/>
          <w:szCs w:val="32"/>
        </w:rPr>
      </w:r>
    </w:p>
    <w:p>
      <w:pPr>
        <w:pStyle w:val="Normal"/>
        <w:autoSpaceDE w:val="false"/>
        <w:rPr>
          <w:rFonts w:ascii="Arial" w:hAnsi="Arial" w:cs="Arial"/>
          <w:b/>
          <w:b/>
          <w:bCs/>
        </w:rPr>
      </w:pPr>
      <w:r>
        <w:rPr>
          <w:rFonts w:cs="Arial" w:ascii="Arial" w:hAnsi="Arial"/>
          <w:b/>
          <w:bCs/>
        </w:rPr>
        <w:t>Lua em sextil com Lu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As semelhanças de personalidade, favorecem a compreensão mútua. Ambos facilmente entram em acordo. Dessa forma, esse aspecto torna positivo qualquer tipo de relação.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ua em conjunção com Mercúrio</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Há uma forte afinidade mental entre as duas pessoas. Ambas desenvolvem uma forte percepção. Os interesses em comum, podem receber incentivo mútuo. Tanto as ligações amorosas quanto as de negócios, podem ser positivas.</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rPr>
      </w:pPr>
      <w:r>
        <w:rPr>
          <w:rFonts w:cs="Arial" w:ascii="Arial" w:hAnsi="Arial"/>
          <w:b/>
          <w:bCs/>
        </w:rPr>
        <w:t>Lua em conjunção com Júpiter</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 xml:space="preserve">O otimismo e a alegria são cultivados nessa união. Há confiança e respeito mútuo entre os parceiros. A pessoa regida por Júpiter é paciente e protetora com a outra. Em troca, recebe cooperação. A relação tende a ser tranqüila.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rPr>
      </w:pPr>
      <w:r>
        <w:rPr>
          <w:rFonts w:cs="Arial" w:ascii="Arial" w:hAnsi="Arial"/>
          <w:b/>
          <w:bCs/>
        </w:rPr>
        <w:t>Mercúrio em trígono com Vênu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As habilidades e objetivos de ambas as partes, são incentivadas de forma recíproca. Esse aspecto facilita o diálogo em qualquer tipo de relação e em especial no casamento. As pessoas podem sentir um intenso afeto e consideração, uma pela outra. O setor financeiro de ambas as partes pode ser bem administrado com essa união.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ercúrio em trígono com Mar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ncorajamento mútuo para o desenvolvimento dos projetos de ambas as pessoas. Uma das partes incentiva as idéias da outra, e em troca, recebe ajuda para aproveitar melhor a sua energia. Os parceiros podem unir esforços em favor dos objetivos em comum e tornarem  a relação mais interessan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Vênus em oposição com Mercúrio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As desavenças dessa união não costumam ser graves. Ambos sentem dificuldades em se comunicar. Uma das partes pode até mesmo parecer fria à outra.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ênus em trígono com Vênu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sse aspecto favorece a harmonia na relação e ameniza os efeitos contrários de outros aspectos. As conversas podem ser muito estimulantes e interessantes. De forma geral, a concórdia entre as pessoas pode ser facilmente obtida, assim como, a cooperação mútua. O companheirismo pode ser marcante na uni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ênus em oposição com Júpite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cooperação recíproca faz parte dessa união. Há estímulo mútuo para o otimismo, a autoconfiança e bons hábitos. As pessoas se simpatizam uma com a outra. Porém, as duas pessoas podem cometer constantes exageros de várias forma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arte em quadratura com Satur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A conciliação entre os parceiros pode tornar-se muito difícil com esse aspecto. As pessoas podem sentir dificuldade para aceitarem as diferenças de personalidade, uma da outra. Ambas, tendem a provocar irritação recíproca pela impaciência de uma das partes e a rigidez da outra. Para que a relação não se desgaste rápido, o mapa como um todo, precisa ser harmonioso.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arte em trígono com Ura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sse aspecto revela incentivo mútuo para a criatividade das pessoas. Ambas podem estimular atitudes de iniciativa e a originalidade, uma da outra. A ousadia e a confiança tendem a ser incentivadas entre os parceir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arte em sextil com Netu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sse aspecto favorece mais a emoção, que a objetividade. Um ajuda o outro a melhorar alguns pontos de ambas  personalidades. Quanto mais interesses em comum houver, maior é o empenho mútuo. De qualquer maneira, um aprende muito com outr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Júpiter em conjunção com Lua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 xml:space="preserve">Há respeito e confiança entre as duas pessoas. Uma é tolerante, paciente e generosa, a outra cooperadora e adaptável. Esse aspecto torna a relação muito agradável.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rPr>
      </w:pPr>
      <w:r>
        <w:rPr>
          <w:rFonts w:cs="Arial" w:ascii="Arial" w:hAnsi="Arial"/>
          <w:b/>
          <w:bCs/>
        </w:rPr>
        <w:t>Júpiter em sextil com Ura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s pessoas tendem a respeitar a individualidade uma da outra. Entre ambas, o respeito, o incentivo a coragem e o otimismo serão muito valorizados. A relação pode ajudar uma, ou as duas partes, a desenvolverem melhor suas habilidades sem deixar a descontração de lado.</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b/>
          <w:b/>
          <w:bCs/>
        </w:rPr>
      </w:pPr>
      <w:r>
        <w:rPr>
          <w:rFonts w:cs="Arial" w:ascii="Arial" w:hAnsi="Arial"/>
          <w:b/>
          <w:bCs/>
        </w:rPr>
        <w:t>Saturno em trígono com Sol</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As diferenças de personalidade podem ser harmonizadas com esse aspecto. As críticas feitas por uma das partes são ditas com a intenção de ajudar a outra. Em troca, a mesma pessoa recebe demonstrações de lealdade e incentivo para ser autoconfiante. Esse aspecto facilita a busca por compatibilidade e a estabilidade no casamento.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aturno em quadratura com Vênu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sse aspecto costuma indicar que uma das pessoas tende a sofrer com as atitudes calculistas da outra. A falta de compreensão e consideração por uma das partes pode abalar profundamente a relação. No casamento, as restrições feitas por um dos parceiros ao outro pode causar-lhe profundas mágoa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aturno em oposição com Netu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O desafio imposto por esse aspecto, é vencer a discórdia. Uma das pessoas pode ser limitadora ao extremo, a outra muita evasiva. Para que as diferenças sejam suavizadas, uma das partes precisa aceitar as normas da outra. Tanto no amor, quanto nos negócios as diferenças podem ser a maior barreira.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aturno em trígono com Plut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A união pode oferecer a chance de ambos, realizarem seus objetivos. As duas pessoas valorizam o conhecimento e o empenho, uma da outra. Os negócios e o trabalho de ambas as partes podem ser bem desenvolvidas com essa união.  Esse aspecto é positivo para as relações que não sejam baseadas nas emoções e no sentimentalismo.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Urano em sextil com Lu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pessoa regida por Urano, inspira as idéias do(a) parceiro(a). Como também oferece ajuda de forma inesperada. Em troca, possui a sua originalidade estimulada. Essa relação sempre demonstra algo de incomum. Em qualquer ligação, esse aspecto é muito positiv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Urano em conjunção com Mercúrio</w:t>
      </w:r>
    </w:p>
    <w:p>
      <w:pPr>
        <w:pStyle w:val="Normal"/>
        <w:autoSpaceDE w:val="false"/>
        <w:rPr>
          <w:rFonts w:ascii="Arial" w:hAnsi="Arial" w:cs="Arial"/>
          <w:color w:val="000000"/>
        </w:rPr>
      </w:pPr>
      <w:r>
        <w:rPr>
          <w:rFonts w:cs="Arial" w:ascii="Arial" w:hAnsi="Arial"/>
          <w:color w:val="000000"/>
        </w:rPr>
        <w:t xml:space="preserve">A intuição entre as duas pessoas intensifica a relação. As conversas são muito satisfatórias. Ambas estimulam idéias originais de forma mútua. O bom diálogo favorece qualquer tipo de parceria.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rPr>
      </w:pPr>
      <w:r>
        <w:rPr>
          <w:rFonts w:cs="Arial" w:ascii="Arial" w:hAnsi="Arial"/>
          <w:b/>
          <w:bCs/>
        </w:rPr>
        <w:t>Urano em conjunção com Júpiter</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 xml:space="preserve">Há respeito mútuo, pela individualidade de ambos. As causas humanitárias, fortalecem a união. Estimulam um no outro as aptidões de ambos. A diversão também é constante na relação.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rPr>
      </w:pPr>
      <w:r>
        <w:rPr>
          <w:rFonts w:cs="Arial" w:ascii="Arial" w:hAnsi="Arial"/>
          <w:b/>
          <w:bCs/>
        </w:rPr>
        <w:t>Urano em conjunção com Urano</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Os interesses em comum formam o principal elo de ligação, nessa união. Ambas gostam do inusitado, de coisas diferentes e valorizam a criatividad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rPr>
      </w:pPr>
      <w:r>
        <w:rPr>
          <w:rFonts w:cs="Arial" w:ascii="Arial" w:hAnsi="Arial"/>
          <w:b/>
          <w:bCs/>
        </w:rPr>
        <w:t xml:space="preserve">Netuno em sextil com Urano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lgum interesse em comum, une as duas pessoas. O misticismo pode aprofundar a relação. Ambos possuem opiniões semelhantes sobre a política e a sociedade.  Esse aspecto favorece outros aspectos harmonios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Netuno em conjunção com Netuno</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 xml:space="preserve">A semelhança de atitudes e gostos, fortalece essa ligação. O interesse pela arte, misticismo, política e outros, intensificam a relação. Assim como ambas as partes podem cultivar maus hábitos.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rPr>
      </w:pPr>
      <w:r>
        <w:rPr>
          <w:rFonts w:cs="Arial" w:ascii="Arial" w:hAnsi="Arial"/>
          <w:b/>
          <w:bCs/>
        </w:rPr>
        <w:t>Plutão em conjunção com Sol</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 xml:space="preserve">As mudanças são constantes nessa relação. Podem ocorrer grandes modificações em uma ou nas duas personalidades. Para definir essas mudanças como positivas ou não, é preciso avaliar o mapa de forma geral. Esse aspecto indica muitos conflitos entre pessoas com grande diferença de idade.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rPr>
      </w:pPr>
      <w:r>
        <w:rPr>
          <w:rFonts w:cs="Arial" w:ascii="Arial" w:hAnsi="Arial"/>
          <w:b/>
          <w:bCs/>
        </w:rPr>
        <w:t>Plutão em quadratura com Mar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s demonstrações de autoridade por parte de um ou ambos os parceiros pode criar rivalidade entre os mesmos. No casamento, a vida sexual pode revelar problemas de adaptação. Esse aspecto exige muito autocontrole das pessoas, para que as desavenças não as façam agir de forma agressiv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Plutão em conjunção com Urano</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 xml:space="preserve">Os efeitos deste aspecto não costumam apresentar um meio termo. As pessoas realmente se entendem ou dificilmente conseguem formar uma união harmoniosa e duradoura.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rPr>
      </w:pPr>
      <w:r>
        <w:rPr>
          <w:rFonts w:cs="Arial" w:ascii="Arial" w:hAnsi="Arial"/>
          <w:b/>
          <w:bCs/>
        </w:rPr>
        <w:t>Plutão em sextil com Netu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Esse aspecto, indica que a união pode ser muito estimulante para os parceiros. Ambos incentivam a versatilidade, um do outro. Assim como, a  evolução espiritual.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Plutão em conjunção com Plutão</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 xml:space="preserve">Esse aspecto indica que as pessoas possuem opiniões semelhantes sobre muitas coisas. É possível que a maneira de ambos viverem, seja parecida. Porém, de forma geral os efeitos desse aspecto não são muito significantes.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rPr>
      </w:pPr>
      <w:r>
        <w:rPr>
          <w:rFonts w:cs="Arial" w:ascii="Arial" w:hAnsi="Arial"/>
          <w:b/>
          <w:bCs/>
        </w:rPr>
      </w:r>
    </w:p>
    <w:p>
      <w:pPr>
        <w:pStyle w:val="Normal"/>
        <w:rPr>
          <w:rFonts w:ascii="Arial" w:hAnsi="Arial" w:cs="Arial"/>
          <w:b/>
          <w:b/>
          <w:color w:val="0000FF"/>
          <w:sz w:val="32"/>
          <w:szCs w:val="32"/>
        </w:rPr>
      </w:pPr>
      <w:r>
        <w:rPr>
          <w:rFonts w:cs="Arial" w:ascii="Arial" w:hAnsi="Arial"/>
          <w:b/>
          <w:color w:val="0000FF"/>
          <w:sz w:val="32"/>
          <w:szCs w:val="32"/>
        </w:rPr>
        <w:t>Quinta Parte – Mapa Astral Natal</w:t>
      </w:r>
    </w:p>
    <w:p>
      <w:pPr>
        <w:pStyle w:val="Normal"/>
        <w:rPr>
          <w:rFonts w:ascii="Arial" w:hAnsi="Arial" w:cs="Arial"/>
          <w:b/>
          <w:b/>
          <w:color w:val="0000FF"/>
          <w:sz w:val="32"/>
          <w:szCs w:val="32"/>
        </w:rPr>
      </w:pPr>
      <w:r>
        <w:rPr>
          <w:rFonts w:cs="Arial" w:ascii="Arial" w:hAnsi="Arial"/>
          <w:b/>
          <w:color w:val="0000FF"/>
          <w:sz w:val="32"/>
          <w:szCs w:val="32"/>
        </w:rPr>
      </w:r>
    </w:p>
    <w:p>
      <w:pPr>
        <w:pStyle w:val="Normal"/>
        <w:jc w:val="center"/>
        <w:rPr>
          <w:rFonts w:ascii="Arial" w:hAnsi="Arial" w:cs="Arial"/>
          <w:b/>
          <w:b/>
          <w:color w:val="0000FF"/>
          <w:sz w:val="32"/>
          <w:szCs w:val="32"/>
        </w:rPr>
      </w:pPr>
      <w:r>
        <w:rPr>
          <w:rFonts w:cs="Arial" w:ascii="Arial" w:hAnsi="Arial"/>
          <w:b/>
          <w:color w:val="0000FF"/>
          <w:sz w:val="32"/>
          <w:szCs w:val="32"/>
        </w:rPr>
        <w:drawing>
          <wp:inline distT="0" distB="0" distL="0" distR="0">
            <wp:extent cx="2924175" cy="2924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2924175" cy="2924175"/>
                    </a:xfrm>
                    <a:prstGeom prst="rect">
                      <a:avLst/>
                    </a:prstGeom>
                  </pic:spPr>
                </pic:pic>
              </a:graphicData>
            </a:graphic>
          </wp:inline>
        </w:drawing>
      </w:r>
    </w:p>
    <w:p>
      <w:pPr>
        <w:pStyle w:val="Normal"/>
        <w:rPr>
          <w:rFonts w:ascii="Arial" w:hAnsi="Arial" w:cs="Arial"/>
          <w:b/>
          <w:b/>
          <w:color w:val="0000FF"/>
          <w:sz w:val="32"/>
          <w:szCs w:val="32"/>
        </w:rPr>
      </w:pPr>
      <w:r>
        <w:rPr>
          <w:rFonts w:cs="Arial" w:ascii="Arial" w:hAnsi="Arial"/>
          <w:b/>
          <w:color w:val="0000FF"/>
          <w:sz w:val="32"/>
          <w:szCs w:val="32"/>
        </w:rPr>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t xml:space="preserve">Nome: </w:t>
      </w:r>
      <w:r>
        <w:rPr>
          <w:rFonts w:cs="Arial" w:ascii="Arial" w:hAnsi="Arial"/>
          <w:sz w:val="28"/>
          <w:szCs w:val="28"/>
        </w:rPr>
        <w:t xml:space="preserve">Pedro Luís Albuquerque                  </w:t>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t xml:space="preserve">Data: </w:t>
      </w:r>
      <w:r>
        <w:rPr>
          <w:rFonts w:cs="Arial" w:ascii="Arial" w:hAnsi="Arial"/>
          <w:sz w:val="28"/>
          <w:szCs w:val="28"/>
        </w:rPr>
        <w:t>12/03/1995</w:t>
      </w:r>
      <w:r>
        <w:rPr>
          <w:rFonts w:cs="Arial" w:ascii="Arial" w:hAnsi="Arial"/>
          <w:b/>
          <w:bCs/>
          <w:sz w:val="28"/>
          <w:szCs w:val="28"/>
        </w:rPr>
        <w:t xml:space="preserve"> Hora: </w:t>
      </w:r>
      <w:r>
        <w:rPr>
          <w:rFonts w:cs="Arial" w:ascii="Arial" w:hAnsi="Arial"/>
          <w:sz w:val="28"/>
          <w:szCs w:val="28"/>
        </w:rPr>
        <w:t>15:21:00</w:t>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t xml:space="preserve">Cidade: </w:t>
      </w:r>
      <w:r>
        <w:rPr>
          <w:rFonts w:cs="Arial" w:ascii="Arial" w:hAnsi="Arial"/>
          <w:sz w:val="28"/>
          <w:szCs w:val="28"/>
        </w:rPr>
        <w:t>São Paulo - SP</w:t>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t xml:space="preserve">Fuso: </w:t>
      </w:r>
      <w:r>
        <w:rPr>
          <w:rFonts w:cs="Arial" w:ascii="Arial" w:hAnsi="Arial"/>
          <w:sz w:val="28"/>
          <w:szCs w:val="28"/>
        </w:rPr>
        <w:t xml:space="preserve">03w00 </w:t>
      </w:r>
      <w:r>
        <w:rPr>
          <w:rFonts w:cs="Arial" w:ascii="Arial" w:hAnsi="Arial"/>
          <w:b/>
          <w:bCs/>
          <w:sz w:val="28"/>
          <w:szCs w:val="28"/>
        </w:rPr>
        <w:t xml:space="preserve">Latitude: </w:t>
      </w:r>
      <w:r>
        <w:rPr>
          <w:rFonts w:cs="Arial" w:ascii="Arial" w:hAnsi="Arial"/>
          <w:sz w:val="28"/>
          <w:szCs w:val="28"/>
        </w:rPr>
        <w:t>23s31</w:t>
      </w:r>
      <w:r>
        <w:rPr>
          <w:rFonts w:cs="Arial" w:ascii="Arial" w:hAnsi="Arial"/>
          <w:b/>
          <w:bCs/>
          <w:sz w:val="28"/>
          <w:szCs w:val="28"/>
        </w:rPr>
        <w:t xml:space="preserve"> Longitude: </w:t>
      </w:r>
      <w:r>
        <w:rPr>
          <w:rFonts w:cs="Arial" w:ascii="Arial" w:hAnsi="Arial"/>
          <w:sz w:val="28"/>
          <w:szCs w:val="28"/>
        </w:rPr>
        <w:t>046w37</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color w:val="0000FF"/>
          <w:sz w:val="32"/>
          <w:szCs w:val="32"/>
        </w:rPr>
      </w:pPr>
      <w:r>
        <w:rPr>
          <w:rFonts w:cs="Arial" w:ascii="Arial" w:hAnsi="Arial"/>
          <w:b/>
          <w:bCs/>
          <w:color w:val="0000FF"/>
          <w:sz w:val="32"/>
          <w:szCs w:val="32"/>
        </w:rPr>
        <w:t>Planetas nas casas</w:t>
      </w:r>
    </w:p>
    <w:p>
      <w:pPr>
        <w:pStyle w:val="Normal"/>
        <w:autoSpaceDE w:val="false"/>
        <w:rPr>
          <w:rFonts w:ascii="Arial" w:hAnsi="Arial" w:cs="Arial"/>
          <w:b/>
          <w:b/>
          <w:bCs/>
          <w:color w:val="0000FF"/>
          <w:sz w:val="32"/>
          <w:szCs w:val="32"/>
        </w:rPr>
      </w:pPr>
      <w:r>
        <w:rPr>
          <w:rFonts w:cs="Arial" w:ascii="Arial" w:hAnsi="Arial"/>
          <w:b/>
          <w:bCs/>
          <w:color w:val="0000FF"/>
          <w:sz w:val="32"/>
          <w:szCs w:val="32"/>
        </w:rPr>
      </w:r>
    </w:p>
    <w:p>
      <w:pPr>
        <w:pStyle w:val="Normal"/>
        <w:autoSpaceDE w:val="false"/>
        <w:rPr>
          <w:rFonts w:ascii="Arial" w:hAnsi="Arial" w:cs="Arial"/>
          <w:b/>
          <w:b/>
          <w:bCs/>
        </w:rPr>
      </w:pPr>
      <w:r>
        <w:rPr>
          <w:rFonts w:cs="Arial" w:ascii="Arial" w:hAnsi="Arial"/>
          <w:b/>
          <w:bCs/>
        </w:rPr>
        <w:t>Sol na Casa 8</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s planetas nesta casa representam fatores da personalidade que estão condicionados por fatores exteriores ou por motivações pessoais inconscientes. Por vezes, estes fatores são vividos através de jogos de poder e manipulação. Outras vezes, tornam-se fatores de transformação, devido à forte carga emocional que transporta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anetas na VIII podem também representar aspectos do ser que estão ocultos e que poderão vir a ser transformad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Este posicionamento do Sol lhe confere as possibilidades de obtenção de heranças e ganhos por meio de matrimônio. Paralelamente isto a torna sensível aos problemas legais relacionados às heranças e freqüentemente confere vitalidade pouco expressiv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Lua na Casa 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a Casa I indicam funções úteis ao processo de descoberta do nosso verdadeiro Eu. Representam a nossa "maneira de ser" mais imediata, o tipo de interação primária que temos com o Mundo. Indicam também o tipo de atitude imediatamente visível, aquilo que nos "sai sem pensar".</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Personalidade expressiva, impressionável e excitável. Flutua facilmente ao sabor das emoções. O fator emocional é predominante porque as emoções é que medem como a pessoa determina o seu relacionamento com a sociedade em que está inserida. A família é o centro do seu mundo emocional.</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Mercúrio na Casa 7</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em VII expressam-se estabelecendo laços de contato com o outros. Funcionam através dos relacionamentos. Definem não só como nos relacionamos, mas também o tipo de pessoas que atraímos nos nossos relacionamento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ão qualidades que vivenciamos através do outro, como se o relacionamento fosse um espelho através do qual nos conhecem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Aplica suas capacidades de comunicação e mentais na esfera dos relacionamentos, avaliando os outros pelo seu potencial intelectual. Aberta às novas idéias. </w:t>
      </w:r>
    </w:p>
    <w:p>
      <w:pPr>
        <w:pStyle w:val="Normal"/>
        <w:autoSpaceDE w:val="false"/>
        <w:rPr>
          <w:rFonts w:ascii="Arial" w:hAnsi="Arial" w:cs="Arial"/>
        </w:rPr>
      </w:pPr>
      <w:r>
        <w:rPr>
          <w:rFonts w:cs="Arial" w:ascii="Arial" w:hAnsi="Arial"/>
        </w:rPr>
        <w:t>Discriminador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ênus na Casa 7</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em VII expressam-se estabelecendo laços de contato com o outros. Funcionam através dos relacionamentos. Definem não só como nos relacionamos, mas também o tipo de pessoas que atraímos nos nossos relacionamento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ão qualidades que vivenciamos através do outro, como se o relacionamento fosse um espelho através do qual nos conhecem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Necessita do envolvimento com grupos sociais. Fidelidade. Relacionamentos. fecundos e harmoniosos. Talento para as art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arte retrógrado na Casa 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a Casa I indicam funções úteis ao processo de descoberta do nosso verdadeiro Eu. Representam a nossa "maneira de ser" mais imediata, o tipo de interação primária que temos com o Mundo. Indicam também o tipo de atitude imediatamente visível, aquilo que nos "sai sem pensar".</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Defensiva, combativa, pode ser facilmente provocada. Pode incitar os outros à agressão, mesmo indiretamente. Sentimentos fortes. Desejo de forjar um caminho independente na vida. Empreendedor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Júpiter na Casa 5</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esta casa são projetados de uma forma criativa, teatral, lúdica; são expressos através da afirmação de identidade. Para algumas pessoas, são veículos de criatividade e de auto-afirmação; para outras, podem ser "projetados" nos filh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Autoconsciente. Sociabilidade. Sorte. Êxito nas atividades de ensi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aturno na Casa 8</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s planetas nesta casa representam fatores da personalidade que estão condicionados por fatores exteriores ou por motivações pessoais inconscientes. Por vezes, estes fatores são vividos através de jogos de poder e manipulação. Outras vezes, tornam-se fatores de transformação, devido à forte carga emocional que transporta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anetas na VIII podem também representar aspectos do ser que estão ocultos e que poderão vir a ser transformad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Estabilidade e esforço paciente são necessários para dar sentido aos quadros emocionai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Urano na Casa 7</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em VII expressam-se estabelecendo laços de contato com o outros. Funcionam através dos relacionamentos. Definem não só como nos relacionamos, mas também o tipo de pessoas que atraímos nos nossos relacionamento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ão qualidades que vivenciamos através do outro, como se o relacionamento fosse um espelho através do qual nos conhecem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Uniões e sociedades singulares. Intuição. Drama, art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Netuno na Casa 7</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em VII expressam-se estabelecendo laços de contato com o outros. Funcionam através dos relacionamentos. Definem não só como nos relacionamos, mas também o tipo de pessoas que atraímos nos nossos relacionamento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ão qualidades que vivenciamos através do outro, como se o relacionamento fosse um espelho através do qual nos conhecem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Sucesso como professor. Ideais platônicos. Sensibilidade artística. Escapist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Plutão retrógrado na Casa 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esta casa descrevem a vivência do lar de origem. Representam aspectos do ser que que podem estar condicionados por experiências de infância. Estes aspectos são vivenciados no íntimo, no refúgio do lar. A proposta será fazê-los passar do estado de "latência" para o de expressã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Voltada para a segurança do lar. Tendência a dirigir a família. Dominadora e prepoten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Roda da Fortuna na Casa  5</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Roda da Fortuna é um ponto fictício do Mapa Natal e a Casa onde se encontra indica a área onde a pessoa tem a maior chance de conseguir dinheiro e sucesso. Este ponto é situado numa distância relativa entre o Sol e a Lua, calculado a partir do Ascenden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anetas nesta casa são projetados de uma forma criativa, teatral, lúdica; são expressos através da afirmação de identidade. Para algumas pessoas, são veículos de criatividade e de auto-afirmação; para outras, podem ser "projetados" nos filh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Habilidade para concretizar os próprios sonh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color w:val="0000FF"/>
          <w:sz w:val="32"/>
          <w:szCs w:val="32"/>
        </w:rPr>
      </w:pPr>
      <w:r>
        <w:rPr>
          <w:rFonts w:cs="Arial" w:ascii="Arial" w:hAnsi="Arial"/>
          <w:b/>
          <w:bCs/>
          <w:color w:val="0000FF"/>
          <w:sz w:val="32"/>
          <w:szCs w:val="32"/>
        </w:rPr>
        <w:t>Planetas nos signos</w:t>
      </w:r>
    </w:p>
    <w:p>
      <w:pPr>
        <w:pStyle w:val="Normal"/>
        <w:autoSpaceDE w:val="false"/>
        <w:rPr>
          <w:rFonts w:ascii="Arial" w:hAnsi="Arial" w:cs="Arial"/>
          <w:b/>
          <w:b/>
          <w:bCs/>
          <w:color w:val="0000FF"/>
          <w:sz w:val="32"/>
          <w:szCs w:val="32"/>
        </w:rPr>
      </w:pPr>
      <w:r>
        <w:rPr>
          <w:rFonts w:cs="Arial" w:ascii="Arial" w:hAnsi="Arial"/>
          <w:b/>
          <w:bCs/>
          <w:color w:val="0000FF"/>
          <w:sz w:val="32"/>
          <w:szCs w:val="32"/>
        </w:rPr>
      </w:r>
    </w:p>
    <w:p>
      <w:pPr>
        <w:pStyle w:val="Normal"/>
        <w:autoSpaceDE w:val="false"/>
        <w:rPr>
          <w:rFonts w:ascii="Arial" w:hAnsi="Arial" w:cs="Arial"/>
          <w:b/>
          <w:b/>
          <w:bCs/>
        </w:rPr>
      </w:pPr>
      <w:r>
        <w:rPr>
          <w:rFonts w:cs="Arial" w:ascii="Arial" w:hAnsi="Arial"/>
          <w:b/>
          <w:bCs/>
        </w:rPr>
        <w:t>Sol em 21 graus e 42 minutos de Peixes</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Este é seu Signo Solar. Quando dizemos que somos do Signo de Peixes, estamos, na verdade, dizendo que quando nascemos o Sol estava posicionado nesse Signo. A importância do Signo solar é muito relativa, pois há que ter em conta não só a Lua e os outros planetas, mas também outros fatores astrológicos, que podem estar posicionados em Signos completamente diferentes. Isto significa que saber o Signo solar não basta, de maneira nenhuma, para ter uma ideia, mínima que seja, da estrutura psicológica de um indivíduo. Assim, qualquer afirmação (seja uma interpretação de personalidade ou uma previsão) baseada apenas no Signo solar, é, sempre, extremamente incompleta e descontextualizada. (Assim, podemos comprender que os chamados "horóscopos de revista" que são derivados do Signo solar são uma forma simplista e redutora de dar informação astrológica e em nada contribuem para a correta divulgação da Astrologia).</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FF0000"/>
        </w:rPr>
      </w:pPr>
      <w:r>
        <w:rPr>
          <w:rFonts w:cs="Arial" w:ascii="Arial" w:hAnsi="Arial"/>
          <w:b/>
          <w:bCs/>
          <w:color w:val="FF0000"/>
        </w:rPr>
        <w:t>Elementos:</w:t>
      </w:r>
    </w:p>
    <w:p>
      <w:pPr>
        <w:pStyle w:val="Normal"/>
        <w:autoSpaceDE w:val="false"/>
        <w:rPr>
          <w:rFonts w:ascii="Arial" w:hAnsi="Arial" w:cs="Arial"/>
        </w:rPr>
      </w:pPr>
      <w:r>
        <w:rPr>
          <w:rFonts w:cs="Arial" w:ascii="Arial" w:hAnsi="Arial"/>
        </w:rPr>
        <w:t>Seu Signo é do Elemento Água: este é o Elemento da emotividade e sentimento. Ele amolece a rigidez da Terra, controla e regula o poder do Fogo e dá sentimento á comunicação do Ar. Utilizado de forma controla dá sensibilidade, intuição, empatia. Em excesso, origina sentimentalismo exagerado, pieguice, histeria emocinal, descontrole e confusã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Quando o Sol está num signo do elemento água a expressão da identidade é naturalmente reservada, sentimental e empática.</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bCs/>
          <w:color w:val="000000"/>
        </w:rPr>
        <w:t>Sol em Peixes:</w:t>
      </w:r>
      <w:r>
        <w:rPr>
          <w:rFonts w:cs="Arial" w:ascii="Arial" w:hAnsi="Arial"/>
          <w:color w:val="000000"/>
        </w:rPr>
        <w:t xml:space="preserve"> "Sou o absoluto". </w:t>
      </w:r>
    </w:p>
    <w:p>
      <w:pPr>
        <w:pStyle w:val="Normal"/>
        <w:autoSpaceDE w:val="false"/>
        <w:rPr>
          <w:rFonts w:ascii="Arial" w:hAnsi="Arial" w:cs="Arial"/>
          <w:color w:val="000000"/>
        </w:rPr>
      </w:pPr>
      <w:r>
        <w:rPr>
          <w:rFonts w:cs="Arial" w:ascii="Arial" w:hAnsi="Arial"/>
          <w:color w:val="000000"/>
        </w:rPr>
        <w:t>Aqui o auto-conhecimento tem como base um sentir muito abrangente. Tem poucas barreiras e absorve o "sentir dos outros" como se fosse seu. É sensível e abnegado, mas pode perder-se nos próprios sentimentos de auto-piedade.</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color w:val="000000"/>
        </w:rPr>
      </w:pPr>
      <w:r>
        <w:rPr>
          <w:rFonts w:cs="Arial" w:ascii="Arial" w:hAnsi="Arial"/>
          <w:color w:val="000000"/>
        </w:rPr>
        <w:t>Compaixão e sentimentalismo. Espírito de sacrifício. Decepções. Especialmente sensível aos animais em situação de sofrimento. Seu posicionamento claro, franco e simpático muitas vezes permite que os outros a manipulem, empurrando-a daqui para lá, especialmente na vida profissional.</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rPr>
      </w:pPr>
      <w:r>
        <w:rPr>
          <w:rFonts w:cs="Arial" w:ascii="Arial" w:hAnsi="Arial"/>
          <w:b/>
          <w:bCs/>
        </w:rPr>
        <w:t>Lua em 28 graus e 53 minutos de Câncer</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Lua em Água:</w:t>
      </w:r>
      <w:r>
        <w:rPr>
          <w:rFonts w:cs="Arial" w:ascii="Arial" w:hAnsi="Arial"/>
        </w:rPr>
        <w:t xml:space="preserve"> as inseguranças estão enraizadas no sentir. Podem ser expressas através de uma necessidade de ser acariciado e alimentado (Câncer), de estar profundamente envolvido e controlar (Escorpião) ou de estar mergulhado num "oceano" de sentimentos (Peixes). À medida que vai conseguindo separar os seus próprios sentimentos dos outros, ganha uma estrutura emocional mais coerente e equilibrad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Sociabilidade e simpatia. Tradicional. Sensível ao ambiente. Magnetismo. Indolência, impressionabilidade e suscetibilidade. As emoções e os sentimentos são muito presentes. Adora o lar e os seus confortos. Se a Lua está bem aspectada no mapa natal tem saúde e tudo contribui para o aumento do conforto do lar. No caso oposto o cuidado com a dieta alimentar deverá ser permanen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ercúrio em 27 graus e 1 minutos de Aquár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 signo onde se encontra Mercúrio num mapa natal dá-nos indicações sobre a forma como o indivíduo comunica, pensa e aprend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Mercúrio em Ar:</w:t>
      </w:r>
      <w:r>
        <w:rPr>
          <w:rFonts w:cs="Arial" w:ascii="Arial" w:hAnsi="Arial"/>
        </w:rPr>
        <w:t xml:space="preserve"> Curiosidade, facilidade em conceptualizar. A comunicação podem ser muito dispersa, relativista e contrastante (Gêmeos), diplomática, hesitante e harmoniosa (Libra) ou excêntrica, racional e focalizada (Aquár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Originalidade. Idealista e humanitária. Progressista. Excentricidad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ênus em 11 graus e 36 minutos de Aquár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O signo ocupado por Vênus num mapa natal dá-nos indicações sobre aquilo que o indivíduo valoriza, a sua capacidade de empatia e a forma como se relaciona.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Vênus em Ar:</w:t>
      </w:r>
      <w:r>
        <w:rPr>
          <w:rFonts w:cs="Arial" w:ascii="Arial" w:hAnsi="Arial"/>
        </w:rPr>
        <w:t xml:space="preserve"> valoriza o próprio conceito da relação e a troca de ideias. Para a relação ter valor terá de incluir comunicação e diversidade (Gêmeos), equilíbrio, harmonia e estética (Libra) ou liberdade, diferença e amizade (Aquár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Franqueza. Relações pouco convencionais, porém sinceras. Rompimentos. Introversão sentimental.</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arte retrógrado em 14 graus e 3 minutos de Le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O signo onde Marte se encontra num mapa natal dá-nos indicações sobre as formas de ação, as reações e a expressão sexual do indivíduo.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Marte em Fogo:</w:t>
      </w:r>
      <w:r>
        <w:rPr>
          <w:rFonts w:cs="Arial" w:ascii="Arial" w:hAnsi="Arial"/>
        </w:rPr>
        <w:t xml:space="preserve"> expressão intensa e assertiva. A ação é rápida, direta e primária (Áries), exaltada, firme e exuberante (Leão) ou aventureira, "devocional" e idealista (Sagitár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Independência, audácia e entusiasmo. Afetos fortes. Despótica, violent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Júpiter em 14 graus e 47 minutos de Sagitár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Num mapa natal, a posição de Júpiter indica uma área de expressão em que nos sentimos mais à vontade, onde nos é fácil expandir. Há uma noção de alegria, abundância e prazer associado àquele elemento.</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Júpiter em Fogo:</w:t>
      </w:r>
      <w:r>
        <w:rPr>
          <w:rFonts w:cs="Arial" w:ascii="Arial" w:hAnsi="Arial"/>
        </w:rPr>
        <w:t xml:space="preserve"> há um sentido de optimismo geral, de alegria, exuberância e atividade. Acredita na ação e na iniciativa (Áries), em si mesmo e no que cria (Leão) e no que aprende e no que considera Sabedoria (Sagitár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Sucesso na vida. Polida, afável e tolerante. Generosa e companheira.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aturno em 15 graus e 50 minutos de Peix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posição de Saturno num mapa natal indica uma área onde nos sentimos restringidos, limitados e por vezes até em desvantagem. É, ao mesmo tempo, uma área onde vamos ter oportunidade de aprender através da experiência e do esforço, e onde temos possibilidade de ganhar sabedori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Saturno em Água:</w:t>
      </w:r>
      <w:r>
        <w:rPr>
          <w:rFonts w:cs="Arial" w:ascii="Arial" w:hAnsi="Arial"/>
        </w:rPr>
        <w:t xml:space="preserve"> é na expressão dos sentimentos que reside a dificuldade. Aos poucos, o indivíduo consegue ter confiança na sua projeção afectiva (Câncer), na intensidade e poder dos seus sentimentos (Escorpião) e na capacidade de entrega e devoção (Peixe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Trabalho retirado do público. Pesquisas. Intuição e percepção profundas.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Urano em 29 graus e 19 minutos de Capricórn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 signo de Urano num mapa natal indica os desafios de transformação ideológic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Quando disfuncional, pode indicar imprevisibilidade, dificuldade em cooperar e excentricidade gratuita. Bem integrado, manifesta-se pela rapidez mental, abertura de espírito, ideias globais, originalidade e por vezes um toque de gên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Disposição empreendedora e ambiciosa. Reservada e conservadora. Responsabilidade. Tato e diplomacia. Idéias originais em negóci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Netuno em 24 graus e 59 minutos de Capricórn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 signo de Neptuno num mapa natal indica os anseios de transformação emocional e mística comuns a toda uma faixa etária ou "geraçã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Quando disfuncional, Neptuno pode indicar uma sensibilidade excessiva, ilusões, adição a substâncias, fuga à realidade e perda de identidade. Bem ajustado, manifesta-se através da sensibilidade rica e criativa, sentimentos abrangentes e capacidade de sintonizar as vertentes transcendentes e místicas da vid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Capacidade de concentração. Cautelosa. Destemida. Audaciosa quando convicta. Sucesso em negóci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Plutão retrógrado em 0 graus e 36 minutos de Sagitár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Representa um impulso intenso, compulsivo, de transformação total e definitiv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Começa pelo intensificar das qualidades do signo por onde transita. Este tema terá de "morrer" nas suas antigas formas, para "renascer", numa expressão mais abrangente e podero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 nível pessoal, a vivência disfuncional deste arquétipo poderá levar a obsessividade, compulsões e até violência. Quando bem integrado, indica uma poderosa capacidade de transformação, baseada no autocontrol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Plutão está no signo da Religião , da Filosofia e Educação. Mudança rumo aos valores espirituais. Grande transformação no conhecimento de outros mund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Roda da Fortuna em 4 graus e 12 minutos de Sagitár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Curiosidade. Contato com a natureza. Habilidade para ver claramen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color w:val="0000FF"/>
          <w:sz w:val="32"/>
          <w:szCs w:val="32"/>
        </w:rPr>
      </w:pPr>
      <w:r>
        <w:rPr>
          <w:rFonts w:cs="Arial" w:ascii="Arial" w:hAnsi="Arial"/>
          <w:b/>
          <w:bCs/>
          <w:color w:val="0000FF"/>
          <w:sz w:val="32"/>
          <w:szCs w:val="32"/>
        </w:rPr>
        <w:t>Casas nos signos</w:t>
      </w:r>
    </w:p>
    <w:p>
      <w:pPr>
        <w:pStyle w:val="Normal"/>
        <w:autoSpaceDE w:val="false"/>
        <w:rPr>
          <w:rFonts w:ascii="Arial" w:hAnsi="Arial" w:cs="Arial"/>
          <w:b/>
          <w:b/>
          <w:bCs/>
          <w:color w:val="0000FF"/>
          <w:sz w:val="32"/>
          <w:szCs w:val="32"/>
        </w:rPr>
      </w:pPr>
      <w:r>
        <w:rPr>
          <w:rFonts w:cs="Arial" w:ascii="Arial" w:hAnsi="Arial"/>
          <w:b/>
          <w:bCs/>
          <w:color w:val="0000FF"/>
          <w:sz w:val="32"/>
          <w:szCs w:val="32"/>
        </w:rPr>
      </w:r>
    </w:p>
    <w:p>
      <w:pPr>
        <w:pStyle w:val="Normal"/>
        <w:autoSpaceDE w:val="false"/>
        <w:rPr>
          <w:rFonts w:ascii="Arial" w:hAnsi="Arial" w:cs="Arial"/>
          <w:b/>
          <w:b/>
          <w:bCs/>
        </w:rPr>
      </w:pPr>
      <w:r>
        <w:rPr>
          <w:rFonts w:cs="Arial" w:ascii="Arial" w:hAnsi="Arial"/>
          <w:b/>
          <w:bCs/>
        </w:rPr>
        <w:t>Ascendente em 27 graus e 1 minutos de Cânce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eu Signo Ascendente é Cânce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ara compreendermos este importante aspecto astrológico, vamos recordar que o mapa natal é o retrato simbólico do céu, visto a partir da Terra, num determinado dia, hora e local. O centro do mapa será o próprio local de nascimento, na Terra. A partir desse centro, é determinado um horizonte: à esquerda está o Leste, Oriente, ou Nascente; à direita fica o Oeste, Ocidente ou Poente. O Ascendente é o signo que está subindo - ou a ascender - no horizonte oriental (à esquerda, portanto) naquele moment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m termos simbólicos, o Ascendente representa o impulso inicial para a vida, o momento do nascimento, o primeiro choro do bebé. Indica a nossa forma imediata e genuína de reagir, a forma como entramos na vid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O Ascendente simboliza a primeira impressão que damos aos outros e também a primeira mensagem que recebemos do mund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O signo que se encontra no Ascendente indica a primeira impressão que causamos e a forma como iniciamos as coisas. Refere-se às condições que encontramos quando nascemos: o "estado de espírito" do momento. Pode igualmente dar-nos pistas sobre o nosso aspecto físico, a "máscara" exterior (tanto física, como emocional e intelectual), o estado geral de saúde e alguns hábitos e maneirismos pessoai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Sentimento. Timidez. Reserva. Adaptabilidade. Consciente da importância do lar. Industriosa, tenaz, frugal, econômica e ansiosa por ter uma casa. Medo de críticas e de se expor ao ridículo.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2 em 3 graus e 40 minutos de Virge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2ª Casa – Valores e Deveres </w:t>
      </w:r>
    </w:p>
    <w:p>
      <w:pPr>
        <w:pStyle w:val="Normal"/>
        <w:autoSpaceDE w:val="false"/>
        <w:rPr>
          <w:rFonts w:ascii="Arial" w:hAnsi="Arial" w:cs="Arial"/>
        </w:rPr>
      </w:pPr>
      <w:r>
        <w:rPr>
          <w:rFonts w:cs="Arial" w:ascii="Arial" w:hAnsi="Arial"/>
        </w:rPr>
        <w:t>A segunda casa e os seus ocupantes falam-nos acerca das condições materiais, da necessidade de comprar e da forma como lidamos com os deveres e as coisas materiais. Isto inclui a relação com o nosso próprio corp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Prática e objetiva. Amante do trabalho. Prestimos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3 em 9 graus e 56 minutos de Libr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terceira casa e todos os planetas que a ocupam falam-nos da forma como nós comunicamos na vida diária e das relações que determinam o nosso cotidian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Sensível ao meio ambiente. Harmonia e paz.</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4 em 10 graus e 59 minutos de Escorpi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4ª Casa – Raízes e Origens </w:t>
      </w:r>
    </w:p>
    <w:p>
      <w:pPr>
        <w:pStyle w:val="Normal"/>
        <w:autoSpaceDE w:val="false"/>
        <w:rPr>
          <w:rFonts w:ascii="Arial" w:hAnsi="Arial" w:cs="Arial"/>
        </w:rPr>
      </w:pPr>
      <w:r>
        <w:rPr>
          <w:rFonts w:cs="Arial" w:ascii="Arial" w:hAnsi="Arial"/>
        </w:rPr>
        <w:t>Esta casa descreve a nossa origem, a casa de família e as circunstâncias que influenciam a infância e a juventude. Descreve como nos relacionamos com a "família", a nossa atitude para com "o lar". A figura do pai e a relação com o pai real também é aqui que se encontr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Heranças. Energia interior.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5 em 7 graus e 6 minutos de Sagitár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5ª Casa – Prazer e Criatividade </w:t>
      </w:r>
    </w:p>
    <w:p>
      <w:pPr>
        <w:pStyle w:val="Normal"/>
        <w:autoSpaceDE w:val="false"/>
        <w:rPr>
          <w:rFonts w:ascii="Arial" w:hAnsi="Arial" w:cs="Arial"/>
        </w:rPr>
      </w:pPr>
      <w:r>
        <w:rPr>
          <w:rFonts w:cs="Arial" w:ascii="Arial" w:hAnsi="Arial"/>
        </w:rPr>
        <w:t>Esta é a casa da sexualidade e erotismo, mas também da vontade de brincar e todos os tipos de expressão criativa. Esta casa também descreve como nos relacionamos com as crianças, com o prazer e o divertiment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Extravagância fruto do entusiasmo, nas relações.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6 em 1 graus e 13 minutos de Capricórn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6ª Casa – Trabalho e Rotina </w:t>
      </w:r>
    </w:p>
    <w:p>
      <w:pPr>
        <w:pStyle w:val="Normal"/>
        <w:autoSpaceDE w:val="false"/>
        <w:rPr>
          <w:rFonts w:ascii="Arial" w:hAnsi="Arial" w:cs="Arial"/>
        </w:rPr>
      </w:pPr>
      <w:r>
        <w:rPr>
          <w:rFonts w:cs="Arial" w:ascii="Arial" w:hAnsi="Arial"/>
        </w:rPr>
        <w:t>A sexta casa descreve as circunstâncias que nos rodeiam na nossa vida diária, incluindo o ambiente de trabalho e a rotina. Isto inclui o nosso comportamento para com os subordinados. A higiene e o cuidado com o corpo também aqui se encontram, assim como a tendência para contrair doença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Esforço, paciência. Trabalho metódico, lento e pesado. Auto-suficien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7 em 27 graus e 1 minutos de Capricórn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7ª Casa - Relações </w:t>
      </w:r>
    </w:p>
    <w:p>
      <w:pPr>
        <w:pStyle w:val="Normal"/>
        <w:autoSpaceDE w:val="false"/>
        <w:rPr>
          <w:rFonts w:ascii="Arial" w:hAnsi="Arial" w:cs="Arial"/>
        </w:rPr>
      </w:pPr>
      <w:r>
        <w:rPr>
          <w:rFonts w:cs="Arial" w:ascii="Arial" w:hAnsi="Arial"/>
        </w:rPr>
        <w:t>O signo descendente e os planetas que ocupam a sétima casa dizem-nos como seleccionamos os nossos parceiros e descreve as associações e relações que nós procuramos. Muitas vezes somos involuntariamente atraídos por pessoas, cujos horóscopos têm uma grande ênfase no signo que está na nossa sétima cas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Procura estabilidade e segurança nas relações. Timidez e isolacionism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8 em 3 graus e 40 minutos de Peix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8ª Casa – Perda e Propriedade Comum</w:t>
      </w:r>
    </w:p>
    <w:p>
      <w:pPr>
        <w:pStyle w:val="Normal"/>
        <w:autoSpaceDE w:val="false"/>
        <w:rPr>
          <w:rFonts w:ascii="Arial" w:hAnsi="Arial" w:cs="Arial"/>
        </w:rPr>
      </w:pPr>
      <w:r>
        <w:rPr>
          <w:rFonts w:cs="Arial" w:ascii="Arial" w:hAnsi="Arial"/>
        </w:rPr>
        <w:t>A oitava casa mostra como nos relacionamos com os bens comuns e como lidamos com as perdas materiais. Os impostos que pagamos todos os anos são um bom exemplo disto e mostra como estas áreas estão estreitamente ligadas. A astrologia tradicional defende que esta casa tem uma afinidade com a morte e todas as coisas metafísicas. A morte seria então a perda material última. De entre outras coisas, o estudo da metafísica pode ser uma forma bastante diferente de lidar com esta perda, que inevitavelmente nos espera a tod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Heranças problemática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9 em 9 graus e 56 minutos de Ári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9ª Casa – Filosofia e Países distantes </w:t>
      </w:r>
    </w:p>
    <w:p>
      <w:pPr>
        <w:pStyle w:val="Normal"/>
        <w:autoSpaceDE w:val="false"/>
        <w:rPr>
          <w:rFonts w:ascii="Arial" w:hAnsi="Arial" w:cs="Arial"/>
        </w:rPr>
      </w:pPr>
      <w:r>
        <w:rPr>
          <w:rFonts w:cs="Arial" w:ascii="Arial" w:hAnsi="Arial"/>
        </w:rPr>
        <w:t>A nona casa descreve a nossa aprendizagem espiritual, a filosofia de vida e a nossa visão do mundo. Isto é de fato, freqüentemente influenciado pelas viagens à países estrangeiros. As atitudes tidas e formadas nesta casa podem influenciar em muito os temas da décima cas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Idéias originais. Entusiasmad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eio do Céu em 10 graus e 59 minutos de Tour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0ª Casa (Meio do Céu) – Ocupação e Vocação</w:t>
      </w:r>
    </w:p>
    <w:p>
      <w:pPr>
        <w:pStyle w:val="Normal"/>
        <w:autoSpaceDE w:val="false"/>
        <w:rPr>
          <w:rFonts w:ascii="Arial" w:hAnsi="Arial" w:cs="Arial"/>
        </w:rPr>
      </w:pPr>
      <w:r>
        <w:rPr>
          <w:rFonts w:cs="Arial" w:ascii="Arial" w:hAnsi="Arial"/>
        </w:rPr>
        <w:t>Esta casa é de particular importância, já que afeta não só a nossa escolha profissional e nossa vocação – é também muito importante para o nosso desenvolvimento em geral, aquilo em que nos tornamos. Isto prolonga-se pela nossa vida fora. De acordo com a tradição, bem como com experiências mais recentes, esta casa descreve a imagem da mãe e a relação com a mãe real.</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Busca de segurança material. Tolerância. Atividades lucrativas ligadas às finanças e às art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11 em 7 graus e 6 minutos de Gême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1ª Casa – Amigos e Conhecidos</w:t>
      </w:r>
    </w:p>
    <w:p>
      <w:pPr>
        <w:pStyle w:val="Normal"/>
        <w:autoSpaceDE w:val="false"/>
        <w:rPr>
          <w:rFonts w:ascii="Arial" w:hAnsi="Arial" w:cs="Arial"/>
        </w:rPr>
      </w:pPr>
      <w:r>
        <w:rPr>
          <w:rFonts w:cs="Arial" w:ascii="Arial" w:hAnsi="Arial"/>
        </w:rPr>
        <w:t>A décima primeira casa mostra como nos relacionamos com os amigos, e professores – as pessoas que nos querem bem ou com quem podemos aprender. Também mostra-nos nesse papel. Esta casa mostra como nos relacionamos com a sociedade em que vivem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Dedicada a muitos pequenos projetos. Aproximação familia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12 em 1 graus e 13 minutos de Cânce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12ª Casa – Para além do pessoal </w:t>
      </w:r>
    </w:p>
    <w:p>
      <w:pPr>
        <w:pStyle w:val="Normal"/>
        <w:autoSpaceDE w:val="false"/>
        <w:rPr>
          <w:rFonts w:ascii="Arial" w:hAnsi="Arial" w:cs="Arial"/>
        </w:rPr>
      </w:pPr>
      <w:r>
        <w:rPr>
          <w:rFonts w:cs="Arial" w:ascii="Arial" w:hAnsi="Arial"/>
        </w:rPr>
        <w:t>Esta casa representa aquelas esferas da vida onde o indivíduo já não representa um papel, onde nós recuamos para um enorme buraco ou nos deixamos cair nele. A astrologia tradicional vê os hospitais, prisões e instituições psiquiátricas nesta casa. Está também associada a mosteiros e outros retir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Contemplativa. O lar é reservado e isolado. Frágil emocionalmen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b/>
          <w:bCs/>
          <w:color w:val="0000FF"/>
          <w:sz w:val="32"/>
          <w:szCs w:val="32"/>
        </w:rPr>
        <w:t>Conjunção, Sextil, Quadratura, Trígono e Oposição</w:t>
      </w:r>
    </w:p>
    <w:p>
      <w:pPr>
        <w:pStyle w:val="Normal"/>
        <w:autoSpaceDE w:val="false"/>
        <w:rPr>
          <w:rFonts w:ascii="Arial" w:hAnsi="Arial" w:cs="Arial"/>
          <w:b/>
          <w:b/>
          <w:bCs/>
          <w:color w:val="0000FF"/>
          <w:sz w:val="32"/>
          <w:szCs w:val="32"/>
        </w:rPr>
      </w:pPr>
      <w:r>
        <w:rPr>
          <w:rFonts w:cs="Arial" w:ascii="Arial" w:hAnsi="Arial"/>
          <w:b/>
          <w:bCs/>
        </w:rPr>
        <w:t>O ângulo de zero graus - Conjunção</w:t>
      </w:r>
    </w:p>
    <w:p>
      <w:pPr>
        <w:pStyle w:val="Normal"/>
        <w:autoSpaceDE w:val="false"/>
        <w:rPr>
          <w:rFonts w:ascii="Arial" w:hAnsi="Arial" w:cs="Arial"/>
        </w:rPr>
      </w:pPr>
      <w:r>
        <w:rPr>
          <w:rFonts w:cs="Arial" w:ascii="Arial" w:hAnsi="Arial"/>
        </w:rPr>
        <w:t xml:space="preserve">A conjunção é o aspecto mais poderoso na astrologia. Quando dois planetas estão conjuntos, as energias simbolizadas planetas são indissociáveis e trabalham sempre juntas. Há uma mútua influência de um planeta sobre o outro.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O ângulo de 60 graus - Sextil</w:t>
      </w:r>
    </w:p>
    <w:p>
      <w:pPr>
        <w:pStyle w:val="Normal"/>
        <w:autoSpaceDE w:val="false"/>
        <w:rPr>
          <w:rFonts w:ascii="Arial" w:hAnsi="Arial" w:cs="Arial"/>
        </w:rPr>
      </w:pPr>
      <w:r>
        <w:rPr>
          <w:rFonts w:cs="Arial" w:ascii="Arial" w:hAnsi="Arial"/>
        </w:rPr>
        <w:t xml:space="preserve">O sextil ocorre entre planetas nos signos da Água e Terra e entre planetas nos signos do Ar e do Fogo. O que os signos da Água e da Terra tem em comum? Uma maneira 'Ying' de ver o mundo, ou seja, uma ênfase no mundo interno. Á Água porque se concentra em seus sentimentos e a Terra porque busca segurança. E o que os signos do Ar e do Fogo tem em comum? Uma maneira 'Yang' de ver o mundo, com uma ênfase no mundo externo. O Ar precisa de informação e contato e o Fogo precisa projetar seus desejos e aspirações.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O ângulo de 90 graus - Quadratura</w:t>
      </w:r>
    </w:p>
    <w:p>
      <w:pPr>
        <w:pStyle w:val="Normal"/>
        <w:autoSpaceDE w:val="false"/>
        <w:rPr>
          <w:rFonts w:ascii="Arial" w:hAnsi="Arial" w:cs="Arial"/>
        </w:rPr>
      </w:pPr>
      <w:r>
        <w:rPr>
          <w:rFonts w:cs="Arial" w:ascii="Arial" w:hAnsi="Arial"/>
        </w:rPr>
        <w:t xml:space="preserve">A quadratura ocorre entre planetas que distam 90 graus um do outro, com tolerância de cerca de 10 graus para cada lado (ou seja, podem distar na realidade 80 ou 110 grau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O ângulo de noventa graus é sentido pela pessoa como 'tensão'. São dois planetas colocados em signos que expressam uma energia básica (Cardinal, Fixa ou Mutável) de um modo muito diferente.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O ângulo de 120 graus - Trígono</w:t>
      </w:r>
    </w:p>
    <w:p>
      <w:pPr>
        <w:pStyle w:val="Normal"/>
        <w:autoSpaceDE w:val="false"/>
        <w:rPr>
          <w:rFonts w:ascii="Arial" w:hAnsi="Arial" w:cs="Arial"/>
        </w:rPr>
      </w:pPr>
      <w:r>
        <w:rPr>
          <w:rFonts w:cs="Arial" w:ascii="Arial" w:hAnsi="Arial"/>
        </w:rPr>
        <w:t xml:space="preserve">O ângulo de 120 graus só ocorre entre planetas em signos do mesmo elemento. A órbita permitida é cerca de 7 graus para cada lado, podendo ser alongada para 10 graus se a Lua estiver envolvida. O ângulo de 120 graus é considerado o mais harmonioso de todos para uma pessoa, porque há uma colaboração e entendimento básico entre dois planetas em signos de mesmo elemento. </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b/>
          <w:b/>
          <w:bCs/>
        </w:rPr>
      </w:pPr>
      <w:r>
        <w:rPr>
          <w:rFonts w:cs="Arial" w:ascii="Arial" w:hAnsi="Arial"/>
          <w:b/>
          <w:bCs/>
        </w:rPr>
        <w:t>O ângulo de 180 graus - Oposição</w:t>
      </w:r>
    </w:p>
    <w:p>
      <w:pPr>
        <w:pStyle w:val="Normal"/>
        <w:autoSpaceDE w:val="false"/>
        <w:rPr>
          <w:rFonts w:ascii="Arial" w:hAnsi="Arial" w:cs="Arial"/>
        </w:rPr>
      </w:pPr>
      <w:r>
        <w:rPr>
          <w:rFonts w:cs="Arial" w:ascii="Arial" w:hAnsi="Arial"/>
        </w:rPr>
        <w:t>A oposição ocorre entre signos que pertencem a mesma energia, mas que vão em direções opostas: Áries e Libra, Touro e Escorpião, Gêmeos e Sagitário, Câncer e Capricórnio, Leão e Aquário, Virgem e Libra. A oposição causa tensão, mas, ao mesmo tempo, pode levar a momentos em que as duas energias são atendidas. A tensão da oposição é o desejo de atender impulsos opostos. A oposição é sentida, portanto, como uma grande divisão interna. Mas ela não é 'má', já que podemos entender melhor as outras pessoas quando nós mesmos reconhecemos nossas contradiçõ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ol em conjunção com Satur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Séria e profunda. Está aprendendo permanentemente. Não expressa suas opiniões facilmen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ua em conjunção com Ascenden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rocura os relacionamentos próximos mas não se permite vivê-los profundamen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Urano em conjunção com Netu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Identifica-se com a sociedade.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Plutão em conjunção com Roda da Fortun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Reformadora de padrões sociais. Brusca e violent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ol em sextil com Netu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Criatividade. Sensível e consciente das responsabilidades sociai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ênus em sextil com Júpite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habilidade de expressar as próprias idéias é marcan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aturno em sextil com Meio do Céu</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opularidade é conseqüência do trabalho metódico, análise e dos valores que cria e projeta para o mund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Urano em sextil com Plut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s direitos humanos são o seu maior valo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Urano em sextil com Roda da Fortun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busca do amar e ser amada é função do momento, da necessidade de liberdad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Netuno em sextil com Plut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 equilíbrio entre o intelecto e o espírit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ol em quadratura com Júpite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xtravagante ou descontrolada nas ações. Autocontrole é fundamental.</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ercúrio em quadratura com Plut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Comunicação incisiva, profunda e aguda, com aparência de frieza. Impaciência que impede a concentraç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ênus em quadratura com Meio do Céu</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opularidade é dificultada pelo sentimentalism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arte em quadratura com Meio do Céu</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opularidade prejudicada pela impulsividade e falta de escrúpulos com que realiza suas idéia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Júpiter em quadratura com Satur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endência a não reconhecer seu verdadeiro potencial, minimizando-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ol em trígono com Ascenden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Otimista e generosa. Criativa e talentosa.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ua em trígono com Plut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Suas emoções são permanentemente controladas. Difícil para uma pessoa saber o que você pensa dela. A habilidade para lidar com finanças e relacionar-se com o público são seus maiores talent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ua em trígono com Roda da Fortun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moção e razão combinadas na busca da felicidad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Marte em trígono com Júpite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quilibrada entre o físico e o intelectual, conduz os seus projetos com facilidade e economia de recurs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Plutão em trígono com Ascenden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capacidade de realizar tudo aquilo em que focalizar a própria mente. Ansiedad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ua em oposição com Ura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moção e tensão: crise. Suas emoções não são originais e singulares: todos as têm. Relacione-se, portanto, sem recei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ua em oposição com Netu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Criatividade, imaginação e emoção juntas. Isto gera ilusão. A expressão da criatividade é feita de forma irreal, dificultando a sua compreensão pelos outros. Inferioridade.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ênus em oposição com Mar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impulsividade e a natureza questionadora tornam difíceis os laços em qualquer forma de relacionamento. Freqüentemente cria um ambiente de antipatia gratuita contra si própri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Urano em oposição com Ascenden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Inconvencional. Relacionamentos tradicionais são vistos como restrições às liberdades pessoais.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Netuno em oposição com Ascenden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Sugestionável, você é muito influenciada pelos que a cercam. Sensibilidade e idealismo.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rPr>
          <w:rFonts w:ascii="Arial" w:hAnsi="Arial" w:cs="Arial"/>
          <w:b/>
          <w:b/>
          <w:color w:val="0000FF"/>
          <w:sz w:val="32"/>
          <w:szCs w:val="32"/>
        </w:rPr>
      </w:pPr>
      <w:r>
        <w:rPr>
          <w:rFonts w:cs="Arial" w:ascii="Arial" w:hAnsi="Arial"/>
          <w:b/>
          <w:color w:val="0000FF"/>
          <w:sz w:val="32"/>
          <w:szCs w:val="32"/>
        </w:rPr>
        <w:t>Sexta Parte – Mapa Astral Natal</w:t>
      </w:r>
    </w:p>
    <w:p>
      <w:pPr>
        <w:pStyle w:val="Normal"/>
        <w:rPr>
          <w:rFonts w:ascii="Arial" w:hAnsi="Arial" w:cs="Arial"/>
          <w:b/>
          <w:b/>
          <w:color w:val="0000FF"/>
          <w:sz w:val="32"/>
          <w:szCs w:val="32"/>
        </w:rPr>
      </w:pPr>
      <w:r>
        <w:rPr>
          <w:rFonts w:cs="Arial" w:ascii="Arial" w:hAnsi="Arial"/>
          <w:b/>
          <w:color w:val="0000FF"/>
          <w:sz w:val="32"/>
          <w:szCs w:val="32"/>
        </w:rPr>
      </w:r>
    </w:p>
    <w:p>
      <w:pPr>
        <w:pStyle w:val="Normal"/>
        <w:autoSpaceDE w:val="false"/>
        <w:jc w:val="center"/>
        <w:rPr>
          <w:rFonts w:ascii="Arial" w:hAnsi="Arial" w:cs="Arial"/>
          <w:b/>
          <w:b/>
          <w:bCs/>
        </w:rPr>
      </w:pPr>
      <w:r>
        <w:rPr>
          <w:rFonts w:cs="Arial" w:ascii="Arial" w:hAnsi="Arial"/>
          <w:b/>
          <w:bCs/>
          <w:sz w:val="32"/>
          <w:szCs w:val="32"/>
        </w:rPr>
        <w:drawing>
          <wp:inline distT="0" distB="0" distL="0" distR="0">
            <wp:extent cx="2924175" cy="2924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2" r="-12" b="-12"/>
                    <a:stretch>
                      <a:fillRect/>
                    </a:stretch>
                  </pic:blipFill>
                  <pic:spPr bwMode="auto">
                    <a:xfrm>
                      <a:off x="0" y="0"/>
                      <a:ext cx="2924175" cy="2924175"/>
                    </a:xfrm>
                    <a:prstGeom prst="rect">
                      <a:avLst/>
                    </a:prstGeom>
                  </pic:spPr>
                </pic:pic>
              </a:graphicData>
            </a:graphic>
          </wp:inline>
        </w:drawing>
      </w:r>
    </w:p>
    <w:p>
      <w:pPr>
        <w:pStyle w:val="Normal"/>
        <w:autoSpaceDE w:val="false"/>
        <w:rPr>
          <w:rFonts w:ascii="Arial" w:hAnsi="Arial" w:cs="Arial"/>
          <w:b/>
          <w:b/>
          <w:bCs/>
        </w:rPr>
      </w:pPr>
      <w:r>
        <w:rPr>
          <w:rFonts w:cs="Arial" w:ascii="Arial" w:hAnsi="Arial"/>
          <w:b/>
          <w:bCs/>
        </w:rPr>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t xml:space="preserve">Nome: </w:t>
      </w:r>
      <w:r>
        <w:rPr>
          <w:rFonts w:cs="Arial" w:ascii="Arial" w:hAnsi="Arial"/>
          <w:sz w:val="28"/>
          <w:szCs w:val="28"/>
        </w:rPr>
        <w:t xml:space="preserve">Helena Albuquerque                      </w:t>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t xml:space="preserve">Data: </w:t>
      </w:r>
      <w:r>
        <w:rPr>
          <w:rFonts w:cs="Arial" w:ascii="Arial" w:hAnsi="Arial"/>
          <w:sz w:val="28"/>
          <w:szCs w:val="28"/>
        </w:rPr>
        <w:t>17/11/1997</w:t>
      </w:r>
      <w:r>
        <w:rPr>
          <w:rFonts w:cs="Arial" w:ascii="Arial" w:hAnsi="Arial"/>
          <w:b/>
          <w:bCs/>
          <w:sz w:val="28"/>
          <w:szCs w:val="28"/>
        </w:rPr>
        <w:t xml:space="preserve"> Hora: </w:t>
      </w:r>
      <w:r>
        <w:rPr>
          <w:rFonts w:cs="Arial" w:ascii="Arial" w:hAnsi="Arial"/>
          <w:sz w:val="28"/>
          <w:szCs w:val="28"/>
        </w:rPr>
        <w:t>09:30:00</w:t>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t xml:space="preserve">Cidade: </w:t>
      </w:r>
      <w:r>
        <w:rPr>
          <w:rFonts w:cs="Arial" w:ascii="Arial" w:hAnsi="Arial"/>
          <w:sz w:val="28"/>
          <w:szCs w:val="28"/>
        </w:rPr>
        <w:t>São Paulo - SP</w:t>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t xml:space="preserve">Fuso: </w:t>
      </w:r>
      <w:r>
        <w:rPr>
          <w:rFonts w:cs="Arial" w:ascii="Arial" w:hAnsi="Arial"/>
          <w:sz w:val="28"/>
          <w:szCs w:val="28"/>
        </w:rPr>
        <w:t xml:space="preserve">03w00 </w:t>
      </w:r>
      <w:r>
        <w:rPr>
          <w:rFonts w:cs="Arial" w:ascii="Arial" w:hAnsi="Arial"/>
          <w:b/>
          <w:bCs/>
          <w:sz w:val="28"/>
          <w:szCs w:val="28"/>
        </w:rPr>
        <w:t xml:space="preserve">Latitude: </w:t>
      </w:r>
      <w:r>
        <w:rPr>
          <w:rFonts w:cs="Arial" w:ascii="Arial" w:hAnsi="Arial"/>
          <w:sz w:val="28"/>
          <w:szCs w:val="28"/>
        </w:rPr>
        <w:t>23s31</w:t>
      </w:r>
      <w:r>
        <w:rPr>
          <w:rFonts w:cs="Arial" w:ascii="Arial" w:hAnsi="Arial"/>
          <w:b/>
          <w:bCs/>
          <w:sz w:val="28"/>
          <w:szCs w:val="28"/>
        </w:rPr>
        <w:t xml:space="preserve"> Longitude: </w:t>
      </w:r>
      <w:r>
        <w:rPr>
          <w:rFonts w:cs="Arial" w:ascii="Arial" w:hAnsi="Arial"/>
          <w:sz w:val="28"/>
          <w:szCs w:val="28"/>
        </w:rPr>
        <w:t>046w37</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color w:val="0000FF"/>
          <w:sz w:val="32"/>
          <w:szCs w:val="32"/>
        </w:rPr>
      </w:pPr>
      <w:r>
        <w:rPr>
          <w:rFonts w:cs="Arial" w:ascii="Arial" w:hAnsi="Arial"/>
          <w:b/>
          <w:bCs/>
          <w:color w:val="0000FF"/>
          <w:sz w:val="32"/>
          <w:szCs w:val="32"/>
        </w:rPr>
        <w:t>Planetas nas casas</w:t>
      </w:r>
    </w:p>
    <w:p>
      <w:pPr>
        <w:pStyle w:val="Normal"/>
        <w:autoSpaceDE w:val="false"/>
        <w:rPr>
          <w:rFonts w:ascii="Arial" w:hAnsi="Arial" w:cs="Arial"/>
          <w:b/>
          <w:b/>
          <w:bCs/>
          <w:color w:val="0000FF"/>
          <w:sz w:val="32"/>
          <w:szCs w:val="32"/>
        </w:rPr>
      </w:pPr>
      <w:r>
        <w:rPr>
          <w:rFonts w:cs="Arial" w:ascii="Arial" w:hAnsi="Arial"/>
          <w:b/>
          <w:bCs/>
          <w:color w:val="0000FF"/>
          <w:sz w:val="32"/>
          <w:szCs w:val="32"/>
        </w:rPr>
      </w:r>
    </w:p>
    <w:p>
      <w:pPr>
        <w:pStyle w:val="Normal"/>
        <w:autoSpaceDE w:val="false"/>
        <w:rPr>
          <w:rFonts w:ascii="Arial" w:hAnsi="Arial" w:cs="Arial"/>
          <w:b/>
          <w:b/>
          <w:bCs/>
        </w:rPr>
      </w:pPr>
      <w:r>
        <w:rPr>
          <w:rFonts w:cs="Arial" w:ascii="Arial" w:hAnsi="Arial"/>
          <w:b/>
          <w:bCs/>
        </w:rPr>
        <w:t>Sol na Casa 1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esta casa são expressos socialmente através de atividade de grupo (partidos, associações, grupos desportivos, etc.), ou simplesmente através do convívio em grupo, com os amigos ou nos projetos de trabalho. Definem a forma como vemos o grupo e caracterizamos a nossa relação com est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Este posicionamento do Sol lhe confere as possibilidades de realizar seus mais caros projetos. Assegura relações entre pessoas influentes, amigos sinceros e proteções poderosas. Paralelamente isto a torna sensível aos amigos despóticos e ao excesso de ambição com respeito aos projetos pessoai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ua na Casa 6</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esta casa mostram aspectos da individualidade que são normalmente vividos de modo produtivo e eficiente. Definem também a forma de estar no mundo do trabalho e dão indicações sobre o tipo de trabalho mais adequad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e os planetas nesta casa forem usados de forma desequilibrada, podem representar bloqueios ou questões de saúd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As emoções são escondidas do público pelo medo simples de se expor. A segurança é baseada num senso de purez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ercúrio na Casa 1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esta casa são expressos socialmente através de atividade de grupo (partidos, associações, grupos desportivos, etc.), ou simplesmente através do convívio em grupo, com os amigos ou nos projetos de trabalho. Definem a forma como vemos o grupo e caracterizamos a nossa relação com est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Habilidade intelectual com muita amplitude de aplicação. Percepção aguda e expressão forte. Inventiva. Alta excitabilidad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ênus na Casa 1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esta casa são vivenciados a um nível muito profundo do ser. Numa primeira fase, são elementos indiferenciados da personalidade. Nesse sentido, podem ser sentidos com obstáculos e vividos de forma clandestina, secreta ou inconsciente. À medida que decorre o crescimento pessoal, estes planetas tornam-se "ferramentas" de dádiva e serviç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or vezes, os planetas da Casa XII são pouco conscientes para a pessoa mas fortemente captados pelos outros, especialmente a nível coletiv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Sentimentos agradáveis. Atraída por assuntos ligados ao bem-estar social e ao desenvolvimento da humanidade. Filantropia. Busca a paz e a tranqüilidade. Sacrifícios sentimentai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arte na Casa 1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esta casa são vivenciados a um nível muito profundo do ser. Numa primeira fase, são elementos indiferenciados da personalidade. Nesse sentido, podem ser sentidos com obstáculos e vividos de forma clandestina, secreta ou inconsciente. À medida que decorre o crescimento pessoal, estes planetas tornam-se "ferramentas" de dádiva e serviç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or vezes, os planetas da Casa XII são pouco conscientes para a pessoa mas fortemente captados pelos outros, especialmente a nível coletiv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Emoções muito fortes produzem paixões turbulentas. Sensível à violência, atrai os conflitos. Prefere os trabalhos mais reservados ou em locais retirados. Pesquisadora do ocult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Júpiter na Casa 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a Casa II indicam aspectos em que devemos ganhar valor, ou que temos de aprender a valorizar e gerir. Mostram a forma como lidamos com o mundo material e com o sentimento de "ter".</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Imaginação fértil e voltada para os sentimentos e o pensar. Sentimentos duradour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aturno retrógrado na Casa 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esta casa descrevem a vivência do lar de origem. Representam aspectos do ser que que podem estar condicionados por experiências de infância. Estes aspectos são vivenciados no íntimo, no refúgio do lar. A proposta será fazê-los passar do estado de "latência" para o de expressã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Noção aguda das próprias raízes e do passado. As heranças são determinantes na sua visão do mund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Urano na Casa  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a Casa I indicam funções úteis ao processo de descoberta do nosso verdadeiro Eu. Representam a nossa "maneira de ser" mais imediata, o tipo de interação primária que temos com o Mundo. Indicam também o tipo de atitude imediatamente visível, aquilo que nos "sai sem pensar".</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Imaginação fértil. Originalidade. Desejo de liberdade. Personalidade peculiar, excêntric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Netuno na Casa 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a Casa I indicam funções úteis ao processo de descoberta do nosso verdadeiro Eu. Representam a nossa "maneira de ser" mais imediata, o tipo de interação primária que temos com o Mundo. Indicam também o tipo de atitude imediatamente visível, aquilo que nos "sai sem pensar".</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Corpo agradável e de boas vibrações. Sente as condições interiores dos outros. Música, poesia, arte, drama e danç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Plutão na Casa 1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esta casa são expressos socialmente através de atividade de grupo (partidos, associações, grupos desportivos, etc.), ou simplesmente através do convívio em grupo, com os amigos ou nos projetos de trabalho. Definem a forma como vemos o grupo e caracterizamos a nossa relação com est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Evolução por meio das relações. Atraída por organizações e instituições. Exigente, rompe as amizades sem aviso prévio. Sujeita a ser usada por outras pessoa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Roda da Fortuna na Casa 8</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Roda da Fortuna é um ponto fictício do Mapa Natal e a Casa onde se encontra indica a área onde a pessoa tem a maior chance de conseguir dinheiro e sucesso. Este ponto é situado numa distância relativa entre o Sol e a Lua, calculado a partir do Ascenden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Os planetas nesta casa representam fatores da personalidade que estão condicionados por fatores exteriores ou por motivações pessoais inconscientes. Por vezes, estes fatores são vividos através de jogos de poder e manipulação. Outras vezes, tornam-se fatores de transformação, devido à forte carga emocional que transporta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anetas na VIII podem também representar aspectos do ser que estão ocultos e que poderão vir a ser transformad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Reexamine os seus valores. Cultive a flexibilidad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color w:val="0000FF"/>
          <w:sz w:val="32"/>
          <w:szCs w:val="32"/>
        </w:rPr>
      </w:pPr>
      <w:r>
        <w:rPr>
          <w:rFonts w:cs="Arial" w:ascii="Arial" w:hAnsi="Arial"/>
          <w:b/>
          <w:bCs/>
          <w:color w:val="0000FF"/>
          <w:sz w:val="32"/>
          <w:szCs w:val="32"/>
        </w:rPr>
        <w:t>Planetas nos signos</w:t>
      </w:r>
    </w:p>
    <w:p>
      <w:pPr>
        <w:pStyle w:val="Normal"/>
        <w:autoSpaceDE w:val="false"/>
        <w:rPr>
          <w:rFonts w:ascii="Arial" w:hAnsi="Arial" w:cs="Arial"/>
          <w:b/>
          <w:b/>
          <w:bCs/>
          <w:color w:val="0000FF"/>
          <w:sz w:val="32"/>
          <w:szCs w:val="32"/>
        </w:rPr>
      </w:pPr>
      <w:r>
        <w:rPr>
          <w:rFonts w:cs="Arial" w:ascii="Arial" w:hAnsi="Arial"/>
          <w:b/>
          <w:bCs/>
          <w:color w:val="0000FF"/>
          <w:sz w:val="32"/>
          <w:szCs w:val="32"/>
        </w:rPr>
      </w:r>
    </w:p>
    <w:p>
      <w:pPr>
        <w:pStyle w:val="Normal"/>
        <w:autoSpaceDE w:val="false"/>
        <w:rPr>
          <w:rFonts w:ascii="Arial" w:hAnsi="Arial" w:cs="Arial"/>
          <w:b/>
          <w:b/>
          <w:bCs/>
        </w:rPr>
      </w:pPr>
      <w:r>
        <w:rPr>
          <w:rFonts w:cs="Arial" w:ascii="Arial" w:hAnsi="Arial"/>
          <w:b/>
          <w:bCs/>
        </w:rPr>
        <w:t>Sol em 25 graus e 12 minutos de Escorpi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ste é seu Signo Solar. Quando dizemos que somos do Signo de Escorpião, estamos, na verdade, dizendo que quando nascemos o Sol estava posicionado nesse Signo. A importância do Signo solar é muito relativa, pois há que ter em conta não só a Lua e os outros planetas, mas também outros fatores astrológicos, que podem estar posicionados em Signos completamente diferentes. Isto significa que saber o Signo solar não basta, de maneira nenhuma, para ter uma ideia, mínima que seja, da estrutura psicológica de um indivíduo. Assim, qualquer afirmação (seja uma interpretação de personalidade ou uma previsão) baseada apenas no Signo solar, é, sempre, extremamente incompleta e descontextualizada. (Assim, podemos comprender que os chamados "horóscopos de revista" que são derivados do Signo solar são uma forma simplista e redutora de dar informação astrológica e em nada contribuem para a correta divulgação da Astrologi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Elementos:</w:t>
      </w:r>
    </w:p>
    <w:p>
      <w:pPr>
        <w:pStyle w:val="Normal"/>
        <w:autoSpaceDE w:val="false"/>
        <w:rPr>
          <w:rFonts w:ascii="Arial" w:hAnsi="Arial" w:cs="Arial"/>
        </w:rPr>
      </w:pPr>
      <w:r>
        <w:rPr>
          <w:rFonts w:cs="Arial" w:ascii="Arial" w:hAnsi="Arial"/>
        </w:rPr>
        <w:t>Seu Signo é do Elemento Água: este é o Elemento da emotividade e sentimento. Ele amolece a rigidez da Terra, controla e regula o poder do Fogo e dá sentimento á comunicação do Ar. Utilizado de forma controla dá sensibilidade, intuição, empatia. Em excesso, origina sentimentalismo exagerado, pieguice, histeria emocinal, descontrole e confusã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Quando o Sol está num signo do elemento água a expressão da identidade é naturalmente reservada, sentimental e empátic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Sol em Escorpião:</w:t>
      </w:r>
      <w:r>
        <w:rPr>
          <w:rFonts w:cs="Arial" w:ascii="Arial" w:hAnsi="Arial"/>
        </w:rPr>
        <w:t xml:space="preserve"> "Sou a morte e a transformação". </w:t>
      </w:r>
    </w:p>
    <w:p>
      <w:pPr>
        <w:pStyle w:val="Normal"/>
        <w:autoSpaceDE w:val="false"/>
        <w:rPr>
          <w:rFonts w:ascii="Arial" w:hAnsi="Arial" w:cs="Arial"/>
        </w:rPr>
      </w:pPr>
      <w:r>
        <w:rPr>
          <w:rFonts w:cs="Arial" w:ascii="Arial" w:hAnsi="Arial"/>
        </w:rPr>
        <w:t>Conhece-se através da vivência profunda e intensa das suas emoções. O medo desta turbulência emocional leva-o a resistir, controlar e manipular, no entanto, se superar esta barreira, encontra em si grandes poderes de transformaçã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Valor, energia psíquica. Afetos e aversões intensos. Magnetismo pessoal. Audácia, independência, ceticismo e calculista. Normalmente possuem a faculdade de julgar as situações de forma aguda e brilhante. A mente é profunda e penetrante nos seus raciocínios. Gosta da luxúria e da pompa. Consegue ser econômica. Imperiosa e sarcástica tem a tendência a passar sobre os outros para alcançar os seus objetiv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ua em 3 graus e 21 minutos de Câncer</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Lua em Água:</w:t>
      </w:r>
      <w:r>
        <w:rPr>
          <w:rFonts w:cs="Arial" w:ascii="Arial" w:hAnsi="Arial"/>
        </w:rPr>
        <w:t xml:space="preserve"> as inseguranças estão enraizadas no sentir. Podem ser expressas através de uma necessidade de ser acariciado e alimentado (Câncer), de estar profundamente envolvido e controlar (Escorpião) ou de estar mergulhado num "oceano" de sentimentos (Peixes). À medida que vai conseguindo separar os seus próprios sentimentos dos outros, ganha uma estrutura emocional mais coerente e equilibrad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Sociabilidade e simpatia. Tradicional. Sensível ao ambiente. Magnetismo. Indolência, impressionabilidade e suscetibilidade. As emoções e os sentimentos são muito presentes. Adora o lar e os seus confortos. Se a Lua está bem aspectada no mapa natal tem saúde e tudo contribui para o aumento do conforto do lar. No caso oposto o cuidado com a dieta alimentar deverá ser permanen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ercúrio em 14 graus e 6 minutos de Sagitár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 signo onde se encontra Mercúrio num mapa natal dá-nos indicações sobre a forma como o indivíduo comunica, pensa e aprend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Mercúrio em Fogo:</w:t>
      </w:r>
      <w:r>
        <w:rPr>
          <w:rFonts w:cs="Arial" w:ascii="Arial" w:hAnsi="Arial"/>
        </w:rPr>
        <w:t xml:space="preserve"> Pensamento vivo, enérgico e caloroso. A comunicação e a aprendizagem passam sempre por um processo de identificação. Este pode ser rápido e impaciente (Áries), auto-referenciado (Leão) ou ideológico e opinioso (Sagitár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Tolerância. Respeito pelas leis. Liberdade de pensamento e filosofia. Aventureir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ênus em 11 graus e 43 minutos de Capricórn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O signo ocupado por Vênus num mapa natal dá-nos indicações sobre aquilo que o indivíduo valoriza, a sua capacidade de empatia e a forma como se relaciona. </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pPr>
      <w:r>
        <w:rPr>
          <w:rFonts w:cs="Arial" w:ascii="Arial" w:hAnsi="Arial"/>
          <w:b/>
          <w:bCs/>
        </w:rPr>
        <w:t>Vênus em Terra:</w:t>
      </w:r>
      <w:r>
        <w:rPr>
          <w:rFonts w:cs="Arial" w:ascii="Arial" w:hAnsi="Arial"/>
        </w:rPr>
        <w:t xml:space="preserve"> valoriza o concreto, o tangível, o aspecto prático. A relação é tanto melhor quanto mais estável, presente e duradoura (Touro), funcional e "arrumada" (Virgem) ou estruturada, adequada e "sóbria" (Capricórn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Amores melancólicos. Busca da estabilidade sentimental. Ligada às mais velhas. Exclusivismo. Frieza. Desconfiança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arte em 6 graus e 16 minutos de Capricórn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 signo onde Marte se encontra num mapa natal dá-nos indicações sobre as formas de ação, as reações e a expressão sexual do indivíduo.</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Marte em Terra:</w:t>
      </w:r>
      <w:r>
        <w:rPr>
          <w:rFonts w:cs="Arial" w:ascii="Arial" w:hAnsi="Arial"/>
        </w:rPr>
        <w:t xml:space="preserve"> expressão prática e concretizadora. Age de forma lenta, segura e persistente (Touro), meticulosa, ordenada e perfeccionista (Virgem) ou estruturada, cautelosa e estratégica (Capricórn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Caráter e autocontrole. Tenacidade e responsabilidade. Excessos. Vingativ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Júpiter em 14 graus e 40 minutos de Aquár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Num mapa natal, a posição de Júpiter indica uma área de expressão em que nos sentimos mais à vontade, onde nos é fácil expandir. Há uma noção de alegria, abundância e prazer associado àquele elemento.</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Júpiter em Ar:</w:t>
      </w:r>
      <w:r>
        <w:rPr>
          <w:rFonts w:cs="Arial" w:ascii="Arial" w:hAnsi="Arial"/>
        </w:rPr>
        <w:t xml:space="preserve"> é no plano mental e na comunicação que sente um maior à-vontade e confiança. Acredita na relatividade e multiplicidade das coisas (Gêmeos), na harmonia e na justiça (Libra) e nas ideologias liberais e vanguardistas (Aquár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Otimista, agradável. Filantrópica. Idéias progressistas e singulares. Indiferente às coisas comuns da vid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aturno retrógrado em 14 graus e 17 minutos de Ári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posição de Saturno num mapa natal indica uma área onde nos sentimos restringidos, limitados e por vezes até em desvantagem. É, ao mesmo tempo, uma área onde vamos ter oportunidade de aprender através da experiência e do esforço, e onde temos possibilidade de ganhar sabedori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Saturno em Fogo:</w:t>
      </w:r>
      <w:r>
        <w:rPr>
          <w:rFonts w:cs="Arial" w:ascii="Arial" w:hAnsi="Arial"/>
        </w:rPr>
        <w:t xml:space="preserve"> a insegurança está na própria expressão da identidade. Só com o tempo o indivíduo aprenderá a estruturar os impulsos e a agir sem medo (Áries), a ter confiança e solidez naquilo que é (Leão) e a ter fé na sua sabedoria e sentido interior (Sagitár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Profundidade de raciocínio. Previsão, paciência e perseverança. Tato e diplomacia. Em situações difíceis mantêm-se fria e clar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Urano em 5 graus e 14 minutos de Aquár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 signo de Urano num mapa natal indica os desafios de transformação ideológic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Quando disfuncional, pode indicar imprevisibilidade, dificuldade em cooperar e excentricidade gratuita. Bem integrado, manifesta-se pela rapidez mental, abertura de espírito, ideias globais, originalidade e por vezes um toque de gên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Habilidade mental. Capacidade de compreender. Intuição forte. Memória. Humanitária. Amante da liberdad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Netuno em 27 graus e 37 minutos de Capricórn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 signo de Neptuno num mapa natal indica os anseios de transformação emocional e mística comuns a toda uma faixa etária ou "geraçã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Quando disfuncional, Neptuno pode indicar uma sensibilidade excessiva, ilusões, adição a substâncias, fuga à realidade e perda de identidade. Bem ajustado, manifesta-se através da sensibilidade rica e criativa, sentimentos abrangentes e capacidade de sintonizar as vertentes transcendentes e místicas da vid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Capacidade de concentração. Cautelosa. Destemida. Audaciosa quando convicta. Sucesso em negóci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Plutão em 5 graus e 6 minutos de Sagitár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Representa um impulso intenso, compulsivo, de transformação total e definitiv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Começa pelo intensificar das qualidades do signo por onde transita. Este tema terá de "morrer" nas suas antigas formas, para "renascer", numa expressão mais abrangente e podero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 nível pessoal, a vivência disfuncional deste arquétipo poderá levar a obsessividade, compulsões e até violência. Quando bem integrado, indica uma poderosa capacidade de transformação, baseada no autocontrol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Plutão está no signo da Religião , da Filosofia e Educação. Mudança rumo aos valores espirituais. Grande transformação no conhecimento de outros mund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Roda da Fortuna em 3 graus e 21 minutos de Virge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Sensível ao meio ambiente. Compaixão.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color w:val="0000FF"/>
          <w:sz w:val="32"/>
          <w:szCs w:val="32"/>
        </w:rPr>
      </w:pPr>
      <w:r>
        <w:rPr>
          <w:rFonts w:cs="Arial" w:ascii="Arial" w:hAnsi="Arial"/>
          <w:b/>
          <w:bCs/>
          <w:color w:val="0000FF"/>
          <w:sz w:val="32"/>
          <w:szCs w:val="32"/>
        </w:rPr>
        <w:t>Casas nos signos</w:t>
      </w:r>
    </w:p>
    <w:p>
      <w:pPr>
        <w:pStyle w:val="Normal"/>
        <w:autoSpaceDE w:val="false"/>
        <w:rPr>
          <w:rFonts w:ascii="Arial" w:hAnsi="Arial" w:cs="Arial"/>
          <w:b/>
          <w:b/>
          <w:bCs/>
          <w:color w:val="0000FF"/>
          <w:sz w:val="32"/>
          <w:szCs w:val="32"/>
        </w:rPr>
      </w:pPr>
      <w:r>
        <w:rPr>
          <w:rFonts w:cs="Arial" w:ascii="Arial" w:hAnsi="Arial"/>
          <w:b/>
          <w:bCs/>
          <w:color w:val="0000FF"/>
          <w:sz w:val="32"/>
          <w:szCs w:val="32"/>
        </w:rPr>
      </w:r>
    </w:p>
    <w:p>
      <w:pPr>
        <w:pStyle w:val="Normal"/>
        <w:autoSpaceDE w:val="false"/>
        <w:rPr>
          <w:rFonts w:ascii="Arial" w:hAnsi="Arial" w:cs="Arial"/>
          <w:b/>
          <w:b/>
          <w:bCs/>
        </w:rPr>
      </w:pPr>
      <w:r>
        <w:rPr>
          <w:rFonts w:cs="Arial" w:ascii="Arial" w:hAnsi="Arial"/>
          <w:b/>
          <w:bCs/>
        </w:rPr>
        <w:t>Ascendente em 25 graus e 12 minutos de Capricórn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eu Signo Ascendente é Capricórn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ara compreendermos este importante aspecto astrológico, vamos recordar que o mapa natal é o retrato simbólico do céu, visto a partir da Terra, num determinado dia, hora e local. O centro do mapa será o próprio local de nascimento, na Terra. A partir desse centro, é determinado um horizonte: à esquerda está o Leste, Oriente, ou Nascente; à direita fica o Oeste, Ocidente ou Poente. O Ascendente é o signo que está subindo - ou a ascender - no horizonte oriental (à esquerda, portanto) naquele moment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m termos simbólicos, o Ascendente representa o impulso inicial para a vida, o momento do nascimento, o primeiro choro do bebé. Indica a nossa forma imediata e genuína de reagir, a forma como entramos na vid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O Ascendente simboliza a primeira impressão que damos aos outros e também a primeira mensagem que recebemos do mund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O signo que se encontra no Ascendente indica a primeira impressão que causamos e a forma como iniciamos as coisas. Refere-se às condições que encontramos quando nascemos: o "estado de espírito" do momento. Pode igualmente dar-nos pistas sobre o nosso aspecto físico, a "máscara" exterior (tanto física, como emocional e intelectual), o estado geral de saúde e alguns hábitos e maneirismos pessoai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Absorção. Empreendedora. Objetiva. Persistente. Arrogante. Reservada e dada aos segredos. Aparente frieza no relacionamento. Preocupada em ter saúde para a idade avançada. Boa administradora e com capacidade de organizaç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2 em 19 graus e 31 minutos de Aquár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2ª Casa – Valores e Deveres </w:t>
      </w:r>
    </w:p>
    <w:p>
      <w:pPr>
        <w:pStyle w:val="Normal"/>
        <w:autoSpaceDE w:val="false"/>
        <w:rPr>
          <w:rFonts w:ascii="Arial" w:hAnsi="Arial" w:cs="Arial"/>
        </w:rPr>
      </w:pPr>
      <w:r>
        <w:rPr>
          <w:rFonts w:cs="Arial" w:ascii="Arial" w:hAnsi="Arial"/>
        </w:rPr>
        <w:t>A segunda casa e os seus ocupantes falam-nos acerca das condições materiais, da necessidade de comprar e da forma como lidamos com os deveres e as coisas materiais. Isto inclui a relação com o nosso próprio corp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Criativa e engenhosa. Ligada a associaçõ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3 em 17 graus e 12 minutos de Peix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terceira casa e todos os planetas que a ocupam falam-nos da forma como nós comunicamos na vida diária e das relações que determinam o nosso cotidian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Perceptiva e contemplativa. Carece de organização e de poder de concentraç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4 em 18 graus e 57 minutos de Ári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4ª Casa – Raízes e Origens </w:t>
      </w:r>
    </w:p>
    <w:p>
      <w:pPr>
        <w:pStyle w:val="Normal"/>
        <w:autoSpaceDE w:val="false"/>
        <w:rPr>
          <w:rFonts w:ascii="Arial" w:hAnsi="Arial" w:cs="Arial"/>
        </w:rPr>
      </w:pPr>
      <w:r>
        <w:rPr>
          <w:rFonts w:cs="Arial" w:ascii="Arial" w:hAnsi="Arial"/>
        </w:rPr>
        <w:t>Esta casa descreve a nossa origem, a casa de família e as circunstâncias que influenciam a infância e a juventude. Descreve como nos relacionamos com a "família", a nossa atitude para com "o lar". A figura do pai e a relação com o pai real também é aqui que se encontr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Forte presença do pai. Dificuldades familiares. Atavism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Casa 5 em 22 graus e 40 minutos de Tour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5ª Casa – Prazer e Criatividade </w:t>
      </w:r>
    </w:p>
    <w:p>
      <w:pPr>
        <w:pStyle w:val="Normal"/>
        <w:autoSpaceDE w:val="false"/>
        <w:rPr>
          <w:rFonts w:ascii="Arial" w:hAnsi="Arial" w:cs="Arial"/>
        </w:rPr>
      </w:pPr>
      <w:r>
        <w:rPr>
          <w:rFonts w:cs="Arial" w:ascii="Arial" w:hAnsi="Arial"/>
        </w:rPr>
        <w:t>Esta é a casa da sexualidade e erotismo, mas também da vontade de brincar e todos os tipos de expressão criativa. Esta casa também descreve como nos relacionamos com as crianças, com o prazer e o divertiment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Atraída pelos prazeres e pela comida. Relações estáveis. Sensualidad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6 em 25 graus e 7 minutos de Gême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6ª Casa – Trabalho e Rotina </w:t>
      </w:r>
    </w:p>
    <w:p>
      <w:pPr>
        <w:pStyle w:val="Normal"/>
        <w:autoSpaceDE w:val="false"/>
        <w:rPr>
          <w:rFonts w:ascii="Arial" w:hAnsi="Arial" w:cs="Arial"/>
        </w:rPr>
      </w:pPr>
      <w:r>
        <w:rPr>
          <w:rFonts w:cs="Arial" w:ascii="Arial" w:hAnsi="Arial"/>
        </w:rPr>
        <w:t>A sexta casa descreve as circunstâncias que nos rodeiam na nossa vida diária, incluindo o ambiente de trabalho e a rotina. Isto inclui o nosso comportamento para com os subordinados. A higiene e o cuidado com o corpo também aqui se encontram, assim como a tendência para contrair doença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Empregos instáveis, diversificação. Esgotamento. Stress.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7 em 25 graus e 12 minutos de Cânce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7ª Casa - Relações </w:t>
      </w:r>
    </w:p>
    <w:p>
      <w:pPr>
        <w:pStyle w:val="Normal"/>
        <w:autoSpaceDE w:val="false"/>
        <w:rPr>
          <w:rFonts w:ascii="Arial" w:hAnsi="Arial" w:cs="Arial"/>
        </w:rPr>
      </w:pPr>
      <w:r>
        <w:rPr>
          <w:rFonts w:cs="Arial" w:ascii="Arial" w:hAnsi="Arial"/>
        </w:rPr>
        <w:t>O signo descendente e os planetas que ocupam a sétima casa dizem-nos como seleccionamos os nossos parceiros e descreve as associações e relações que nós procuramos. Muitas vezes somos involuntariamente atraídos por pessoas, cujos horóscopos têm uma grande ênfase no signo que está na nossa sétima cas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Popularidade. Sucesso em casament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8 em 19 graus e 31 minutos de Le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8ª Casa – Perda e Propriedade Comum</w:t>
      </w:r>
    </w:p>
    <w:p>
      <w:pPr>
        <w:pStyle w:val="Normal"/>
        <w:autoSpaceDE w:val="false"/>
        <w:rPr>
          <w:rFonts w:ascii="Arial" w:hAnsi="Arial" w:cs="Arial"/>
        </w:rPr>
      </w:pPr>
      <w:r>
        <w:rPr>
          <w:rFonts w:cs="Arial" w:ascii="Arial" w:hAnsi="Arial"/>
        </w:rPr>
        <w:t>A oitava casa mostra como nos relacionamos com os bens comuns e como lidamos com as perdas materiais. Os impostos que pagamos todos os anos são um bom exemplo disto e mostra como estas áreas estão estreitamente ligadas. A astrologia tradicional defende que esta casa tem uma afinidade com a morte e todas as coisas metafísicas. A morte seria então a perda material última. De entre outras coisas, o estudo da metafísica pode ser uma forma bastante diferente de lidar com esta perda, que inevitavelmente nos espera a tod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Insiste em ser o centro dos relacionamentos e associações. Paternal ou controlador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9 em 17 graus e 12 minutos de Virge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9ª Casa – Filosofia e Países distantes </w:t>
      </w:r>
    </w:p>
    <w:p>
      <w:pPr>
        <w:pStyle w:val="Normal"/>
        <w:autoSpaceDE w:val="false"/>
        <w:rPr>
          <w:rFonts w:ascii="Arial" w:hAnsi="Arial" w:cs="Arial"/>
        </w:rPr>
      </w:pPr>
      <w:r>
        <w:rPr>
          <w:rFonts w:cs="Arial" w:ascii="Arial" w:hAnsi="Arial"/>
        </w:rPr>
        <w:t>A nona casa descreve a nossa aprendizagem espiritual, a filosofia de vida e a nossa visão do mundo. Isto é de fato, freqüentemente influenciado pelas viagens à países estrangeiros. As atitudes tidas e formadas nesta casa podem influenciar em muito os temas da décima cas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Prática nos seus projetos. Dada às ciências matemática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eio do Céu em 18 graus e 57 minutos de Libr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0ª Casa (Meio do Céu) – Ocupação e Vocação</w:t>
      </w:r>
    </w:p>
    <w:p>
      <w:pPr>
        <w:pStyle w:val="Normal"/>
        <w:autoSpaceDE w:val="false"/>
        <w:rPr>
          <w:rFonts w:ascii="Arial" w:hAnsi="Arial" w:cs="Arial"/>
        </w:rPr>
      </w:pPr>
      <w:r>
        <w:rPr>
          <w:rFonts w:cs="Arial" w:ascii="Arial" w:hAnsi="Arial"/>
        </w:rPr>
        <w:t>Esta casa é de particular importância, já que afeta não só a nossa escolha profissional e nossa vocação – é também muito importante para o nosso desenvolvimento em geral, aquilo em que nos tornamos. Isto prolonga-se pela nossa vida fora. De acordo com a tradição, bem como com experiências mais recentes, esta casa descreve a imagem da mãe e a relação com a mãe real.</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Cooperação. Maneiras polidas porém sem sinceridade. Vida social e carreira cercadas de sucess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11 em 22 graus e 40 minutos de Escorpi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1ª Casa – Amigos e Conhecidos</w:t>
      </w:r>
    </w:p>
    <w:p>
      <w:pPr>
        <w:pStyle w:val="Normal"/>
        <w:autoSpaceDE w:val="false"/>
        <w:rPr>
          <w:rFonts w:ascii="Arial" w:hAnsi="Arial" w:cs="Arial"/>
        </w:rPr>
      </w:pPr>
      <w:r>
        <w:rPr>
          <w:rFonts w:cs="Arial" w:ascii="Arial" w:hAnsi="Arial"/>
        </w:rPr>
        <w:t>A décima primeira casa mostra como nos relacionamos com os amigos, e professores – as pessoas que nos querem bem ou com quem podemos aprender. Também mostra-nos nesse papel. Esta casa mostra como nos relacionamos com a sociedade em que vivem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Amizades cercadas de paixões ou de crítica feroz.</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12 em 25 graus e 7 minutos de Sagitár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12ª Casa – Para além do pessoal </w:t>
      </w:r>
    </w:p>
    <w:p>
      <w:pPr>
        <w:pStyle w:val="Normal"/>
        <w:autoSpaceDE w:val="false"/>
        <w:rPr>
          <w:rFonts w:ascii="Arial" w:hAnsi="Arial" w:cs="Arial"/>
        </w:rPr>
      </w:pPr>
      <w:r>
        <w:rPr>
          <w:rFonts w:cs="Arial" w:ascii="Arial" w:hAnsi="Arial"/>
        </w:rPr>
        <w:t>Esta casa representa aquelas esferas da vida onde o indivíduo já não representa um papel, onde nós recuamos para um enorme buraco ou nos deixamos cair nele. A astrologia tradicional vê os hospitais, prisões e instituições psiquiátricas nesta casa. Está também associada a mosteiros e outros retir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Problemas legais. Reclusão voluntári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b/>
          <w:bCs/>
          <w:color w:val="0000FF"/>
          <w:sz w:val="32"/>
          <w:szCs w:val="32"/>
        </w:rPr>
        <w:t>Conjunção, Sextil, Quadratura, Trígono e Oposição</w:t>
      </w:r>
    </w:p>
    <w:p>
      <w:pPr>
        <w:pStyle w:val="Normal"/>
        <w:autoSpaceDE w:val="false"/>
        <w:rPr>
          <w:rFonts w:ascii="Arial" w:hAnsi="Arial" w:cs="Arial"/>
          <w:b/>
          <w:b/>
          <w:bCs/>
          <w:color w:val="0000FF"/>
          <w:sz w:val="32"/>
          <w:szCs w:val="32"/>
        </w:rPr>
      </w:pPr>
      <w:r>
        <w:rPr>
          <w:rFonts w:cs="Arial" w:ascii="Arial" w:hAnsi="Arial"/>
          <w:b/>
          <w:bCs/>
        </w:rPr>
        <w:t>O ângulo de zero graus - Conjunção</w:t>
      </w:r>
    </w:p>
    <w:p>
      <w:pPr>
        <w:pStyle w:val="Normal"/>
        <w:autoSpaceDE w:val="false"/>
        <w:rPr>
          <w:rFonts w:ascii="Arial" w:hAnsi="Arial" w:cs="Arial"/>
        </w:rPr>
      </w:pPr>
      <w:r>
        <w:rPr>
          <w:rFonts w:cs="Arial" w:ascii="Arial" w:hAnsi="Arial"/>
        </w:rPr>
        <w:t xml:space="preserve">A conjunção é o aspecto mais poderoso na astrologia. Quando dois planetas estão conjuntos, as energias simbolizadas planetas são indissociáveis e trabalham sempre juntas. Há uma mútua influência de um planeta sobre o outro.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O ângulo de 60 graus - Sextil</w:t>
      </w:r>
    </w:p>
    <w:p>
      <w:pPr>
        <w:pStyle w:val="Normal"/>
        <w:autoSpaceDE w:val="false"/>
        <w:rPr>
          <w:rFonts w:ascii="Arial" w:hAnsi="Arial" w:cs="Arial"/>
        </w:rPr>
      </w:pPr>
      <w:r>
        <w:rPr>
          <w:rFonts w:cs="Arial" w:ascii="Arial" w:hAnsi="Arial"/>
        </w:rPr>
        <w:t xml:space="preserve">O sextil ocorre entre planetas nos signos da Água e Terra e entre planetas nos signos do Ar e do Fogo. O que os signos da Água e da Terra tem em comum? Uma maneira 'Ying' de ver o mundo, ou seja, uma ênfase no mundo interno. Á Água porque se concentra em seus sentimentos e a Terra porque busca segurança. E o que os signos do Ar e do Fogo tem em comum? Uma maneira 'Yang' de ver o mundo, com uma ênfase no mundo externo. O Ar precisa de informação e contato e o Fogo precisa projetar seus desejos e aspirações.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O ângulo de 90 graus - Quadratura</w:t>
      </w:r>
    </w:p>
    <w:p>
      <w:pPr>
        <w:pStyle w:val="Normal"/>
        <w:autoSpaceDE w:val="false"/>
        <w:rPr>
          <w:rFonts w:ascii="Arial" w:hAnsi="Arial" w:cs="Arial"/>
        </w:rPr>
      </w:pPr>
      <w:r>
        <w:rPr>
          <w:rFonts w:cs="Arial" w:ascii="Arial" w:hAnsi="Arial"/>
        </w:rPr>
        <w:t xml:space="preserve">A quadratura ocorre entre planetas que distam 90 graus um do outro, com tolerância de cerca de 10 graus para cada lado (ou seja, podem distar na realidade 80 ou 110 grau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O ângulo de noventa graus é sentido pela pessoa como 'tensão'. São dois planetas colocados em signos que expressam uma energia básica (Cardinal, Fixa ou Mutável) de um modo muito diferente.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O ângulo de 120 graus - Trígono</w:t>
      </w:r>
    </w:p>
    <w:p>
      <w:pPr>
        <w:pStyle w:val="Normal"/>
        <w:autoSpaceDE w:val="false"/>
        <w:rPr>
          <w:rFonts w:ascii="Arial" w:hAnsi="Arial" w:cs="Arial"/>
        </w:rPr>
      </w:pPr>
      <w:r>
        <w:rPr>
          <w:rFonts w:cs="Arial" w:ascii="Arial" w:hAnsi="Arial"/>
        </w:rPr>
        <w:t xml:space="preserve">O ângulo de 120 graus só ocorre entre planetas em signos do mesmo elemento. A órbita permitida é cerca de 7 graus para cada lado, podendo ser alongada para 10 graus se a Lua estiver envolvida. O ângulo de 120 graus é considerado o mais harmonioso de todos para uma pessoa, porque há uma colaboração e entendimento básico entre dois planetas em signos de mesmo elemento. </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b/>
          <w:b/>
          <w:bCs/>
        </w:rPr>
      </w:pPr>
      <w:r>
        <w:rPr>
          <w:rFonts w:cs="Arial" w:ascii="Arial" w:hAnsi="Arial"/>
          <w:b/>
          <w:bCs/>
        </w:rPr>
        <w:t>O ângulo de 180 graus - Oposição</w:t>
      </w:r>
    </w:p>
    <w:p>
      <w:pPr>
        <w:pStyle w:val="Normal"/>
        <w:autoSpaceDE w:val="false"/>
        <w:rPr>
          <w:rFonts w:ascii="Arial" w:hAnsi="Arial" w:cs="Arial"/>
        </w:rPr>
      </w:pPr>
      <w:r>
        <w:rPr>
          <w:rFonts w:cs="Arial" w:ascii="Arial" w:hAnsi="Arial"/>
        </w:rPr>
        <w:t>A oposição ocorre entre signos que pertencem a mesma energia, mas que vão em direções opostas: Áries e Libra, Touro e Escorpião, Gêmeos e Sagitário, Câncer e Capricórnio, Leão e Aquário, Virgem e Libra. A oposição causa tensão, mas, ao mesmo tempo, pode levar a momentos em que as duas energias são atendidas. A tensão da oposição é o desejo de atender impulsos opostos. A oposição é sentida, portanto, como uma grande divisão interna. Mas ela não é 'má', já que podemos entender melhor as outras pessoas quando nós mesmos reconhecemos nossas contradiçõ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ênus em conjunção com Mar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Encontra a satisfação através das relações. Atraente e calorosa.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Netuno em conjunção com Ascenden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Sensível. Atenta ao psiquismo. Necessita afirmar-se perante a realidade do mundo. Fortemente sensível às injustiças sociai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Sol em sextil com Netu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Criatividade. Sensível e consciente das responsabilidades sociai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ol em sextil com Ascenden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norme habilidade em se mostrar. Capacidade de conversaç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ua em sextil com Roda da Fortun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s emoções dirigem o intelecto na busca da felicidad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ercúrio em sextil com Júpite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Sua vontade de adquirir conhecimentos é interminável.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ercúrio em sextil com Meio do Céu</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opularidade alcançada pela aplicação do intelecto na sua expressão perante o mund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Júpiter em sextil com Satur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Sua mente necessita de grandes quantidades de informação para se defini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Urano em sextil com Plut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s direitos humanos são o seu maior valo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ênus em quadratura com Satur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Uma postura defensiva que dificulta os relacionament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color w:val="000000"/>
        </w:rPr>
      </w:pPr>
      <w:r>
        <w:rPr>
          <w:rFonts w:cs="Arial" w:ascii="Arial" w:hAnsi="Arial"/>
          <w:b/>
          <w:bCs/>
          <w:color w:val="000000"/>
        </w:rPr>
        <w:t>Plutão em quadratura com Roda da Fortuna</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A busca do amar e ser amada é dificultada pela destrutividade, pela falta de escrúpulos e obscenidad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rPr>
      </w:pPr>
      <w:r>
        <w:rPr>
          <w:rFonts w:cs="Arial" w:ascii="Arial" w:hAnsi="Arial"/>
          <w:b/>
          <w:bCs/>
        </w:rPr>
        <w:t>Mercúrio em trígono com Satur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Mente organizada e desenvolvida, capaz de resolver os problemas mais intrincad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arte em trígono com Roda da Fortun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busca do amor é auxiliada pela natureza esperançosa, persistência e energia colocad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Júpiter em trígono com Meio do Céu</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popularidade se estabelece em função da abertura em direção aos outr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ua em oposição com Mar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Impulsividade e emoção juntas. Isto representa crise permanente, especialmente, nos relacionamentos que passam a ser do tipo "cão e gato". Use as energias do Marte para reforçar a receptividade que a Lua oferec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aturno em oposição com Meio do Céu</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opularidade prejudicada. Reserva criada pela introversão e pelo receio da não aceitação.</w:t>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color w:val="0000FF"/>
          <w:sz w:val="32"/>
          <w:szCs w:val="32"/>
        </w:rPr>
      </w:pPr>
      <w:r>
        <w:rPr>
          <w:rFonts w:cs="Arial" w:ascii="Arial" w:hAnsi="Arial"/>
          <w:b/>
          <w:color w:val="0000FF"/>
          <w:sz w:val="32"/>
          <w:szCs w:val="32"/>
        </w:rPr>
        <w:t>Sétima Parte – Mapa Astral Natal</w:t>
      </w:r>
    </w:p>
    <w:p>
      <w:pPr>
        <w:pStyle w:val="Normal"/>
        <w:rPr>
          <w:rFonts w:ascii="Arial" w:hAnsi="Arial" w:cs="Arial"/>
          <w:b/>
          <w:b/>
          <w:color w:val="0000FF"/>
          <w:sz w:val="32"/>
          <w:szCs w:val="32"/>
        </w:rPr>
      </w:pPr>
      <w:r>
        <w:rPr>
          <w:rFonts w:cs="Arial" w:ascii="Arial" w:hAnsi="Arial"/>
          <w:b/>
          <w:color w:val="0000FF"/>
          <w:sz w:val="32"/>
          <w:szCs w:val="32"/>
        </w:rPr>
      </w:r>
    </w:p>
    <w:p>
      <w:pPr>
        <w:pStyle w:val="Normal"/>
        <w:autoSpaceDE w:val="false"/>
        <w:jc w:val="center"/>
        <w:rPr>
          <w:rFonts w:ascii="Arial" w:hAnsi="Arial" w:cs="Arial"/>
          <w:b/>
          <w:b/>
          <w:bCs/>
        </w:rPr>
      </w:pPr>
      <w:r>
        <w:rPr>
          <w:rFonts w:cs="Arial" w:ascii="Arial" w:hAnsi="Arial"/>
        </w:rPr>
        <w:drawing>
          <wp:inline distT="0" distB="0" distL="0" distR="0">
            <wp:extent cx="2924175" cy="2924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2" r="-12" b="-12"/>
                    <a:stretch>
                      <a:fillRect/>
                    </a:stretch>
                  </pic:blipFill>
                  <pic:spPr bwMode="auto">
                    <a:xfrm>
                      <a:off x="0" y="0"/>
                      <a:ext cx="2924175" cy="2924175"/>
                    </a:xfrm>
                    <a:prstGeom prst="rect">
                      <a:avLst/>
                    </a:prstGeom>
                  </pic:spPr>
                </pic:pic>
              </a:graphicData>
            </a:graphic>
          </wp:inline>
        </w:drawing>
      </w:r>
    </w:p>
    <w:p>
      <w:pPr>
        <w:pStyle w:val="Normal"/>
        <w:autoSpaceDE w:val="false"/>
        <w:rPr>
          <w:rFonts w:ascii="Arial" w:hAnsi="Arial" w:cs="Arial"/>
          <w:b/>
          <w:b/>
          <w:bCs/>
        </w:rPr>
      </w:pPr>
      <w:r>
        <w:rPr>
          <w:rFonts w:cs="Arial" w:ascii="Arial" w:hAnsi="Arial"/>
          <w:b/>
          <w:bCs/>
        </w:rPr>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t xml:space="preserve">Nome: </w:t>
      </w:r>
      <w:r>
        <w:rPr>
          <w:rFonts w:cs="Arial" w:ascii="Arial" w:hAnsi="Arial"/>
          <w:sz w:val="28"/>
          <w:szCs w:val="28"/>
        </w:rPr>
        <w:t xml:space="preserve">Henrique Maia                           </w:t>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t xml:space="preserve">Data: </w:t>
      </w:r>
      <w:r>
        <w:rPr>
          <w:rFonts w:cs="Arial" w:ascii="Arial" w:hAnsi="Arial"/>
          <w:sz w:val="28"/>
          <w:szCs w:val="28"/>
        </w:rPr>
        <w:t>01/07/1993</w:t>
      </w:r>
      <w:r>
        <w:rPr>
          <w:rFonts w:cs="Arial" w:ascii="Arial" w:hAnsi="Arial"/>
          <w:b/>
          <w:bCs/>
          <w:sz w:val="28"/>
          <w:szCs w:val="28"/>
        </w:rPr>
        <w:t xml:space="preserve"> Hora: </w:t>
      </w:r>
      <w:r>
        <w:rPr>
          <w:rFonts w:cs="Arial" w:ascii="Arial" w:hAnsi="Arial"/>
          <w:sz w:val="28"/>
          <w:szCs w:val="28"/>
        </w:rPr>
        <w:t>00:27:00</w:t>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t xml:space="preserve">Cidade: </w:t>
      </w:r>
      <w:r>
        <w:rPr>
          <w:rFonts w:cs="Arial" w:ascii="Arial" w:hAnsi="Arial"/>
          <w:sz w:val="28"/>
          <w:szCs w:val="28"/>
        </w:rPr>
        <w:t>Gramado - RS</w:t>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r>
    </w:p>
    <w:p>
      <w:pPr>
        <w:pStyle w:val="Normal"/>
        <w:tabs>
          <w:tab w:val="clear" w:pos="708"/>
          <w:tab w:val="left" w:pos="3969" w:leader="none"/>
        </w:tabs>
        <w:autoSpaceDE w:val="false"/>
        <w:rPr>
          <w:rFonts w:ascii="Arial" w:hAnsi="Arial" w:cs="Arial"/>
          <w:b/>
          <w:b/>
          <w:bCs/>
          <w:sz w:val="28"/>
          <w:szCs w:val="28"/>
        </w:rPr>
      </w:pPr>
      <w:r>
        <w:rPr>
          <w:rFonts w:cs="Arial" w:ascii="Arial" w:hAnsi="Arial"/>
          <w:b/>
          <w:bCs/>
          <w:sz w:val="28"/>
          <w:szCs w:val="28"/>
        </w:rPr>
        <w:t xml:space="preserve">Fuso: </w:t>
      </w:r>
      <w:r>
        <w:rPr>
          <w:rFonts w:cs="Arial" w:ascii="Arial" w:hAnsi="Arial"/>
          <w:sz w:val="28"/>
          <w:szCs w:val="28"/>
        </w:rPr>
        <w:t xml:space="preserve">03w00 </w:t>
      </w:r>
      <w:r>
        <w:rPr>
          <w:rFonts w:cs="Arial" w:ascii="Arial" w:hAnsi="Arial"/>
          <w:b/>
          <w:bCs/>
          <w:sz w:val="28"/>
          <w:szCs w:val="28"/>
        </w:rPr>
        <w:t xml:space="preserve">Latitude: </w:t>
      </w:r>
      <w:r>
        <w:rPr>
          <w:rFonts w:cs="Arial" w:ascii="Arial" w:hAnsi="Arial"/>
          <w:sz w:val="28"/>
          <w:szCs w:val="28"/>
        </w:rPr>
        <w:t>29s23</w:t>
      </w:r>
      <w:r>
        <w:rPr>
          <w:rFonts w:cs="Arial" w:ascii="Arial" w:hAnsi="Arial"/>
          <w:b/>
          <w:bCs/>
          <w:sz w:val="28"/>
          <w:szCs w:val="28"/>
        </w:rPr>
        <w:t xml:space="preserve"> Longitude: </w:t>
      </w:r>
      <w:r>
        <w:rPr>
          <w:rFonts w:cs="Arial" w:ascii="Arial" w:hAnsi="Arial"/>
          <w:sz w:val="28"/>
          <w:szCs w:val="28"/>
        </w:rPr>
        <w:t>050w53</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color w:val="0000FF"/>
          <w:sz w:val="32"/>
          <w:szCs w:val="32"/>
        </w:rPr>
      </w:pPr>
      <w:r>
        <w:rPr>
          <w:rFonts w:cs="Arial" w:ascii="Arial" w:hAnsi="Arial"/>
          <w:b/>
          <w:bCs/>
          <w:color w:val="0000FF"/>
          <w:sz w:val="32"/>
          <w:szCs w:val="32"/>
        </w:rPr>
        <w:t>Planetas nas casas</w:t>
      </w:r>
    </w:p>
    <w:p>
      <w:pPr>
        <w:pStyle w:val="Normal"/>
        <w:autoSpaceDE w:val="false"/>
        <w:rPr>
          <w:rFonts w:ascii="Arial" w:hAnsi="Arial" w:cs="Arial"/>
          <w:b/>
          <w:b/>
          <w:bCs/>
          <w:color w:val="0000FF"/>
          <w:sz w:val="32"/>
          <w:szCs w:val="32"/>
        </w:rPr>
      </w:pPr>
      <w:r>
        <w:rPr>
          <w:rFonts w:cs="Arial" w:ascii="Arial" w:hAnsi="Arial"/>
          <w:b/>
          <w:bCs/>
          <w:color w:val="0000FF"/>
          <w:sz w:val="32"/>
          <w:szCs w:val="32"/>
        </w:rPr>
      </w:r>
    </w:p>
    <w:p>
      <w:pPr>
        <w:pStyle w:val="Normal"/>
        <w:autoSpaceDE w:val="false"/>
        <w:rPr>
          <w:rFonts w:ascii="Arial" w:hAnsi="Arial" w:cs="Arial"/>
          <w:b/>
          <w:b/>
          <w:bCs/>
          <w:color w:val="008000"/>
          <w:sz w:val="28"/>
          <w:szCs w:val="28"/>
        </w:rPr>
      </w:pPr>
      <w:r>
        <w:rPr>
          <w:rFonts w:cs="Arial" w:ascii="Arial" w:hAnsi="Arial"/>
          <w:b/>
          <w:bCs/>
          <w:color w:val="008000"/>
          <w:sz w:val="28"/>
          <w:szCs w:val="28"/>
        </w:rPr>
        <w:t>Sol na Casa 4</w:t>
      </w:r>
    </w:p>
    <w:p>
      <w:pPr>
        <w:pStyle w:val="Normal"/>
        <w:autoSpaceDE w:val="false"/>
        <w:rPr>
          <w:rFonts w:ascii="Arial" w:hAnsi="Arial" w:cs="Arial"/>
          <w:b/>
          <w:b/>
          <w:bCs/>
          <w:color w:val="008000"/>
          <w:sz w:val="28"/>
          <w:szCs w:val="28"/>
        </w:rPr>
      </w:pPr>
      <w:r>
        <w:rPr>
          <w:rFonts w:cs="Arial" w:ascii="Arial" w:hAnsi="Arial"/>
          <w:b/>
          <w:bCs/>
          <w:color w:val="008000"/>
          <w:sz w:val="28"/>
          <w:szCs w:val="28"/>
        </w:rPr>
      </w:r>
    </w:p>
    <w:p>
      <w:pPr>
        <w:pStyle w:val="Normal"/>
        <w:autoSpaceDE w:val="false"/>
        <w:rPr>
          <w:rFonts w:ascii="Arial" w:hAnsi="Arial" w:cs="Arial"/>
        </w:rPr>
      </w:pPr>
      <w:r>
        <w:rPr>
          <w:rFonts w:cs="Arial" w:ascii="Arial" w:hAnsi="Arial"/>
        </w:rPr>
        <w:t>Planetas nesta casa descrevem a vivência do lar de origem. Representam aspectos do ser que que podem estar condicionados por experiências de infância. Estes aspectos são vivenciados no íntimo, no refúgio do lar. A proposta será fazê-los passar do estado de "latência" para o de expressã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 identidade pode ter sido profundamente marcada pela infância e pelo meio familiar em geral. Esta fase de crescimento será sempre uma referência (agradável ou desagradável). Para "crescer", há que passar por um processo de "emancipação" do meio familiar.</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Este posicionamento do Sol lhe confere as possibilidades de ajuda por meio dos mais velhos, respeitados e poderosos, e alcançar o êxito nos seus propósitos, felicidade e reconhecimento, na parte mais avançada da vida. Paralelamente isto a torna sensível aos obstáculos gerados dentro da própria famíli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Lua na Casa 9</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esta área do Mapa Astral representam o modo como vivemos as experiências filosóficas, éticas, religiosas, etc.</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ão também indicações sobre aquilo em que acreditamos e a atitude perante o ensino superior e a religião. Num certo sentido, representam a imagem que temos da Divindad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Idealismo e uma visão bem clara da felicidade emocional. A chave da felicidade emocional é a liberdade.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color w:val="008000"/>
          <w:sz w:val="28"/>
          <w:szCs w:val="28"/>
        </w:rPr>
      </w:pPr>
      <w:r>
        <w:rPr>
          <w:rFonts w:cs="Arial" w:ascii="Arial" w:hAnsi="Arial"/>
          <w:b/>
          <w:bCs/>
          <w:color w:val="008000"/>
          <w:sz w:val="28"/>
          <w:szCs w:val="28"/>
        </w:rPr>
        <w:t>Mercúrio na Casa 4</w:t>
      </w:r>
    </w:p>
    <w:p>
      <w:pPr>
        <w:pStyle w:val="Normal"/>
        <w:autoSpaceDE w:val="false"/>
        <w:rPr>
          <w:rFonts w:ascii="Arial" w:hAnsi="Arial" w:cs="Arial"/>
          <w:b/>
          <w:b/>
          <w:bCs/>
          <w:color w:val="008000"/>
          <w:sz w:val="28"/>
          <w:szCs w:val="28"/>
        </w:rPr>
      </w:pPr>
      <w:r>
        <w:rPr>
          <w:rFonts w:cs="Arial" w:ascii="Arial" w:hAnsi="Arial"/>
          <w:b/>
          <w:bCs/>
          <w:color w:val="008000"/>
          <w:sz w:val="28"/>
          <w:szCs w:val="28"/>
        </w:rPr>
      </w:r>
    </w:p>
    <w:p>
      <w:pPr>
        <w:pStyle w:val="Normal"/>
        <w:autoSpaceDE w:val="false"/>
        <w:rPr>
          <w:rFonts w:ascii="Arial" w:hAnsi="Arial" w:cs="Arial"/>
        </w:rPr>
      </w:pPr>
      <w:r>
        <w:rPr>
          <w:rFonts w:cs="Arial" w:ascii="Arial" w:hAnsi="Arial"/>
        </w:rPr>
        <w:t>Planetas nesta casa descrevem a vivência do lar de origem. Representam aspectos do ser que que podem estar condicionados por experiências de infância. Estes aspectos são vivenciados no íntimo, no refúgio do lar. A proposta será fazê-los passar do estado de "latência" para o de expressã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Os processos de comunicação e a aprendizagem podem ser vividos de forma reservada e introvertida. É na intimidade, quando os sentimentos de confiança e intimidade estão presentes, que o indivíduo comunica de forma mais ativ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Você é uma pessoa sensível e simpática. Intuitiva. Versátil e original. Tenacidad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ênus na Casa 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a Casa II indicam aspectos em que devemos ganhar valor, ou que temos de aprender a valorizar e gerir. Mostram a forma como lidamos com o mundo material e com o sentimento de "ter".</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É muito sensível ao luxo e ao conforto. Boa conceituação de harmonia e estética. Trata as coisas de forma íntima, possessiv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arte na Casa 5</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esta casa são projetados de uma forma criativa, teatral, lúdica; são expressos através da afirmação de identidade. Para algumas pessoas, são veículos de criatividade e de auto-afirmação; para outras, podem ser "projetados" nos filh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Natureza ardente e apaixonada. Atração por jogos e esportes violentos. Ativa no mundo das idéias. Sensação instintiva da própria importânci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Júpiter na Casa 7</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em VII expressam-se estabelecendo laços de contato com o outros. Funcionam através dos relacionamentos. Definem não só como nos relacionamos, mas também o tipo de pessoas que atraímos nos nossos relacionamento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ão qualidades que vivenciamos através do outro, como se o relacionamento fosse um espelho através do qual nos conhecem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Atraída por todos que apresentam qualidades pouco comuns. Busca de experiências excêntricas. êxito em assuntos legai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aturno retrógrado na Casa 1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esta casa são expressos socialmente através de atividade de grupo (partidos, associações, grupos desportivos, etc.), ou simplesmente através do convívio em grupo, com os amigos ou nos projetos de trabalho. Definem a forma como vemos o grupo e caracterizamos a nossa relação com est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Falsos amigos e decepções. Poucos amigos. Amigos mais velhos.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Urano retrógrado na Casa 10</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esta casa mostram aspectos de nós que tendemos a tornar públicos e a viver num contexto social. Caracterizam a nossa imagem social e dão pistas sobre o tipo de carreira ou papel social que gostaríamos de desempenha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anetas na Casa I indicam funções úteis ao processo de descoberta do nosso verdadeiro Eu. Representam a nossa "maneira de ser" mais imediata, o tipo de interação primária que temos com o Mundo. Indicam também o tipo de atitude imediatamente visível, aquilo que nos "sai sem pensar".</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Personalidade original. Natureza independente, errática e inconvencional. Insatisfeita com a estrutura social. Revolucionári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Netuno retrógrado na Casa 10</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etas nesta casa mostram aspectos de nós que tendemos a tornar públicos e a viver num contexto social. Caracterizam a nossa imagem social e dão pistas sobre o tipo de carreira ou papel social que gostaríamos de desempenhar.</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Carreira pública. Sujeita à imprudência nos assuntos de dinheiro. Ideais religios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Plutão retrógrado na Casa 8</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s planetas nesta casa representam fatores da personalidade que estão condicionados por fatores exteriores ou por motivações pessoais inconscientes. Por vezes, estes fatores são vividos através de jogos de poder e manipulação. Outras vezes, tornam-se fatores de transformação, devido à forte carga emocional que transporta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anetas na VIII podem também representar aspectos do ser que estão ocultos e que poderão vir a ser transformad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Destrutiva. Tensa, precisa desenvolver a capacidade de relaxar. Relações profunda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Roda da Fortuna na Casa  5</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Roda da Fortuna é um ponto fictício do Mapa Natal e a Casa onde se encontra indica a área onde a pessoa tem a maior chance de conseguir dinheiro e sucesso. Este ponto é situado numa distância relativa entre o Sol e a Lua, calculado a partir do Ascenden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anetas nesta casa são projetados de uma forma criativa, teatral, lúdica; são expressos através da afirmação de identidade. Para algumas pessoas, são veículos de criatividade e de auto-afirmação; para outras, podem ser "projetados" nos filh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Habilidade para concretizar os próprios sonh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color w:val="0000FF"/>
          <w:sz w:val="32"/>
          <w:szCs w:val="32"/>
        </w:rPr>
      </w:pPr>
      <w:r>
        <w:rPr>
          <w:rFonts w:cs="Arial" w:ascii="Arial" w:hAnsi="Arial"/>
          <w:b/>
          <w:bCs/>
          <w:color w:val="0000FF"/>
          <w:sz w:val="32"/>
          <w:szCs w:val="32"/>
        </w:rPr>
        <w:t>Planetas nos signos</w:t>
      </w:r>
    </w:p>
    <w:p>
      <w:pPr>
        <w:pStyle w:val="Normal"/>
        <w:autoSpaceDE w:val="false"/>
        <w:rPr>
          <w:rFonts w:ascii="Arial" w:hAnsi="Arial" w:cs="Arial"/>
          <w:b/>
          <w:b/>
          <w:bCs/>
          <w:color w:val="0000FF"/>
          <w:sz w:val="32"/>
          <w:szCs w:val="32"/>
        </w:rPr>
      </w:pPr>
      <w:r>
        <w:rPr>
          <w:rFonts w:cs="Arial" w:ascii="Arial" w:hAnsi="Arial"/>
          <w:b/>
          <w:bCs/>
          <w:color w:val="0000FF"/>
          <w:sz w:val="32"/>
          <w:szCs w:val="32"/>
        </w:rPr>
      </w:r>
    </w:p>
    <w:p>
      <w:pPr>
        <w:pStyle w:val="Normal"/>
        <w:autoSpaceDE w:val="false"/>
        <w:rPr>
          <w:rFonts w:ascii="Arial" w:hAnsi="Arial" w:cs="Arial"/>
          <w:b/>
          <w:b/>
          <w:bCs/>
        </w:rPr>
      </w:pPr>
      <w:r>
        <w:rPr>
          <w:rFonts w:cs="Arial" w:ascii="Arial" w:hAnsi="Arial"/>
          <w:b/>
          <w:bCs/>
        </w:rPr>
        <w:t>Sol em 9 graus e 19 minutos de Cânce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ste é seu Signo Solar. Quando dizemos que somos do Signo de Cancêr, estamos, na verdade, dizendo que quando nascemos o Sol estava posicionado nesse Signo. A importância do Signo solar é muito relativa, pois há que ter em conta não só a Lua e os outros planetas, mas também outros fatores astrológicos, que podem estar posicionados em Signos completamente diferentes. Isto significa que saber o Signo solar não basta, de maneira nenhuma, para ter uma ideia, mínima que seja, da estrutura psicológica de um indivíduo. Assim, qualquer afirmação (seja uma interpretação de personalidade ou uma previsão) baseada apenas no Signo solar, é, sempre, extremamente incompleta e descontextualizada. (Assim, podemos comprender que os chamados "horóscopos de revista" que são derivados do Signo solar são uma forma simplista e redutora de dar informação astrológica e em nada contribuem para a correta divulgação da Astrologi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Elementos:</w:t>
      </w:r>
    </w:p>
    <w:p>
      <w:pPr>
        <w:pStyle w:val="Normal"/>
        <w:autoSpaceDE w:val="false"/>
        <w:rPr>
          <w:rFonts w:ascii="Arial" w:hAnsi="Arial" w:cs="Arial"/>
        </w:rPr>
      </w:pPr>
      <w:r>
        <w:rPr>
          <w:rFonts w:cs="Arial" w:ascii="Arial" w:hAnsi="Arial"/>
        </w:rPr>
        <w:t>Seu Signo é do Elemento Água: este é o Elemento da emotividade e sentimento. Ele amolece a rigidez da Terra, controla e regula o poder do Fogo e dá sentimento á comunicação do Ar. Utilizado de forma controla dá sensibilidade, intuição, empatia. Em excesso, origina sentimentalismo exagerado, pieguice, histeria emocinal, descontrole e confusã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Quando o Sol está num signo do elemento água a expressão da identidade é naturalmente reservada, sentimental e empátic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 xml:space="preserve">Sol em Câncer: </w:t>
      </w:r>
      <w:r>
        <w:rPr>
          <w:rFonts w:cs="Arial" w:ascii="Arial" w:hAnsi="Arial"/>
        </w:rPr>
        <w:t xml:space="preserve">"Sou o que sinto e protejo". </w:t>
      </w:r>
    </w:p>
    <w:p>
      <w:pPr>
        <w:pStyle w:val="Normal"/>
        <w:autoSpaceDE w:val="false"/>
        <w:rPr>
          <w:rFonts w:ascii="Arial" w:hAnsi="Arial" w:cs="Arial"/>
        </w:rPr>
      </w:pPr>
      <w:r>
        <w:rPr>
          <w:rFonts w:cs="Arial" w:ascii="Arial" w:hAnsi="Arial"/>
        </w:rPr>
        <w:t>Conhece-se através da busca de segurança e de "alimento" emocional. Pode oscilar entre uma atitude de "mãe" (que protege e nutre mas também "abafa"), ou o de "filho" (que dá amor e companhia mas exige amor e atenção contínu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Discreta, tenaz. Busca ser simpática. Versatilidade, sensibilidade e imaginação fértil. Gostam do lar e dos seus confortos. Atraem-se pelo ocultismo. São frugais e conscienciosas. Fortemente influenciável pelo ambiente. Não irradiam muita energi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ua em 3 graus e 58 minutos de Sagitário</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Lua em Fogo:</w:t>
      </w:r>
      <w:r>
        <w:rPr>
          <w:rFonts w:cs="Arial" w:ascii="Arial" w:hAnsi="Arial"/>
        </w:rPr>
        <w:t xml:space="preserve"> as inseguranças têm como centro a identidade e a expressão pessoal. Pode tentar compensar-se por reação (Áries), manifestações exageradas de personalidade (Leão) ou demasiada ênfase nas opiniões e pontos de vista pessoais (Sagitário). A correta expressão da Lua passa por aprender a expressar-se e a gerir a identidade de forma íntegra e coerent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Aventureira. Esportes, dança. Atração por viagens. Imprudência e agitação. Adoram as crianças e os animais de estimação. É comum dedicarem-se à religião em fase mais avançada da vida. É excelente companhia, muito otimista, exceto quando a Lua é mal aspectada no mapa natal, tornando-a amarga pelos desapontamentos que sofr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Mercúrio em 28 graus e 15 minutos de Cânce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 signo onde se encontra Mercúrio num mapa natal dá-nos indicações sobre a forma como o indivíduo comunica, pensa e aprend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Mercúrio em Água:</w:t>
      </w:r>
      <w:r>
        <w:rPr>
          <w:rFonts w:cs="Arial" w:ascii="Arial" w:hAnsi="Arial"/>
        </w:rPr>
        <w:t xml:space="preserve"> Pensamento e comunicação ligados ao sentir e às memórias. Fala de forma intimista e nostálgica (Câncer), intensa e penetrante (Escorpião) ou vaga, poética e difusa (Peixe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Adaptabilidade e compreensão. Intelecto aberto. Mente clara e boa memória. Falta de concentraç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ênus em 24 graus e 48 minutos de Tour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O signo ocupado por Vênus num mapa natal dá-nos indicações sobre aquilo que o indivíduo valoriza, a sua capacidade de empatia e a forma como se relaciona. </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pPr>
      <w:r>
        <w:rPr>
          <w:rFonts w:cs="Arial" w:ascii="Arial" w:hAnsi="Arial"/>
          <w:b/>
          <w:bCs/>
        </w:rPr>
        <w:t>Vênus em Terra:</w:t>
      </w:r>
      <w:r>
        <w:rPr>
          <w:rFonts w:cs="Arial" w:ascii="Arial" w:hAnsi="Arial"/>
        </w:rPr>
        <w:t xml:space="preserve"> valoriza o concreto, o tangível, o aspecto prático. A relação é tanto melhor quanto mais estável, presente e duradoura (Touro), funcional e "arrumada" (Virgem) ou estruturada, adequada e "sóbria" (Capricórn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Amabilidade e fidelidade. Preocupações com as roupas. Generosidade. Ganância e indolênci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arte em 4 graus e 32 minutos de Virge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 signo onde Marte se encontra num mapa natal dá-nos indicações sobre as formas de ação, as reações e a expressão sexual do indivíduo.</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Marte em Terra:</w:t>
      </w:r>
      <w:r>
        <w:rPr>
          <w:rFonts w:cs="Arial" w:ascii="Arial" w:hAnsi="Arial"/>
        </w:rPr>
        <w:t xml:space="preserve"> expressão prática e concretizadora. Age de forma lenta, segura e persistente (Touro), meticulosa, ordenada e perfeccionista (Virgem) ou estruturada, cautelosa e estratégica (Capricórn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Habilidade, eficiência e engenhosidade. Crítica e irritável.</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Júpiter em 6 graus e 4 minutos de Libr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Num mapa natal, a posição de Júpiter indica uma área de expressão em que nos sentimos mais à vontade, onde nos é fácil expandir. Há uma noção de alegria, abundância e prazer associado àquele elemento.</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Júpiter em Ar:</w:t>
      </w:r>
      <w:r>
        <w:rPr>
          <w:rFonts w:cs="Arial" w:ascii="Arial" w:hAnsi="Arial"/>
        </w:rPr>
        <w:t xml:space="preserve"> é no plano mental e na comunicação que sente um maior à-vontade e confiança. Acredita na relatividade e multiplicidade das coisas (Gêmeos), na harmonia e na justiça (Libra) e nas ideologias liberais e vanguardistas (Aquár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Senso de justiça. Benevolente. Interesse pelas artes. Êxito através de associações. Perda de prestíg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aturno retrógrado em 29 graus e 58 minutos de Aquár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posição de Saturno num mapa natal indica uma área onde nos sentimos restringidos, limitados e por vezes até em desvantagem. É, ao mesmo tempo, uma área onde vamos ter oportunidade de aprender através da experiência e do esforço, e onde temos possibilidade de ganhar sabedori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Saturno em Ar:</w:t>
      </w:r>
      <w:r>
        <w:rPr>
          <w:rFonts w:cs="Arial" w:ascii="Arial" w:hAnsi="Arial"/>
        </w:rPr>
        <w:t xml:space="preserve"> há um fundo de insegurança perante os relacionamentos e a comunicação. O tempo ajudará o indivíduo a estruturar a sua comunicação, vencendo a desconfiança (Gêmeos), a relacionar-se livremente sem necessidade de formalidades (Libra) e a estar em grupo sem precisar de afirmar constantemente a sua diferença (Aquár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Cortês, afável. Reservada e séria. Intelectual. Deliberada e determinada quando se interess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Urano retrógrado em 20 graus e 39 minutos de Capricórn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 signo de Urano num mapa natal indica os desafios de transformação ideológic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Quando disfuncional, pode indicar imprevisibilidade, dificuldade em cooperar e excentricidade gratuita. Bem integrado, manifesta-se pela rapidez mental, abertura de espírito, ideias globais, originalidade e por vezes um toque de gêni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Disposição empreendedora e ambiciosa. Reservada e conservadora. Responsabilidade. Tato e diplomacia. Idéias originais em negóci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Netuno retrógrado em 20 graus e 3 minutos de Capricórn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 signo de Neptuno num mapa natal indica os anseios de transformação emocional e mística comuns a toda uma faixa etária ou "geraçã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Quando disfuncional, Neptuno pode indicar uma sensibilidade excessiva, ilusões, adição a substâncias, fuga à realidade e perda de identidade. Bem ajustado, manifesta-se através da sensibilidade rica e criativa, sentimentos abrangentes e capacidade de sintonizar as vertentes transcendentes e místicas da vid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Capacidade de concentração. Cautelosa. Destemida. Audaciosa quando convicta. Sucesso em negóci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Plutão retrógrado em 23 graus e 1 minutos de Escorpi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Representa um impulso intenso, compulsivo, de transformação total e definitiv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Começa pelo intensificar das qualidades do signo por onde transita. Este tema terá de "morrer" nas suas antigas formas, para "renascer", numa expressão mais abrangente e podero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 nível pessoal, a vivência disfuncional deste arquétipo poderá levar a obsessividade, compulsões e até violência. Quando bem integrado, indica uma poderosa capacidade de transformação, baseada no autocontrol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Potencial extra-sensorial. Evolução espiritual.</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Roda da Fortuna em 3 graus e 28 minutos de Virge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Sensível ao meio ambiente. Compaixão.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color w:val="0000FF"/>
          <w:sz w:val="32"/>
          <w:szCs w:val="32"/>
        </w:rPr>
      </w:pPr>
      <w:r>
        <w:rPr>
          <w:rFonts w:cs="Arial" w:ascii="Arial" w:hAnsi="Arial"/>
          <w:b/>
          <w:bCs/>
          <w:color w:val="0000FF"/>
          <w:sz w:val="32"/>
          <w:szCs w:val="32"/>
        </w:rPr>
        <w:t>Casas nos signos</w:t>
      </w:r>
    </w:p>
    <w:p>
      <w:pPr>
        <w:pStyle w:val="Normal"/>
        <w:autoSpaceDE w:val="false"/>
        <w:rPr>
          <w:rFonts w:ascii="Arial" w:hAnsi="Arial" w:cs="Arial"/>
          <w:b/>
          <w:b/>
          <w:bCs/>
          <w:color w:val="0000FF"/>
          <w:sz w:val="32"/>
          <w:szCs w:val="32"/>
        </w:rPr>
      </w:pPr>
      <w:r>
        <w:rPr>
          <w:rFonts w:cs="Arial" w:ascii="Arial" w:hAnsi="Arial"/>
          <w:b/>
          <w:bCs/>
          <w:color w:val="0000FF"/>
          <w:sz w:val="32"/>
          <w:szCs w:val="32"/>
        </w:rPr>
      </w:r>
    </w:p>
    <w:p>
      <w:pPr>
        <w:pStyle w:val="Normal"/>
        <w:autoSpaceDE w:val="false"/>
        <w:rPr>
          <w:rFonts w:ascii="Arial" w:hAnsi="Arial" w:cs="Arial"/>
          <w:b/>
          <w:b/>
          <w:bCs/>
        </w:rPr>
      </w:pPr>
      <w:r>
        <w:rPr>
          <w:rFonts w:cs="Arial" w:ascii="Arial" w:hAnsi="Arial"/>
          <w:b/>
          <w:bCs/>
        </w:rPr>
        <w:t>Ascendente em 8 graus e 49 minutos de Ári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eu Signo Ascendente é Ári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ara compreendermos este importante aspecto astrológico, vamos recordar que o mapa natal é o retrato simbólico do céu, visto a partir da Terra, num determinado dia, hora e local. O centro do mapa será o próprio local de nascimento, na Terra. A partir desse centro, é determinado um horizonte: à esquerda está o Leste, Oriente, ou Nascente; à direita fica o Oeste, Ocidente ou Poente. O Ascendente é o signo que está subindo - ou a ascender - no horizonte oriental (à esquerda, portanto) naquele moment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m termos simbólicos, o Ascendente representa o impulso inicial para a vida, o momento do nascimento, o primeiro choro do bebé. Indica a nossa forma imediata e genuína de reagir, a forma como entramos na vid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O Ascendente simboliza a primeira impressão que damos aos outros e também a primeira mensagem que recebemos do mund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O signo que se encontra no Ascendente indica a primeira impressão que causamos e a forma como iniciamos as coisas. Refere-se às condições que encontramos quando nascemos: o "estado de espírito" do momento. Pode igualmente dar-nos pistas sobre o nosso aspecto físico, a "máscara" exterior (tanto física, como emocional e intelectual), o estado geral de saúde e alguns hábitos e maneirismos pessoai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Intuição e impulsividade. Iniciativa, empreendedora. O pioneirismo e a liderança são a sua marca. Olhar penetrante. Sentem-se bem quando estão no comand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2 em 7 graus e 5 minutos de Tour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2ª Casa – Valores e Deveres </w:t>
      </w:r>
    </w:p>
    <w:p>
      <w:pPr>
        <w:pStyle w:val="Normal"/>
        <w:autoSpaceDE w:val="false"/>
        <w:rPr>
          <w:rFonts w:ascii="Arial" w:hAnsi="Arial" w:cs="Arial"/>
        </w:rPr>
      </w:pPr>
      <w:r>
        <w:rPr>
          <w:rFonts w:cs="Arial" w:ascii="Arial" w:hAnsi="Arial"/>
        </w:rPr>
        <w:t>A segunda casa e os seus ocupantes falam-nos acerca das condições materiais, da necessidade de comprar e da forma como lidamos com os deveres e as coisas materiais. Isto inclui a relação com o nosso próprio corp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Ganhos pelo trabalho bem administrad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Casa 3 em 7 graus e 36 minutos de Gême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terceira casa e todos os planetas que a ocupam falam-nos da forma como nós comunicamos na vida diária e das relações que determinam o nosso cotidian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Mente ágil e versátil. Habilidade literári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4 em 9 graus e 15 minutos de Cânce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4ª Casa – Raízes e Origens </w:t>
      </w:r>
    </w:p>
    <w:p>
      <w:pPr>
        <w:pStyle w:val="Normal"/>
        <w:autoSpaceDE w:val="false"/>
        <w:rPr>
          <w:rFonts w:ascii="Arial" w:hAnsi="Arial" w:cs="Arial"/>
        </w:rPr>
      </w:pPr>
      <w:r>
        <w:rPr>
          <w:rFonts w:cs="Arial" w:ascii="Arial" w:hAnsi="Arial"/>
        </w:rPr>
        <w:t>Esta casa descreve a nossa origem, a casa de família e as circunstâncias que influenciam a infância e a juventude. Descreve como nos relacionamos com a "família", a nossa atitude para com "o lar". A figura do pai e a relação com o pai real também é aqui que se encontr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Vida familiar intensa e expressiva, com focalização no pai ou mã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Casa 5 em 10 graus e 0 minutos de Le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5ª Casa – Prazer e Criatividade </w:t>
      </w:r>
    </w:p>
    <w:p>
      <w:pPr>
        <w:pStyle w:val="Normal"/>
        <w:autoSpaceDE w:val="false"/>
        <w:rPr>
          <w:rFonts w:ascii="Arial" w:hAnsi="Arial" w:cs="Arial"/>
        </w:rPr>
      </w:pPr>
      <w:r>
        <w:rPr>
          <w:rFonts w:cs="Arial" w:ascii="Arial" w:hAnsi="Arial"/>
        </w:rPr>
        <w:t>Esta é a casa da sexualidade e erotismo, mas também da vontade de brincar e todos os tipos de expressão criativa. Esta casa também descreve como nos relacionamos com as crianças, com o prazer e o divertiment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Drama. Vaidosa. Vulnerável aos bajuladores. A maior amiga dos filh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6 em 11 graus e 23 minutos de Virge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6ª Casa – Trabalho e Rotina </w:t>
      </w:r>
    </w:p>
    <w:p>
      <w:pPr>
        <w:pStyle w:val="Normal"/>
        <w:autoSpaceDE w:val="false"/>
        <w:rPr>
          <w:rFonts w:ascii="Arial" w:hAnsi="Arial" w:cs="Arial"/>
        </w:rPr>
      </w:pPr>
      <w:r>
        <w:rPr>
          <w:rFonts w:cs="Arial" w:ascii="Arial" w:hAnsi="Arial"/>
        </w:rPr>
        <w:t>A sexta casa descreve as circunstâncias que nos rodeiam na nossa vida diária, incluindo o ambiente de trabalho e a rotina. Isto inclui o nosso comportamento para com os subordinados. A higiene e o cuidado com o corpo também aqui se encontram, assim como a tendência para contrair doença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Preocupada com limpeza e higiene. Observação permanente, análise e crítica.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7 em 8 graus e 49 minutos de Libr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7ª Casa - Relações </w:t>
      </w:r>
    </w:p>
    <w:p>
      <w:pPr>
        <w:pStyle w:val="Normal"/>
        <w:autoSpaceDE w:val="false"/>
        <w:rPr>
          <w:rFonts w:ascii="Arial" w:hAnsi="Arial" w:cs="Arial"/>
        </w:rPr>
      </w:pPr>
      <w:r>
        <w:rPr>
          <w:rFonts w:cs="Arial" w:ascii="Arial" w:hAnsi="Arial"/>
        </w:rPr>
        <w:t>O signo descendente e os planetas que ocupam a sétima casa dizem-nos como seleccionamos os nossos parceiros e descreve as associações e relações que nós procuramos. Muitas vezes somos involuntariamente atraídos por pessoas, cujos horóscopos têm uma grande ênfase no signo que está na nossa sétima cas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 xml:space="preserve">Parceira afetuosa, equilibrada e que partilha.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8 em 7 graus e 5 minutos de Escorpi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8ª Casa – Perda e Propriedade Comum</w:t>
      </w:r>
    </w:p>
    <w:p>
      <w:pPr>
        <w:pStyle w:val="Normal"/>
        <w:autoSpaceDE w:val="false"/>
        <w:rPr>
          <w:rFonts w:ascii="Arial" w:hAnsi="Arial" w:cs="Arial"/>
        </w:rPr>
      </w:pPr>
      <w:r>
        <w:rPr>
          <w:rFonts w:cs="Arial" w:ascii="Arial" w:hAnsi="Arial"/>
        </w:rPr>
        <w:t>A oitava casa mostra como nos relacionamos com os bens comuns e como lidamos com as perdas materiais. Os impostos que pagamos todos os anos são um bom exemplo disto e mostra como estas áreas estão estreitamente ligadas. A astrologia tradicional defende que esta casa tem uma afinidade com a morte e todas as coisas metafísicas. A morte seria então a perda material última. De entre outras coisas, o estudo da metafísica pode ser uma forma bastante diferente de lidar com esta perda, que inevitavelmente nos espera a tod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Confrontos nas associações. Capaz de mudar o seu próprio desti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9 em 7 graus e 36 minutos de Sagitár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9ª Casa – Filosofia e Países distantes </w:t>
      </w:r>
    </w:p>
    <w:p>
      <w:pPr>
        <w:pStyle w:val="Normal"/>
        <w:autoSpaceDE w:val="false"/>
        <w:rPr>
          <w:rFonts w:ascii="Arial" w:hAnsi="Arial" w:cs="Arial"/>
        </w:rPr>
      </w:pPr>
      <w:r>
        <w:rPr>
          <w:rFonts w:cs="Arial" w:ascii="Arial" w:hAnsi="Arial"/>
        </w:rPr>
        <w:t>A nona casa descreve a nossa aprendizagem espiritual, a filosofia de vida e a nossa visão do mundo. Isto é de fato, freqüentemente influenciado pelas viagens à países estrangeiros. As atitudes tidas e formadas nesta casa podem influenciar em muito os temas da décima casa.</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Idealista. Religios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eio do Céu em 9 graus e 15 minutos de Capricórn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0ª Casa (Meio do Céu) – Ocupação e Vocação</w:t>
      </w:r>
    </w:p>
    <w:p>
      <w:pPr>
        <w:pStyle w:val="Normal"/>
        <w:autoSpaceDE w:val="false"/>
        <w:rPr>
          <w:rFonts w:ascii="Arial" w:hAnsi="Arial" w:cs="Arial"/>
        </w:rPr>
      </w:pPr>
      <w:r>
        <w:rPr>
          <w:rFonts w:cs="Arial" w:ascii="Arial" w:hAnsi="Arial"/>
        </w:rPr>
        <w:t>Esta casa é de particular importância, já que afeta não só a nossa escolha profissional e nossa vocação – é também muito importante para o nosso desenvolvimento em geral, aquilo em que nos tornamos. Isto prolonga-se pela nossa vida fora. De acordo com a tradição, bem como com experiências mais recentes, esta casa descreve a imagem da mãe e a relação com a mãe real.</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Simplicidade e modéstia. Concentração. Progresso lento e seguro na profiss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11 em 10 graus e 0 minutos de Aquár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1ª Casa – Amigos e Conhecidos</w:t>
      </w:r>
    </w:p>
    <w:p>
      <w:pPr>
        <w:pStyle w:val="Normal"/>
        <w:autoSpaceDE w:val="false"/>
        <w:rPr>
          <w:rFonts w:ascii="Arial" w:hAnsi="Arial" w:cs="Arial"/>
        </w:rPr>
      </w:pPr>
      <w:r>
        <w:rPr>
          <w:rFonts w:cs="Arial" w:ascii="Arial" w:hAnsi="Arial"/>
        </w:rPr>
        <w:t>A décima primeira casa mostra como nos relacionamos com os amigos, e professores – as pessoas que nos querem bem ou com quem podemos aprender. Também mostra-nos nesse papel. Esta casa mostra como nos relacionamos com a sociedade em que vivem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Amizades sincera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asa 12 em 11 graus e 23 minutos de Peix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12ª Casa – Para além do pessoal </w:t>
      </w:r>
    </w:p>
    <w:p>
      <w:pPr>
        <w:pStyle w:val="Normal"/>
        <w:autoSpaceDE w:val="false"/>
        <w:rPr>
          <w:rFonts w:ascii="Arial" w:hAnsi="Arial" w:cs="Arial"/>
        </w:rPr>
      </w:pPr>
      <w:r>
        <w:rPr>
          <w:rFonts w:cs="Arial" w:ascii="Arial" w:hAnsi="Arial"/>
        </w:rPr>
        <w:t>Esta casa representa aquelas esferas da vida onde o indivíduo já não representa um papel, onde nós recuamos para um enorme buraco ou nos deixamos cair nele. A astrologia tradicional vê os hospitais, prisões e instituições psiquiátricas nesta casa. Está também associada a mosteiros e outros retir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FF0000"/>
        </w:rPr>
      </w:pPr>
      <w:r>
        <w:rPr>
          <w:rFonts w:cs="Arial" w:ascii="Arial" w:hAnsi="Arial"/>
          <w:b/>
          <w:bCs/>
          <w:color w:val="FF0000"/>
        </w:rPr>
        <w:t>Interpretação:</w:t>
      </w:r>
    </w:p>
    <w:p>
      <w:pPr>
        <w:pStyle w:val="Normal"/>
        <w:autoSpaceDE w:val="false"/>
        <w:rPr>
          <w:rFonts w:ascii="Arial" w:hAnsi="Arial" w:cs="Arial"/>
        </w:rPr>
      </w:pPr>
      <w:r>
        <w:rPr>
          <w:rFonts w:cs="Arial" w:ascii="Arial" w:hAnsi="Arial"/>
        </w:rPr>
        <w:t>Fatalidades. Mediunidade e ocultism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b/>
          <w:bCs/>
          <w:color w:val="0000FF"/>
          <w:sz w:val="32"/>
          <w:szCs w:val="32"/>
        </w:rPr>
        <w:t>Conjunção, Sextil, Quadratura, Trígono e Oposição</w:t>
      </w:r>
    </w:p>
    <w:p>
      <w:pPr>
        <w:pStyle w:val="Normal"/>
        <w:autoSpaceDE w:val="false"/>
        <w:rPr>
          <w:rFonts w:ascii="Arial" w:hAnsi="Arial" w:cs="Arial"/>
          <w:b/>
          <w:b/>
          <w:bCs/>
          <w:color w:val="0000FF"/>
          <w:sz w:val="32"/>
          <w:szCs w:val="32"/>
        </w:rPr>
      </w:pPr>
      <w:r>
        <w:rPr>
          <w:rFonts w:cs="Arial" w:ascii="Arial" w:hAnsi="Arial"/>
          <w:b/>
          <w:bCs/>
        </w:rPr>
        <w:t>O ângulo de zero graus - Conjunção</w:t>
      </w:r>
    </w:p>
    <w:p>
      <w:pPr>
        <w:pStyle w:val="Normal"/>
        <w:autoSpaceDE w:val="false"/>
        <w:rPr>
          <w:rFonts w:ascii="Arial" w:hAnsi="Arial" w:cs="Arial"/>
        </w:rPr>
      </w:pPr>
      <w:r>
        <w:rPr>
          <w:rFonts w:cs="Arial" w:ascii="Arial" w:hAnsi="Arial"/>
        </w:rPr>
        <w:t xml:space="preserve">A conjunção é o aspecto mais poderoso na astrologia. Quando dois planetas estão conjuntos, as energias simbolizadas planetas são indissociáveis e trabalham sempre juntas. Há uma mútua influência de um planeta sobre o outro.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O ângulo de 60 graus - Sextil</w:t>
      </w:r>
    </w:p>
    <w:p>
      <w:pPr>
        <w:pStyle w:val="Normal"/>
        <w:autoSpaceDE w:val="false"/>
        <w:rPr>
          <w:rFonts w:ascii="Arial" w:hAnsi="Arial" w:cs="Arial"/>
        </w:rPr>
      </w:pPr>
      <w:r>
        <w:rPr>
          <w:rFonts w:cs="Arial" w:ascii="Arial" w:hAnsi="Arial"/>
        </w:rPr>
        <w:t xml:space="preserve">O sextil ocorre entre planetas nos signos da Água e Terra e entre planetas nos signos do Ar e do Fogo. O que os signos da Água e da Terra tem em comum? Uma maneira 'Ying' de ver o mundo, ou seja, uma ênfase no mundo interno. Á Água porque se concentra em seus sentimentos e a Terra porque busca segurança. E o que os signos do Ar e do Fogo tem em comum? Uma maneira 'Yang' de ver o mundo, com uma ênfase no mundo externo. O Ar precisa de informação e contato e o Fogo precisa projetar seus desejos e aspirações.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O ângulo de 90 graus - Quadratura</w:t>
      </w:r>
    </w:p>
    <w:p>
      <w:pPr>
        <w:pStyle w:val="Normal"/>
        <w:autoSpaceDE w:val="false"/>
        <w:rPr>
          <w:rFonts w:ascii="Arial" w:hAnsi="Arial" w:cs="Arial"/>
        </w:rPr>
      </w:pPr>
      <w:r>
        <w:rPr>
          <w:rFonts w:cs="Arial" w:ascii="Arial" w:hAnsi="Arial"/>
        </w:rPr>
        <w:t xml:space="preserve">A quadratura ocorre entre planetas que distam 90 graus um do outro, com tolerância de cerca de 10 graus para cada lado (ou seja, podem distar na realidade 80 ou 110 grau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O ângulo de noventa graus é sentido pela pessoa como 'tensão'. São dois planetas colocados em signos que expressam uma energia básica (Cardinal, Fixa ou Mutável) de um modo muito diferente.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O ângulo de 120 graus - Trígono</w:t>
      </w:r>
    </w:p>
    <w:p>
      <w:pPr>
        <w:pStyle w:val="Normal"/>
        <w:autoSpaceDE w:val="false"/>
        <w:rPr>
          <w:rFonts w:ascii="Arial" w:hAnsi="Arial" w:cs="Arial"/>
        </w:rPr>
      </w:pPr>
      <w:r>
        <w:rPr>
          <w:rFonts w:cs="Arial" w:ascii="Arial" w:hAnsi="Arial"/>
        </w:rPr>
        <w:t xml:space="preserve">O ângulo de 120 graus só ocorre entre planetas em signos do mesmo elemento. A órbita permitida é cerca de 7 graus para cada lado, podendo ser alongada para 10 graus se a Lua estiver envolvida. O ângulo de 120 graus é considerado o mais harmonioso de todos para uma pessoa, porque há uma colaboração e entendimento básico entre dois planetas em signos de mesmo elemento. </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b/>
          <w:b/>
          <w:bCs/>
        </w:rPr>
      </w:pPr>
      <w:r>
        <w:rPr>
          <w:rFonts w:cs="Arial" w:ascii="Arial" w:hAnsi="Arial"/>
          <w:b/>
          <w:bCs/>
        </w:rPr>
        <w:t>O ângulo de 180 graus - Oposição</w:t>
      </w:r>
    </w:p>
    <w:p>
      <w:pPr>
        <w:pStyle w:val="Normal"/>
        <w:autoSpaceDE w:val="false"/>
        <w:rPr>
          <w:rFonts w:ascii="Arial" w:hAnsi="Arial" w:cs="Arial"/>
        </w:rPr>
      </w:pPr>
      <w:r>
        <w:rPr>
          <w:rFonts w:cs="Arial" w:ascii="Arial" w:hAnsi="Arial"/>
        </w:rPr>
        <w:t>A oposição ocorre entre signos que pertencem a mesma energia, mas que vão em direções opostas: Áries e Libra, Touro e Escorpião, Gêmeos e Sagitário, Câncer e Capricórnio, Leão e Aquário, Virgem e Libra. A oposição causa tensão, mas, ao mesmo tempo, pode levar a momentos em que as duas energias são atendidas. A tensão da oposição é o desejo de atender impulsos opostos. A oposição é sentida, portanto, como uma grande divisão interna. Mas ela não é 'má', já que podemos entender melhor as outras pessoas quando nós mesmos reconhecemos nossas contradiçõ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arte em conjunção com Roda da Fortun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Impulsividade e reações ditadas pelos instint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Urano em conjunção com Netu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Identifica-se com a sociedade.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ol em sextil com Mar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nergia incrível. Você trabalha por duas pessoas. Comunicação é o seu for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ol em sextil com Roda da Fortun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tualize-se. Focalize-se nas lições do presen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ua em sextil com Júpite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Habilidade intelectual combinada com sensibilidade para o lado sentimental.</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ercúrio em sextil com Vênu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Graciosa e amável. Expressa-se com habilidad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Urano em sextil com Plut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s direitos humanos são o seu maior valo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Netuno em sextil com Plut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 equilíbrio entre o intelecto e o espírit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ol em quadratura com Júpite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xtravagante ou descontrolada nas ações. Autocontrole é fundamental.</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ol em quadratura com Ascenden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imagem que projeta provoca reações negativas nos outr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ua em quadratura com Mar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Impulsividade e emoções tornam difícil o contato com os outr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ua em quadratura com Satur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Emocionalmente rígida. Fixada no passado.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ua em quadratura com Roda da Fortun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s dificuldades impostas pelo emocional não permitem o emprego da razão na busca da felicidad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ênus em quadratura com Satur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Uma postura defensiva que dificulta os relacionament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Júpiter em quadratura com Meio do Céu</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opularidade prejudicada pelos excessos, otimismo e da sua visão irreal do mund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color w:val="000000"/>
        </w:rPr>
      </w:pPr>
      <w:r>
        <w:rPr>
          <w:rFonts w:cs="Arial" w:ascii="Arial" w:hAnsi="Arial"/>
          <w:b/>
          <w:bCs/>
          <w:color w:val="000000"/>
        </w:rPr>
        <w:t>Saturno em quadratura com Plutão</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Defensiva e socialmente refratária. Não compete, não se põe à prova.</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rPr>
      </w:pPr>
      <w:r>
        <w:rPr>
          <w:rFonts w:cs="Arial" w:ascii="Arial" w:hAnsi="Arial"/>
          <w:b/>
          <w:bCs/>
        </w:rPr>
        <w:t>Lua em trígono com Mercúr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moções e razão equilibradas. Para você tudo é aprendizad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ua em trígono com Ascenden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O seu prazer se manifesta, muito, através das emoções que brotam do exercício da criatividade.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ercúrio em trígono com Plut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Capacidade de concentração e habilidade de focalizar a mente na compreensão dos problemas e resolver aplicando a criatividad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ênus em trígono com Ura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xpansiva e alegre nos relacionamento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Vênus em trígono com Netu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Natureza sensível e romântica. Generosa e criativa.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Marte em trígono com Meio do Céu</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popularidade se estabelece em função da energia que coloca nos relacionamentos e associaçõ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Roda da Fortuna em trígono com Meio do Céu</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realização é auxiliada pela capacidade de ser aceito ou popula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ol em oposição com Meio do Céu</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boa reputação passa por conflitos ao tentar se compor com grup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Vênus em oposição com Plut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Frieza ou desconsoladamente possessiva nos relacionamentos. Falta de escrúpulos, crueldade, dominação, exploração das fraquezas da companheira, sedução e perversão estão por vezes present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Marte em oposição com Saturn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Impulsividade e disciplina em choque. O comportamento pode oscilar desde o entusiasmo, muita liberação de energia e audácia até a mais completa depressão. Cautela, disciplina e método são qualidades a persegui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Júpiter em oposição com Ascenden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generosidade sempre presente. Os outros, entretanto, podem vê-la como dogmática, dada a exageros que encobrem a realidade ou interesseir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aturno em oposição com Roda da Fortun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A busca do amar e ser amada é um conflito interno entre o reconhecimento da necessidade real do amor e a sensação de incapacidade para amar e ser amad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Fi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color w:val="0000FF"/>
          <w:sz w:val="28"/>
          <w:szCs w:val="28"/>
        </w:rPr>
      </w:pPr>
      <w:r>
        <w:rPr>
          <w:rFonts w:cs="Arial" w:ascii="Arial" w:hAnsi="Arial"/>
          <w:b/>
          <w:color w:val="0000FF"/>
          <w:sz w:val="28"/>
          <w:szCs w:val="28"/>
        </w:rPr>
        <w:t xml:space="preserve">O Mapa Astral Família é uma promoção especial do site Esoterikha.com. </w:t>
      </w:r>
    </w:p>
    <w:p>
      <w:pPr>
        <w:pStyle w:val="Normal"/>
        <w:autoSpaceDE w:val="false"/>
        <w:rPr>
          <w:rFonts w:ascii="Arial" w:hAnsi="Arial" w:cs="Arial"/>
          <w:b/>
          <w:b/>
          <w:color w:val="0000FF"/>
          <w:sz w:val="28"/>
          <w:szCs w:val="28"/>
        </w:rPr>
      </w:pPr>
      <w:r>
        <w:rPr>
          <w:rFonts w:cs="Arial" w:ascii="Arial" w:hAnsi="Arial"/>
          <w:b/>
          <w:color w:val="0000FF"/>
          <w:sz w:val="28"/>
          <w:szCs w:val="28"/>
        </w:rPr>
      </w:r>
    </w:p>
    <w:p>
      <w:pPr>
        <w:pStyle w:val="Normal"/>
        <w:autoSpaceDE w:val="false"/>
        <w:rPr>
          <w:rFonts w:ascii="Arial" w:hAnsi="Arial" w:cs="Arial"/>
        </w:rPr>
      </w:pPr>
      <w:r>
        <w:rPr>
          <w:rFonts w:cs="Arial" w:ascii="Arial" w:hAnsi="Arial"/>
        </w:rPr>
        <w:t xml:space="preserve">São 5 Mapas Astrais Natal Completos + 1 Mapa de Relacionamento.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special para famílias que gostariam de conhecer todos os aspectos astrológicos de seus membro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Investimento: R$ 49,90</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Como funcion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sta promoção atende a 5 pessoas, que podem ser membros da mesma família ou não. Adquirindo o Mapa Astral Família você receberá 1 mapa astral completo por pessoa, mais uma sinastria ou mapa de relacionamento para 2 pessoas do grupo. Indicado para famílias com 5 pessoas ( Pai, Mãe e 3 Filhos ) ou para amigos que queiram fazer seus mapas astrais em grupo por um preço mais acessível. Casais que tem menos de 3 filhos podem incluir amigos ou sobrinhos, o importante é que sejam 5 pessoas e entre estas exista um casal para que seja feito o mapa de relacionament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ara adquirir o Mapa Astral Família visite o site:</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hyperlink r:id="rId8">
        <w:r>
          <w:rPr>
            <w:rStyle w:val="InternetLink"/>
            <w:rFonts w:cs="Arial" w:ascii="Arial" w:hAnsi="Arial"/>
            <w:b/>
          </w:rPr>
          <w:t>http://www.esoterikha.com/mapa_astral/loja_mapa_familia.php</w:t>
        </w:r>
      </w:hyperlink>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Forma de pagamento:</w:t>
      </w:r>
      <w:r>
        <w:rPr>
          <w:rFonts w:cs="Arial" w:ascii="Arial" w:hAnsi="Arial"/>
        </w:rPr>
        <w:t xml:space="preserve"> Boleto Bancário Esoterikha.com</w:t>
      </w:r>
    </w:p>
    <w:p>
      <w:pPr>
        <w:pStyle w:val="Normal"/>
        <w:autoSpaceDE w:val="false"/>
        <w:rPr>
          <w:rFonts w:ascii="Arial" w:hAnsi="Arial" w:cs="Arial"/>
        </w:rPr>
      </w:pPr>
      <w:r>
        <w:rPr>
          <w:rFonts w:cs="Arial" w:ascii="Arial" w:hAnsi="Arial"/>
          <w:b/>
        </w:rPr>
        <w:t>Envio dos Mapas:</w:t>
      </w:r>
      <w:r>
        <w:rPr>
          <w:rFonts w:cs="Arial" w:ascii="Arial" w:hAnsi="Arial"/>
        </w:rPr>
        <w:t xml:space="preserve"> O envio será feito por e-mail. Os mapas serão enviados para o e-mail indicado no formulário abaixo logo após a confirmação do pagamento. Os Mapas serão enviados no formato Word.Doc e podem ser abertos em qualquer computador. Caso seu computador não suporte este tipo de arquivo, enviaremos no formato HTML.</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Dúvidas, entre em contato com o Serviço de Atendimento ao Cliente Esoterikha.com através do e-mail </w:t>
      </w:r>
      <w:hyperlink r:id="rId9">
        <w:r>
          <w:rPr>
            <w:rStyle w:val="InternetLink"/>
            <w:rFonts w:cs="Arial" w:ascii="Arial" w:hAnsi="Arial"/>
            <w:b/>
          </w:rPr>
          <w:t>sac@esoterikha.com</w:t>
        </w:r>
      </w:hyperlink>
      <w:r>
        <w:rPr>
          <w:rFonts w:cs="Arial" w:ascii="Arial" w:hAnsi="Arial"/>
        </w:rPr>
        <w:t xml:space="preserve"> </w:t>
      </w:r>
    </w:p>
    <w:sectPr>
      <w:headerReference w:type="default" r:id="rId10"/>
      <w:footerReference w:type="default" r:id="rId11"/>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0"/>
        <w:szCs w:val="20"/>
      </w:rPr>
    </w:pPr>
    <w:r>
      <w:rPr>
        <w:rFonts w:cs="Arial" w:ascii="Arial" w:hAnsi="Arial"/>
        <w:b/>
        <w:sz w:val="20"/>
        <w:szCs w:val="20"/>
      </w:rPr>
      <w:t>http://www.esoterikha.com/mapa_astral/loja.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b/>
        <w:sz w:val="20"/>
        <w:szCs w:val="20"/>
      </w:rPr>
      <w:t>http://www.esoterikha.com – Mapa Astral Família</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esoterikha.com/mapa_astral/loja_mapa_familia.php" TargetMode="External"/><Relationship Id="rId9" Type="http://schemas.openxmlformats.org/officeDocument/2006/relationships/hyperlink" Target="mailto:sac@esoterikha.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8:23:00Z</dcterms:created>
  <dc:creator>Tico</dc:creator>
  <dc:description/>
  <dc:language>en-US</dc:language>
  <cp:lastModifiedBy>Tico</cp:lastModifiedBy>
  <dcterms:modified xsi:type="dcterms:W3CDTF">2004-05-28T04:32:00Z</dcterms:modified>
  <cp:revision>14</cp:revision>
  <dc:subject/>
  <dc:title>Mapa Astral Natal</dc:title>
</cp:coreProperties>
</file>