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ing"/>
        <w:rPr>
          <w:rFonts w:ascii="Arial" w:hAnsi="Arial" w:cs="Arial"/>
          <w:color w:val="0000FF"/>
          <w:szCs w:val="56"/>
          <w:lang w:val="pt-PT"/>
        </w:rPr>
      </w:pPr>
      <w:r>
        <w:rPr>
          <w:rFonts w:cs="Arial" w:ascii="Arial" w:hAnsi="Arial"/>
          <w:color w:val="0000FF"/>
          <w:szCs w:val="56"/>
          <w:lang w:val="pt-PT"/>
        </w:rPr>
        <w:t>SIGNIFICADO OCULTO DOS SONHOS</w:t>
      </w:r>
    </w:p>
    <w:p>
      <w:pPr>
        <w:pStyle w:val="Heading"/>
        <w:rPr>
          <w:rFonts w:ascii="Arial" w:hAnsi="Arial" w:cs="Arial"/>
          <w:color w:val="0000FF"/>
          <w:szCs w:val="56"/>
          <w:lang w:val="pt-PT"/>
        </w:rPr>
      </w:pPr>
      <w:r>
        <w:rPr>
          <w:rFonts w:cs="Arial" w:ascii="Arial" w:hAnsi="Arial"/>
          <w:color w:val="0000FF"/>
          <w:szCs w:val="56"/>
          <w:lang w:val="pt-PT"/>
        </w:rPr>
      </w:r>
    </w:p>
    <w:p>
      <w:pPr>
        <w:pStyle w:val="Heading"/>
        <w:rPr>
          <w:rFonts w:ascii="Arial" w:hAnsi="Arial" w:cs="Arial"/>
          <w:color w:val="0000FF"/>
          <w:szCs w:val="56"/>
          <w:lang w:val="pt-PT"/>
        </w:rPr>
      </w:pPr>
      <w:r>
        <w:rPr>
          <w:rFonts w:cs="Arial" w:ascii="Arial" w:hAnsi="Arial"/>
          <w:color w:val="0000FF"/>
          <w:szCs w:val="56"/>
          <w:lang w:val="pt-PT"/>
        </w:rPr>
      </w:r>
    </w:p>
    <w:p>
      <w:pPr>
        <w:pStyle w:val="Normal"/>
        <w:jc w:val="center"/>
        <w:rPr>
          <w:rFonts w:ascii="Arial" w:hAnsi="Arial" w:eastAsia="MS Mincho;ＭＳ 明朝" w:cs="Arial"/>
          <w:color w:val="0000FF"/>
          <w:szCs w:val="56"/>
          <w:lang w:val="pt-PT"/>
        </w:rPr>
      </w:pPr>
      <w:r>
        <w:rPr>
          <w:rFonts w:eastAsia="MS Mincho;ＭＳ 明朝" w:cs="Arial" w:ascii="Arial" w:hAnsi="Arial"/>
          <w:color w:val="0000FF"/>
          <w:szCs w:val="56"/>
          <w:lang w:val="pt-PT"/>
        </w:rPr>
      </w:r>
    </w:p>
    <w:p>
      <w:pPr>
        <w:pStyle w:val="Heading1"/>
        <w:rPr>
          <w:rFonts w:ascii="Arial" w:hAnsi="Arial" w:cs="Arial"/>
          <w:sz w:val="44"/>
          <w:szCs w:val="44"/>
          <w:lang w:val="pt-PT"/>
        </w:rPr>
      </w:pPr>
      <w:r>
        <w:rPr>
          <w:rFonts w:cs="Arial" w:ascii="Arial" w:hAnsi="Arial"/>
          <w:sz w:val="44"/>
          <w:szCs w:val="44"/>
          <w:lang w:val="pt-PT"/>
        </w:rPr>
        <w:t>Dos Sonhos em Geral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44"/>
          <w:szCs w:val="44"/>
          <w:lang w:val="pt-PT"/>
        </w:rPr>
      </w:pPr>
      <w:r>
        <w:rPr>
          <w:rFonts w:eastAsia="MS Mincho;ＭＳ 明朝" w:cs="Arial" w:ascii="Arial" w:hAnsi="Arial"/>
          <w:b/>
          <w:bCs/>
          <w:sz w:val="44"/>
          <w:szCs w:val="44"/>
          <w:lang w:val="pt-PT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44"/>
          <w:szCs w:val="44"/>
        </w:rPr>
      </w:pPr>
      <w:r>
        <w:rPr>
          <w:rFonts w:eastAsia="MS Mincho;ＭＳ 明朝" w:cs="Arial" w:ascii="Arial" w:hAnsi="Arial"/>
          <w:b/>
          <w:bCs/>
          <w:sz w:val="44"/>
          <w:szCs w:val="44"/>
        </w:rPr>
        <w:t>O que Representam os Números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36"/>
          <w:szCs w:val="44"/>
        </w:rPr>
      </w:pPr>
      <w:r>
        <w:rPr>
          <w:rFonts w:eastAsia="MS Mincho;ＭＳ 明朝" w:cs="Arial" w:ascii="Arial" w:hAnsi="Arial"/>
          <w:b/>
          <w:bCs/>
          <w:sz w:val="36"/>
          <w:szCs w:val="44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sz w:val="40"/>
          <w:lang w:val="pt-PT"/>
        </w:rPr>
        <w:t>V.M. SAMAEL AUN WEOR</w:t>
      </w:r>
    </w:p>
    <w:p>
      <w:pPr>
        <w:pStyle w:val="Normal"/>
        <w:jc w:val="both"/>
        <w:rPr>
          <w:rFonts w:ascii="Arial" w:hAnsi="Arial" w:eastAsia="MS Mincho;ＭＳ 明朝" w:cs="Arial"/>
          <w:sz w:val="40"/>
          <w:lang w:val="pt-PT"/>
        </w:rPr>
      </w:pPr>
      <w:r>
        <w:rPr>
          <w:rFonts w:eastAsia="MS Mincho;ＭＳ 明朝" w:cs="Arial" w:ascii="Arial" w:hAnsi="Arial"/>
          <w:sz w:val="40"/>
          <w:lang w:val="pt-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center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No desdobramento que todos</w:t>
      </w:r>
    </w:p>
    <w:p>
      <w:pPr>
        <w:pStyle w:val="Normal"/>
        <w:jc w:val="center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temos ao só dormir,</w:t>
      </w:r>
    </w:p>
    <w:p>
      <w:pPr>
        <w:pStyle w:val="Normal"/>
        <w:jc w:val="center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a alma sai do corpo físico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i/>
          <w:iCs/>
        </w:rPr>
        <w:t>para o mundo dos sonhos..</w:t>
      </w:r>
      <w:r>
        <w:rPr>
          <w:rFonts w:eastAsia="MS Mincho;ＭＳ 明朝" w:cs="Arial" w:ascii="Arial" w:hAnsi="Arial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nosisonline.o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www.gnosisonline.org</w:t>
        </w:r>
      </w:hyperlink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te pequeno tratado sobre a simbologia dos sonhos é de muita importância para os estudantes esoteristas e para toda a pessoa que deseje saber que lhe dizem os sonhos do ponto de vista oculto, tal como desde remotos tempos se decifram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primeira parte corresponde aos sonhos em geral e a segunda parte ao que nos indicam os números em especi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á muito mais a saber dos sonhos depois do que nesta publicação se dá a conhecer. O mesmo sucede com os números, ainda que a orientação dada aqui é considerável, pois corresponde ao básico para quem se inicia na ciência numérica chamada Kabál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mundo dos sonhos corresponde ao esotericamente chamado mundo astral ou dos mortos e vivos. Este estado é regido por cinco dimensões (dimensão é medida), duas mais das que nos regem aos humanos no mundo físico. Lá não existe a lei de gravidade, pois saltamos e nós ficamos levitados, podemos voar, etc. Se lhe chama mundo dos mortos e vivos, pois quando o corpo físico morre, a alma se traslada à região dos sonhos e quando os vivos sonham a alma sai do corpo físico também para realizar sua transladação ao mundo dos sonhos. Lá nós vemos os vivos e os mortos. Quem o duvide lhe preguntamos: ¿porque nos vemos nos sonhos com os que morreram?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esotérico é o oculto, o oculto em nós mesmos, pois em nós mesmos encontramos a resposta a toda a incógnita existente uma vez que nos vamos conhecendo. Por isso está aquilo de: "Homem, conhece-te a ti mesmo e conhecerás o Universo e os Deuses"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odo o interessado em se descobrir a si mesmo, se de verdade mantém seu interesse, busca e Investiga, encontrará a resposta do que desej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.A.M.</w:t>
      </w:r>
    </w:p>
    <w:p>
      <w:pPr>
        <w:pStyle w:val="Heading4"/>
        <w:jc w:val="both"/>
        <w:rPr>
          <w:rFonts w:ascii="Arial" w:hAnsi="Arial" w:eastAsia="MS Mincho;ＭＳ 明朝" w:cs="Arial"/>
          <w:sz w:val="20"/>
          <w:lang w:val="pt-PT"/>
        </w:rPr>
      </w:pPr>
      <w:r>
        <w:rPr>
          <w:rFonts w:eastAsia="MS Mincho;ＭＳ 明朝" w:cs="Arial" w:ascii="Arial" w:hAnsi="Arial"/>
          <w:sz w:val="20"/>
          <w:lang w:val="pt-PT"/>
        </w:rPr>
      </w:r>
    </w:p>
    <w:p>
      <w:pPr>
        <w:pStyle w:val="Heading4"/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ing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BRE OS SONHOS</w:t>
      </w:r>
    </w:p>
    <w:p>
      <w:pPr>
        <w:pStyle w:val="Normal"/>
        <w:jc w:val="both"/>
        <w:rPr>
          <w:rFonts w:ascii="Arial" w:hAnsi="Arial" w:eastAsia="MS Mincho;ＭＳ 明朝" w:cs="Arial"/>
          <w:lang w:val="pt-PT"/>
        </w:rPr>
      </w:pPr>
      <w:r>
        <w:rPr>
          <w:rFonts w:eastAsia="MS Mincho;ＭＳ 明朝"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Gnosis ensina que existem muitas classes diferentes de sonhos que a moderna Psicologia decadente do Hemisfério Ocidental, ignora radicalment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questionavelmente os sonhos são de diversa qualidade específica devido ao facto concreto de que se encontram intimamente relacionados com cada um dos centros Psíquicos do organismo human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m rigor de verdade e sem exageração alguma, podemos afirmar que a maioria dos sonhos se encontram vinculados com o Centro Instintivo-Motor, este é, são o eco de coisas vistas no dia, de simples sensações e movimentos, mera repetição astral do que diariamente vivem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ssim mesmo, algumas experiências de tipo emocional tais como o medo que tanto dano faz à humanidade, costumam ter espaço nesses sonhos caóticos do Centro Instintivo-Moto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xistem pois, sonhos emocionais, sexuais, intelectuais, motores e instintivos, etc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s sonhos mais importantes, as vivências íntimas do Ser se encontram associadas aos dois Centros: Emocional Superior e Mental Superio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ertamente resultam interessantes os sonhos relacionados com os dois centros superiores: se caraterizam sempre pelo que se poderia denominar uma formulação dramátic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gora bem se pensamos no Raio de Criação e nos centros superiores e inferiores e nas influências que descem pelo citado raio cósmico, devemos admitir que se apresentam em nós vibrações luminosas que tentam curar-nos, que tratam de informarnos sobre o estado em que nos encontramos, etc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Resulta útil receber Mensagens e estar em contacto com os Adeptos Aztecas, Maias, Toltecas, Egípcios, Gregos, etc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É também maravilhoso falar intimamente com as diversas partes mais elevadas de nosso Se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s Centros Superiores estão plenamente desenvolvidos em nós e nos transmitem Mensagens que devemos aprender a captar conscientement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Àquelas pessoas muito selectas que tiveram momentos de recordo de Si na vida, em que viram uma coisa ou uma pessoa comum e corrente de um modo completamente novo, não lhes surpreenderá se lhes digo neste capítulo que tais momentos têm a mesma qualidade ou sabor interior que esses raros e extranhos sonhos relacionados com os dois Centros Emocional e Mental Superio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Indubitavelmente o significado de tais sonhos trascendentais pertencem à mesma ordem que a realização em Si do Raio da Criação e em particular à Oitava Lateral do Sol..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Quando alguém começa a dar-se conta da profunda significação dessa classe específica de sonhos, é sinal de que certas forças lutam por despertar-nos, sanar-nos, curar-n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Cada um de nós é um ponto matemático no espaço que serve de veículo a determinadas somas de "Valores" (Bons ou Maus)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Morte é um resto de pedaços, terminada a operação matemática a única coisa que fica são os "Valores" (Brancos ou Negros)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 acordo com a Lei do Eterno Retorno é ostensível que os "Valores" retornam, se reincorporam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 um homem começa a ocupar-se mais conscientemente do pequeno Ciclo de Sucessos Recorrentes de sua Vida Pessoal, poderá então verificar por si mesmo, mediante a experiência Mística directa que no sonho diário se repete sempre a mesma, operação matemática da mort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m ausência do Corpo Físico durante o sonho normal, os "Valores" submergidos na "Luz Astral" se atraiem e repelem de acordo com as Leis da Imantação Universal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volta ao estado de vigília implica de facto e por direito próprio o Retorno dos "Valores" ao interior do Corpo Físic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ma das coisas mais extraordinárias é que a gente pensa que só está em relação com o Mundo extern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Gnosis nos ensina que estamos em relação com um mundo interior, invisível para os sentidos físicos ordinários, mas visível para a Clarividênci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mundo Interior Invisível é muito mais extenso e contém muitas mais coisas interessantes, que o Mundo Exterior para o qual sempre se está mirando através das cinco janelas dos sentid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uitos sonhos se referem ao lugar onde estamos no Mundo Interior Invisível desde o qual surgem as diversas circunstâncias da vid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linguagem dos sonhos é exactamente comparável à linguagem das parábola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queles que interpretam tudo literalmente, pensam que o Semeador do Evangelho Crístico saiu a semear e que a semente caiu em pedregais, etc., etc., etc., mais não entendem o sentido de tal parábola porque este em si mesmo pertence à linguagem simbólica do Centro Emocional Superio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ão está de mais recordar que todo o sonho por absurdo ou incoerente que este seja, tem algum significado, pois nos indica não só o Centro Psíquico ao qual se encontra associado, mas também o estado Psicológico de tal Centr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uitos Penitentes que se presumiam de Castos, quando foram submetidos a provas nos Mundos internos falharam no Centro Sexual e cairam em Poluções Nocturn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o Adepto Perfeito os Cinco Centros Psíquicos: Intelectual. Emocional, Motor, Instintivo e Sexual, funcionam em plena harmonia com o infinit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¿Quais são os funcionalismos mentais durante o sonho? ¿Que emoções nos agitam e comovem? ¿Quais são nossas actividades fora do Corpo Físico? ¿Que sensações instintivas predominam? ¿Tomámos nota dos estados Sexuais durante o Sonho?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vemos ser sinceros connosco mesmos; com justa razão disse Platão "O homem se conhece por seus sonhos"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questão do funcionamento equivocado dos Centros é um Tema que exige um estudo de toda a vida através da observação de si mesmo em acção, e do exame rigoroso dos sonh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ão é possível chegar à compreensão dos Centros e de seu trabalho correcto e equivocado num instante; necessitamos infinita paciênci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oda a vida se desenvolve em função dos Centros e é controlada por este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ossos pensamentos, sentimentos, ideias, esperanças, temores, amores, ódios, acções, sensações, prazeres, satisfações, frustrações, etc., se encontram nos Centr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descobrimento de algum elemento inumano em qualquer um dos Centros deve ser motivo mais que suficiente para o trabalho esotéric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odo o defeito psicológico deve ser previamente compreendido mediante a técnica da meditação, antes de proceder a sua eliminaçã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xtirpar, erradicar, eliminar qualquer elemento indesejável, só é possível invocando o auxíio de "TONANTZIN", (A Divina Mãe KUNDALINI) uma variante de nosso próprio Ser; o FOHAT particular de cada um de Nó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ssim é como vamos morrendo de instante em instante; só com a morte advém o nov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a escala dos seres e das coisas, inquestionavelmente nos chegam influências de toda a class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 compreendemos o Raio de Criação saberemos também que em todo instante da vida nos chegam influências e que estas são de diferente qualidad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É preciso recordar sempre que há influências superiores que actuam sobre nós e que são registadas por nosso aparato psíquico, mas se estamos apegados a nossos sentidos e não pomos atenção plena em nossa vida interior, então tampouco lograremos perceber estas influência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DISCIPLINA DA YOGA DO SONHO</w:t>
      </w:r>
    </w:p>
    <w:p>
      <w:pPr>
        <w:pStyle w:val="Normal"/>
        <w:jc w:val="both"/>
        <w:rPr>
          <w:rFonts w:ascii="Arial" w:hAnsi="Arial" w:eastAsia="MS Mincho;ＭＳ 明朝" w:cs="Arial"/>
          <w:sz w:val="28"/>
          <w:lang w:val="pt-PT"/>
        </w:rPr>
      </w:pPr>
      <w:r>
        <w:rPr>
          <w:rFonts w:eastAsia="MS Mincho;ＭＳ 明朝"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queles aspirantes que sinceramente anelam a experiência mística directa, inquestionavelmente devem começar pela disciplina da "Yoga do Sonho"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É ostensível que o Gnóstico deve ser exigente consigo mesmo e aprender a criar condições favoráveis para a recordação e fatigas do diário viver, convém pôr a devida atenção o estado em que nos encontram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s devotos que devido às circunstâncias levam uma vida sedentária, realmente nada perdem e muito ganham, se antes de se deitarem realizam um passeio curto a passo vivo e ao ar fresco. Tal passeio relaxaria seus múscul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m embargo, convém aclarar que jamais devemos abusar dos exercícios físicos; necessitamos viver harmoniosament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ceia, merenda ou comida final do dia deve ser ligeira, livre de manjares pesados ou estimulantes, evitando cuidadosamente ingerir elementos que possam desvelar-nos, tirar-nos o son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forma mais elevada de pensar é não pensar; quando a mente está quieta e em silêncio, livre dos afãs do dia e das ansiedades mundanas se encontra então num estado cem por cento favorável para a prática da Yoga do Sonh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Quando realmente trabalha o Centro Emocional superior, conclui ainda que seja só por breve tempo o processo de pensa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É evidente que o mencionado Centro entra em actividade com a embriaguez Dionísiac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Tal arrebatamento se faz possível ao escutar com infinita devoção as sinfonias deliciosas de um WAGNER ou de um MOZART ou de um CHOPIN, etc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música de Beethoven muito especialmente resulta extraordinária para fazer vibrar intensivamente o Centro Emocional Superio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ela encontra o Gnóstico sincero um imenso campo de exploração mística, por que não é música de formas mas sim de ideias arquetípicas inefáveis, cada nota tem seu significado; cada silêncio, uma emoção superio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eethoven, ao sentir tão cruelmente os rigores e provas de "a noite espiritual", em vez de fracassar como muitos aspirantes, foi abrindo os olhos de sua intuição ao Supernaturalismo misterioso, à parte espiritual da Natureza, a essa região onde vivem os Reis Angélicos desta grande criação Universal: Tlaloc, Ehecatl, Huehuetéotl, etc., etc., etc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de o "Músico-Filósofo" ao largo de sua existência exemplar. Sobre sua mesa de trabalho tem constantemente à vista a sua Divina Mãe KUNDALINI, a inefável NEITH, a TONANTZIN de ANAHUAC, a Suprema ÍSIS Egípci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 nos disse que o citado Grande Mestre, havia posto ao pé daquela figura adorável uma inscripção de punho e letra do mesmo, que reza misteriosa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center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"Eu sou a que foi, é e será,</w:t>
      </w:r>
    </w:p>
    <w:p>
      <w:pPr>
        <w:pStyle w:val="Normal"/>
        <w:jc w:val="center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e nenhum mortal levantou meu véu."</w:t>
      </w:r>
    </w:p>
    <w:p>
      <w:pPr>
        <w:pStyle w:val="Normal"/>
        <w:jc w:val="both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progresso íntimo revolucionário, se faz impossível sem o auxíio imediato de nossa Divina Mãe TONANTZIN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odo o filho agradecido deve amar a sua Mãe: Beethoven amava entranhavelmente a su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ora do Corpo Físico, nas horas do sono, a Alma pode falar com sua Divina Mãe; mas é evidente que devemos começar com a disciplina da Yoga do Sonh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ecessitamos prestar atenção à recâmara em que temos de dormir; a decoração deve ser agradável, as cores mais desejáveis para os fins que se perseguem —a despeito do que outros autores aconselhem— são precisamente as três tonalidades primárias, Azul, Amarelo, Vermelh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dubitavelmente as três cores básicas, se correspondem sempre com as três forças primárias da natureza. (O Santo TRIAMAZIKAMNO) Santo afirmar, Santo negar, Santo concilia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ão está de mais recordar que as três forças originais desta grande criação, cristalizam sempre em forma positiva, negativa e neutr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"Causa Causorum" do Santo TRIAMAZIKAMNO se encontra oculta no elemento activo OKIDANOKH, este último em si mesmo é tão só a emancipação do Sagrado Absoluto Sola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bviamente a rejeição das três cores fundamentais, depois de todas estas razões expostas, equivale por simples deducção lógica, a cair num despropósito, num desatin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Yoga do Sonho resulta extraordinária, maravilhosa, formidável, sem embargo, consegue ser muito exigent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recâmara deve estar sempre muito bem perfumada e ventilada, mas não inundada com o sereno frio da noit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pois de uma detalhada revisão de si mesmo e da recâmara na que temos de dormir, o Gnóstico deve examinar sua cam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 observamos qualquer bússola, podemos verificar por nós mesmos, que a agulha se orienta sempre para o Nort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questionavelmente é possível aproveitar conscientemente essa corrente magnética do mundo que flui sempre de Sul a Nort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rientemos o leito de forma tal que a cabeceira fique sempre para o Norte, assim poderemos usar inteligentemente a corrente magnética indicada pela agulh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colchão não tem que ser exageradamente duro nem tampouco demasiado brando; ou seja, tem que ter uma elasticidade tal que de modo algum afecte os processos psíquicos do dorment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 xml:space="preserve">Os </w:t>
      </w:r>
      <w:r>
        <w:rPr>
          <w:rFonts w:eastAsia="MS Mincho;ＭＳ 明朝" w:cs="Arial" w:ascii="Arial" w:hAnsi="Arial"/>
          <w:color w:val="0000FF"/>
        </w:rPr>
        <w:t>resortes chillones</w:t>
      </w:r>
      <w:r>
        <w:rPr>
          <w:rFonts w:eastAsia="MS Mincho;ＭＳ 明朝" w:cs="Arial" w:ascii="Arial" w:hAnsi="Arial"/>
        </w:rPr>
        <w:t xml:space="preserve"> ou uma cabeceira que ranja e gema ao menor movimento do corpo do dormente, constituem um sério obstáculo para estas práctic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 colocam debaixo da almofada um caderno ou livrete e um lápis, de modo tal que se lhe possa encontrar facilmente na obscuridad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s roupas de cama devem ser frescas e muito limpas, deve perfumar-se o fundo da almofada com nossa fragância preferid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pois de cumprir com todos estes requisitos, o asceta Gnóstico procederá a dar o segundo passo desta disciplina esotéric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 meterá em seu leito, e havendo apagado as luzes se deitará em "decúbito dorsal", é dizer de costas, com os olhos fechados e as mãos sobre o plexo sola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icará completamente quieto durante alguns instantes e depois de se haver afrouxado ou relaxado totalmente, tanto no físico como no mental, se concentrará em "MORFEO" o Deus do Sonh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questionavelmente cada uma das partes isoladas de nosso Real Ser, exerce determinadas funções e é precisamente MORFEO (Não se confunda com Orfeo), o encarregado de nos educar nos Mistérios do Sonh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ria algo mais que impossível traçar um esquema do Ser, mas, todas as partes espiritualizadas, isoladas, de nossa presença comum, querem a perfeição absoluta de suas funçõe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Quando nos concentramos com "MORFEO", este se alegra pela brilhante oportunidade que lhe brindam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É urgente ter Fé e saber suplicar; nós devemos pedir a "MORFEO" que nos ilustre e desperte nos Mundos Suprasenssívei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esta altura começa a apoderar-se do Gnóstico esoterista uma sonolência muito especial, e então adopta a Postura do Leã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"Deitado sobre seu costado direito, com a cabeça apontando para o Norte, tira as pernas para cima lentamente até que os joelhos fiquem dobrados. Nesta posição a perna esquerda se apoia sobre a direita; logo coloca a bochecha direita sobre a palma da mão direita, e deixa que o braço esquerdo descanse sobre a perna do mesmo lado..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o despertar do sonho normal não devemos mover-nos, porque é claro que com tal movimento se agitam nossos "VALORES' e se perdem as recordaçõe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dubitavelmente o exercício retrospectivo se faz necessário em tais instantes, quando desejamos recordar com intera precisião todos e cada um de nossos sonh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Gnóstico deve anotar muito cuidadosamente os detalhes do sonho ou sonhos no livreto ou caderno que colocou debaixo da almofada para este propósit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ssim poderá levar uma recordação minuciosa sobre seu progresso íntimo na Yoga do Sonh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inda que só fiqyem na memória vagos fragmentos do sonho ou sonhos, estes devem ser cuidadosamente registrad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Quando não ficou nada na memória, deve se iniciar o exercício retrospectivo com base no primeiro pensamento que hajamos tido no instante preciso do despertar; obviamente aquele se encontra associado intimamente ao último sonh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ecessitamos aclarar solenemente que o exercício retrospectivo se inicia antes de haver retornado totalmente ao estado de vigília, quando ainda nos encontramos em estado de sonolência, tratando de seguir conscientemente a sequência do sonh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prática do mencionado exercício começa sempre com a última imagem que havemos tido instantes antes de regressar ao estado de vigíli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erminaremos este capítulo afirmando solenemente que não é possível passar mais além desta parte relacionada com a disciplina do Yoga do Sonho, a menos que hajamos logrado a memória perfeita de nossas experiência Onírica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4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ONHO TÂNTRICO</w:t>
      </w:r>
    </w:p>
    <w:p>
      <w:pPr>
        <w:pStyle w:val="Normal"/>
        <w:jc w:val="both"/>
        <w:rPr>
          <w:rFonts w:ascii="Arial" w:hAnsi="Arial" w:eastAsia="MS Mincho;ＭＳ 明朝" w:cs="Arial"/>
          <w:lang w:val="pt-PT"/>
        </w:rPr>
      </w:pPr>
      <w:r>
        <w:rPr>
          <w:rFonts w:eastAsia="MS Mincho;ＭＳ 明朝"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dubitavelmente resulta urgente repassar mensalmente nosso caderno ou livreta de notas, com o propósito de verificar por si mesmos o progressivo adiantamento da memória Oníric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Qualquer possibilidade de olvido deve ser eliminada; não devemos continuar com as práticas subseguintes em tanto não hajamos logrado a memória perfeit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sultam particularmente interessantes aqueles dramas que parecem sair de outros séculos ou que se desenvolvem em meios ou ambientes que nada têm que ver com a existência de vigília do sonhado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á que estar em estado de "Alerta Percepção", "Alerta Novidade", e pôr muito especial atenção ao estudo dos detalhes que incluem questiões específicas, conversas, reuniões, templos, actividades inusitadas em relação com outras pessoas, etc., etc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grado o desenvolvimento íntegro da memória Onírica, eliminada já qualquer possibilidade de olvido, o processo de simbolização abrirá o caminho da revelaçã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 Ciência básica da interpretação dos sonhos, devemos buscá-la na Lei das Analogias Filosóficas; Na Lei das Analogias dos contrários; na Lei das Correspondências e da numerologia..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s imagens astrais refletidas no espelho mágico da imaginação, jamais se devem traduzir literalmente; pois são tão só representações simbólicas das ideias arquetípicas e devem ser utilizadas da mesma maneira que um matemático utiliza os símbolos algébric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ão está de mais afirmar que tal género de ideias desce do Mundo do Espírito Pur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jc w:val="both"/>
        <w:rPr>
          <w:rFonts w:ascii="Arial" w:hAnsi="Arial" w:eastAsia="MS Mincho;ＭＳ 明朝" w:cs="Arial"/>
          <w:sz w:val="20"/>
          <w:lang w:val="pt-PT"/>
        </w:rPr>
      </w:pPr>
      <w:r>
        <w:rPr>
          <w:rFonts w:eastAsia="MS Mincho;ＭＳ 明朝" w:cs="Arial" w:ascii="Arial" w:hAnsi="Arial"/>
          <w:sz w:val="20"/>
          <w:lang w:val="pt-PT"/>
        </w:rPr>
      </w:r>
    </w:p>
    <w:p>
      <w:pPr>
        <w:pStyle w:val="Heading2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PRÁTICA DO RETORNO</w:t>
      </w:r>
    </w:p>
    <w:p>
      <w:pPr>
        <w:pStyle w:val="Normal"/>
        <w:jc w:val="both"/>
        <w:rPr>
          <w:rFonts w:ascii="Arial" w:hAnsi="Arial" w:eastAsia="MS Mincho;ＭＳ 明朝" w:cs="Arial"/>
          <w:sz w:val="28"/>
          <w:lang w:val="pt-PT"/>
        </w:rPr>
      </w:pPr>
      <w:r>
        <w:rPr>
          <w:rFonts w:eastAsia="MS Mincho;ＭＳ 明朝"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Quando o aspirante realizou com pleno êxito todos os exercícios Gnósticos relacionados com o esoterismo do sonho, é ostensível que então se encontra intimamente preparado para a "Prática do Retorno"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 xml:space="preserve">No capítulo anterior algo dissemos sobre o elemento iniciador que surge como por encanto de entre as cambiantes e </w:t>
      </w:r>
      <w:r>
        <w:rPr>
          <w:rFonts w:eastAsia="MS Mincho;ＭＳ 明朝" w:cs="Arial" w:ascii="Arial" w:hAnsi="Arial"/>
          <w:color w:val="0000FF"/>
        </w:rPr>
        <w:t>amorfas</w:t>
      </w:r>
      <w:r>
        <w:rPr>
          <w:rFonts w:eastAsia="MS Mincho;ＭＳ 明朝" w:cs="Arial" w:ascii="Arial" w:hAnsi="Arial"/>
        </w:rPr>
        <w:t xml:space="preserve"> expressões de seus sonh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ertas pessoas muito Psíquicas, refinadas e impressionáveis, possuiram sempre em si mesmas o elemento iniciado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ais pessoas se caraterizam pela repetição continua de um mesmo sonho; esses Psíquicos revivem periodicamente tal ou qual cena ou vêm em suas experiências oníricas de forma constante esta ou aquela criatura ou símbol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da vez que o elemento iniciador, seja este símbolo, som, cor ou pessoa, etc., é recordado ao despertar do sonho normal, o aspirante, com os olhos ainda fechados, continua visualizando a imagem chave familiar e logo, intencionalmente tratará de dormir novamente prosseguindo com o mesmo sonh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m outras palavras diremos que o aspirante tenta voltar consciente de seu próprio sonho e por ele prossegue intencionalmente com o mesmo mas levando-o ao estado de vigília, com plena lucidez e auto control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 converte assim em espectador e actor de um sonho, com a vantagem por certo, nada depreciável de poder abandonar a cena à vontade para se mover livremente no Mundo Astral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tão o aspirante livre de todas as travas da carne, fora de seu corpo físico, se haverá desprendido de seu velho e familiar ambiente, penetrando num universo regido por leis distinta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Disciplina do Estado de Sonho dos Tantristas Budistas, conduz didacticamente ao Despertar da Consciênci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Gnóstico só pode despertar no Estado Verdadeiro de Iluminação, compreendendo e desintegrando sonh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s Sagradas Escrituras do Indostão afirmam solenemente que o Mundo inteiro é o Sonho de BRAHMA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artindo deste postulado Hindu, afirmaremos de forma enfática o seguinte: "Quando Brahma desperta o Sonho conclui..."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m quanto o aspirante não haja logrado todavia a dissolução radical não só dos sonhos em si mesmos, mas sim também das causas psicológicas que os originam, o Despertar Absoluto será algo mais que impossível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despertar definitivo da consciência só é possível mediante uma transformação radical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s Quatro Evangelhos Crísticos insistem na necessidade de despertar: desafortunadamente as pessoas continuam adormecida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QUETZALCOATL O CRISTO MEXICANO, certamente foi um Homem cem por cento despert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multiplicidade de suas funções também nos indica com inteira precisão a grande antiguidade de seu culto e a profunda veneração com que se o via em toda  a América Central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s Deuses santos de ANAHUAC, são Homens perfeitos no sentido mais completo da palavra, criaturas absolutamente despertas. Seres que erradicaram de sua Psique toda a possibilidade de sonha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LALOC; "o que faz brotar", Deus das chuvas e do raio, sendo um Deus é também um Homem desperto, algué, que teve que eliminar de sua Psique não só seus sonhos mas ademais toda a possibilidade de sonha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É o Indivíduo Sagrado principal da antiquíssima cultura Olmeca, e aparece sempre com a máscara do Tigre-Serpente nas achas colosais e em diversas figuras de jade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EXCATLIPOCA e HUITZILOPOCHTLI Criaturas do Fogo, vivas representações da noite e do dia, são também homens despertos, seres que lograram passar mais além dos sonhos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Fora do Corpo Físico o homem desperto pode invocar os Deuses Santos de Aztecas, Maias, Zapotecas, Toltecas, etc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s Deuses dos Códices Borgia, Borbónico, etc., etc., etc., vêm ao chamado do homem despert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ediante o auxílio dos Deuses Santos, o homem desperto pode estudar na Luz Astral, a Doutrina Secreta de ANAHUAC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bviamente as ideias arquetípicas que descem do Ser, devêm maravilhosas informando-nos sobre o estado Psicológico de tal ou qual Centro da Máquina, ou, sobre assuntos esotéricos muito íntimos, ou sobre possíveis êxitos ou perigos, etc., envoltas sempre entre o roupagem do simbolism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brir tal ou qual símbolo astral, tal ou qual cena ou figura, com o propósito de extrair a ideia essêncial, só é possível através da "meditação do Ser lógica e confrontativa..."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o chegar a este estádio da disciplina do "Yoga do Sonho", se faz indispensável entrar no aspecto Tántrico da questã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 Sabedoria Antiga ensina que "TONANTZIN" (Devi KUNDAL1NI), nossa Divina Mãe Cósmica particular, (pois cada pessoa tem a sua própria), pode adoptar qualquer forma, pois é a origem de todas as formas, portanto convém que o Gnóstico medite sobre ela antes de ficar adormecid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O aspirante deverá entrar diariamente no processo do sonho, repitindo com muita Fé a seguinte oração: "TONANTZIN, TETEOINAN", ¡Oh, minha Mãe, vem a mim, vem a mim!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 xml:space="preserve">Segundo a Ciência Tântrica, se o Gnóstico insiste nesta prática, mais tarde ou mais cedo haverá de surgir como por encanto de entre as cambiantes e </w:t>
      </w:r>
      <w:r>
        <w:rPr>
          <w:rFonts w:eastAsia="MS Mincho;ＭＳ 明朝" w:cs="Arial" w:ascii="Arial" w:hAnsi="Arial"/>
          <w:color w:val="0000FF"/>
        </w:rPr>
        <w:t>amorfas</w:t>
      </w:r>
      <w:r>
        <w:rPr>
          <w:rFonts w:eastAsia="MS Mincho;ＭＳ 明朝" w:cs="Arial" w:ascii="Arial" w:hAnsi="Arial"/>
        </w:rPr>
        <w:t xml:space="preserve"> expressões de seus sonhos um elemento iniciador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té tanto não se haja identificado integramente esse iniciador, é indispensável continuar registrando seus sonhos no livrete ou cadern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estudo e análise profundo de cada sonho anotado, resultam impostergavéis na disciplina esotérica do sonho Tântric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questionavelmente o progresso didáctico haverá de nos conduzir ao descobrimento do iniciador ou elemento unificador do sonh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dubitavelmente o Gnóstico sincero que chega a este estado da disciplina Tântrica, se encontra por tal motivo pronto para dar o passo seguinte, o qual será tema de nosso próximo capítulo..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DOS SONHOS EM GERAL</w:t>
      </w:r>
    </w:p>
    <w:p>
      <w:pPr>
        <w:pStyle w:val="Normal"/>
        <w:jc w:val="both"/>
        <w:rPr>
          <w:rFonts w:ascii="Arial" w:hAnsi="Arial" w:eastAsia="MS Mincho;ＭＳ 明朝" w:cs="Arial"/>
          <w:sz w:val="28"/>
          <w:lang w:val="pt-PT"/>
        </w:rPr>
      </w:pPr>
      <w:r>
        <w:rPr>
          <w:rFonts w:eastAsia="MS Mincho;ＭＳ 明朝"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ÃO QUE ATACA: Ataque de amig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ÃO QUE MORDE: Ocasionar dan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ÃO MANSO: Amizade sincer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EÃO QUE ATACA: Karma por paga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EÃO MANSO: Lei divina a favo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ÃO LOBO QUE ATACA: Karma a paga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ÁRVORE PARTIDA EM DOIS: Alguém cairá mas poderá levantar-s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ÁRVORE ARRANCADA PELA RAÍZ: Alguém cairá mas não se poderá levanta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ATRIMÓNIO: Logros do Se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-SE MORTO: Mudança favorável, morte de algum eg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RPENTE QUE ATACA A MULHER: Mau trabalho em transmutação sex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RPENTE MANSA: Bom trabalho em transmutação sex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ATO QUE ATACA: Traição de esposa ou pessoas próxim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NHO DE ÁGUA PURA: Saúd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ESCA DE PEIXES VIVOS: Vitalidade físic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ESCANDO: Apostolad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NHAR-SE EM PISCINA COM ÁGUA PURA: Transmutação sex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VIÃO: Avanço espirit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TRELAS: Inteligências divinas, estar trabalhando a favo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ATANDO GENTE: Eliminação de egos (defeitos)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-SE EM CAMINHO COM FLORES: Boa senda por diante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-SE EM CAMINHO MAU: Problemas na send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-SE COM TESOURAS VELHAS: Ciúmes, calúni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-SE SEMEANDO FLORES: Conquista de virtude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ER-SE SEMEANDO SEMENTES: Transmutação sexual (A. Z. F.)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SE COLHENDO: Trabalho, logros por pesso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OL: Íntim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UA: Egos, (defeitos)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M MUITO FRIO OU CALOR: Desesperações, problem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IR NUM ABISMO: Queda sex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ADAR CONTRA A CORRENTE: Luta contra a paix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-SE VOANDO: Logros do Se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LANÇA: Depende como se vej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RCO ÍRIS: Alianç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XCREMENTO: Ajuda monetári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DORINHAS: Ajud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SERTO: Caminho Iniciático, perd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QUE SE SONHA: Ment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LEFANTE: Consciência por desperta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EGONHA: Nascimento intern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RVALHO: Paz espirit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jc w:val="left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RES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MARELO: Trabalho com Crist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DE: Esperanç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RANCO: Purez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SCURO: Estado mediocr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EGRO: Máxima negatividad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MELHO: Paixão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IOLETA: Máxima espiritualidad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ZUL: Amo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-SE ESTUDANDO A BÍBLIA: Estar m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IVRO ENTREGUE POR MESTRES: Futuro ensinamento a recebe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SILÊNCIO DE MESTRE: Pregunta estúpida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CALEIRA: Caminho iniciátic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AR TORMENTOSO: Não há domínio de paix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AR MANSO: Há domínio de paix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COVA: Limpeza intern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COVA NOVA: Eliminação de egos (defeitos)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COVA VELHA: Egos por morre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ONTANHAS EMPINADAS: Subida para a meta, plano astr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ONTANHA EM GERAL: Trabalho fecund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CORPIÃO: Sex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RRUAGEM: Corpo físic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APATOS: Viagem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APATOS VELHOS: Mau caminho espirit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UM SAPATO: Mau caminho espirit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OMBREIRO: Viagem imediat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FF"/>
        </w:rPr>
        <w:t>LECHUZA</w:t>
      </w:r>
      <w:r>
        <w:rPr>
          <w:rFonts w:eastAsia="MS Mincho;ＭＳ 明朝" w:cs="Arial" w:ascii="Arial" w:hAnsi="Arial"/>
        </w:rPr>
        <w:t>: Magia negra, feitiç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OMBA: Espiritualismo, Espírito Sant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AVÃO REAL: Orgulh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SA EM GERAL: Corpo físic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STELO: Ascensões espirituais, sintomas de trabalh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VER-SE VESTIDO COM FARRAPOS: Espiritualmente mal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-SE NU COM ROUPAS INTERIORES: Amargura, tragédi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HUVA: Lágrimas, do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UVENS: Mente opac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CORPIÃO QUE ATACA: Larvas astrai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LORES: Virtudes da alm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ÁTEGO: Vontad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0000FF"/>
        </w:rPr>
        <w:t>ESPINAS</w:t>
      </w:r>
      <w:r>
        <w:rPr>
          <w:rFonts w:eastAsia="MS Mincho;ＭＳ 明朝" w:cs="Arial" w:ascii="Arial" w:hAnsi="Arial"/>
        </w:rPr>
        <w:t>: Vontade crística, dores e sofrimentos,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CHA: Destruiç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VALO: Corpo físic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VALEIRO: Íntim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VALO CAÍDO: Mau plano espiritual, o íntimo não domina o corpo físic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AIR DO CAVALO: Sair da send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URRO: Ment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ACA MANSA: Mãe Divin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ULA: Involução, plano espiritualmente m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 O CORPO ENRREDADO: Calúnias, ciúme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RDEIRO; Cristo Intern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IGRES EM ACÇÃO: Traiç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OGO, TOCHA; Por despertar consciênci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ARCO: Estar muito bem com arcano (sexo)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SEMENTE; Nasciment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UDO DOCE: Amargur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ELÓGIO: Trabalho com Kábal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ER-SE LEVANDO OVOS, NASCENDO PINTANHOS: Nascimento intern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ORCO: Simboliza fornicaç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ARTARUGA: Lentidão espirit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OURO BRANCO: Venerável Mestr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OURO NEGRO: Mago negr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OURO (Depende do Cor): Ira, paix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XÉRCITO EM CONTRA: Karma por paga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XÉRCITO A FAVOR: Lei Divina a favor.</w:t>
      </w:r>
    </w:p>
    <w:p>
      <w:pPr>
        <w:pStyle w:val="Heading3"/>
        <w:jc w:val="both"/>
        <w:rPr>
          <w:rFonts w:ascii="Arial" w:hAnsi="Arial" w:eastAsia="MS Mincho;ＭＳ 明朝" w:cs="Arial"/>
          <w:sz w:val="20"/>
          <w:lang w:val="pt-PT"/>
        </w:rPr>
      </w:pPr>
      <w:r>
        <w:rPr>
          <w:rFonts w:eastAsia="MS Mincho;ＭＳ 明朝" w:cs="Arial" w:ascii="Arial" w:hAnsi="Arial"/>
          <w:sz w:val="20"/>
          <w:lang w:val="pt-PT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ing3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 QUE REPRESENTAM OS NÚMEROS</w:t>
      </w:r>
    </w:p>
    <w:p>
      <w:pPr>
        <w:pStyle w:val="Normal"/>
        <w:jc w:val="both"/>
        <w:rPr>
          <w:rFonts w:ascii="Arial" w:hAnsi="Arial" w:eastAsia="MS Mincho;ＭＳ 明朝" w:cs="Arial"/>
          <w:sz w:val="28"/>
          <w:lang w:val="pt-PT"/>
        </w:rPr>
      </w:pPr>
      <w:r>
        <w:rPr>
          <w:rFonts w:eastAsia="MS Mincho;ＭＳ 明朝"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Quando se sonha com qualquer número se nos está informando esotericamente acerca de vários aspectos no pessoal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xistem na Kábala (ciência dos números) os números chamados arcanos maiores e que compreendem do 1 ao 22. Cada um deles tem seu significad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pende de qual seja o número para saber que se nos indic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Quando se sonha com um número maior ao 22, se somam suas cifras até que dê um compreendido do 1 ao 22. Exemplos: Se sonhamos com o 23, somando suas cifras (2 mais 3) nos dá 5, então 5 é o número; se sonhamos com o 59, ao somar suas cifras (5 mais 9) nos dá 14, então 14 é o número; se é o 656, somando suas cifras (6 mais 5 mais 6) nos dá 17; se é o 7894, somando suas cifras (7 mais 8 mais 9 mais 4) nos da 28, e como este número passa de 22, voltamos a somar suas cifras (2 mais 8) e nos dá 10; se é o 69875, somando suas cifras (6 mais 9 mais 8 mais 7 mais 5) nos da 35, e como se passa de 22, voltamos a somar suas cifras (3 mais 5) e nos dá 8; etc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amos a continuação o que representam cada um dos números compreendidos do 1 ao 22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5"/>
        <w:rPr>
          <w:rFonts w:ascii="Arial" w:hAnsi="Arial" w:eastAsia="MS Mincho;ＭＳ 明朝" w:cs="Arial"/>
          <w:sz w:val="24"/>
          <w:lang w:val="pt-PT"/>
        </w:rPr>
      </w:pPr>
      <w:r>
        <w:rPr>
          <w:rFonts w:eastAsia="MS Mincho;ＭＳ 明朝" w:cs="Arial" w:ascii="Arial" w:hAnsi="Arial"/>
          <w:sz w:val="24"/>
          <w:lang w:val="pt-PT"/>
        </w:rPr>
      </w:r>
    </w:p>
    <w:p>
      <w:pPr>
        <w:pStyle w:val="Heading5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ABREVIATURAS QUE SE USAM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lang w:val="pt-PT"/>
        </w:rPr>
      </w:pPr>
      <w:r>
        <w:rPr>
          <w:rFonts w:eastAsia="MS Mincho;ＭＳ 明朝"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; Associação Astrológica. EG: Em Ger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M: Atributo Modelador. PE: Plano Espiritual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T: Axioma Trascendente. PF: Plano Físic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V: Associações Várias. PM: Plano Ment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Direito. R: Revés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1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Iniciação nos mistério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Poder volitiv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Domínio das forças em moviment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Sê em tuas obras como és em teus pensamentos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A: Mercúri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G: Obstáculos vencidos, iniciativas positivas, influências variavei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Vontade, virtude, perseverança, triunfo ante o adverso, se impõem os sãos ideai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Sabedoria, talento, genialidade. Dúvidas e demor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2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Manantial de vida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Jogo de Oposto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Intercâmbio, duplicidade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O vento e as ondas vão sempre a favor de quem sabe navegar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Virgem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A verdade se impõe; a intuição não engana; prudência na generosidade indiscriminad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Claridade conceitual, lucidez, critério analítico, capacidade de observação. Ingenho para concertar negócios complicad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Paixão desenvolvedora, exaltação espiritual, discuçções, ira, amarguras, dissensõe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3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Conhecimento do ocult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Ideaçã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Expansão de ideias e desejo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T: "Tejiendo está tu telar, telas para tu uso y telas que no has de usar"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Libr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Possível matrimónio; a dúvida é carcoma da alma; aproveite a oportunidad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Conúbio certo; união sentimental duradra; atracção recíproca; beijos cast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4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E: Manifestação da virtude divin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M: Solução Fin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Realização de coisas materiai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Ao trabalho de tuas mãos, dá bendição e no do pensamento, põe razão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Escorpi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Contactos afectivos intensos; controlo do material; Domínio de si mesm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Erotismo; filhos, elevação espiritual; Deu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Distanciamentos; frialdade afectiva; desconcerto, carta de despedid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5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Manifestações do Criador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Domínio das paixõe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F: Controlo das forças naturai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De ouvidos te havia ouvido; mais agora meus olhos te vêm e meu coração te sente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Júpite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Cooperação inesperada; ajuda de iguais ou superiores; critério sanamente orientad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Mão amiga e pródiga; diversão excelente, truque satisfatório, emoção ante um encontr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Retracção; dilação; nostalgias persistentes, isolament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6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Conhecimento instintivo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Abstinência e Gula, liberdade e necessidade, dever e direit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FF: Determinação de estad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Trabalhos me dás senhor, mas com eles fortaleza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Vénu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G: Não se deixe tentar; fixe suas posições; guie-se pelo espiritual.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 xml:space="preserve">D: Cavilações constantes, beco sem saída, abatimento, </w:t>
      </w:r>
      <w:r>
        <w:rPr>
          <w:rFonts w:eastAsia="MS Mincho;ＭＳ 明朝" w:cs="Arial" w:ascii="Arial" w:hAnsi="Arial"/>
          <w:color w:val="0000FF"/>
        </w:rPr>
        <w:t>desazones</w:t>
      </w:r>
      <w:r>
        <w:rPr>
          <w:rFonts w:eastAsia="MS Mincho;ＭＳ 明朝"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 xml:space="preserve">R: Invejas em </w:t>
      </w:r>
      <w:r>
        <w:rPr>
          <w:rFonts w:eastAsia="MS Mincho;ＭＳ 明朝" w:cs="Arial" w:ascii="Arial" w:hAnsi="Arial"/>
          <w:color w:val="0000FF"/>
        </w:rPr>
        <w:t>acecho</w:t>
      </w:r>
      <w:r>
        <w:rPr>
          <w:rFonts w:eastAsia="MS Mincho;ＭＳ 明朝" w:cs="Arial" w:ascii="Arial" w:hAnsi="Arial"/>
        </w:rPr>
        <w:t>; armadilhas importunas; confianças traiçoeiras, amigos enganosos, intrigante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7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O espírito governa a matéria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Eliminação de dúvidas e erro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Impulsos e desejos de superação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 xml:space="preserve">AT: </w:t>
      </w:r>
      <w:r>
        <w:rPr>
          <w:rFonts w:eastAsia="MS Mincho;ＭＳ 明朝" w:cs="Arial" w:ascii="Arial" w:hAnsi="Arial"/>
          <w:color w:val="0000FF"/>
        </w:rPr>
        <w:t>"Quando la ciência entre em teu corazón e a sabidoria seja dulce a tua alma, pede e te será dado"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Sagitári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Triunfo não que se propõe; seu esforço encontra recompensa, férias agradávei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Operação vantajosa; contrato seguro; escritos aceites; projecto concret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Perdida de objecto valioso; lamentações inútiles; palavras de consolo de desconhecidos, armadilha no aza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8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; O absoluto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A força do direit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Evolução e involução, atracção e rejeiçã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Edifica um altar em teu coração, mais não faças de teu coração um altar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Capricórni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Modere seus ímpetos e desejos; não tome decisões por hoje, relaxe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 xml:space="preserve">D: Faça-o productivo; seu número: o 6; evite fatigas perguntando; </w:t>
      </w:r>
      <w:r>
        <w:rPr>
          <w:rFonts w:eastAsia="MS Mincho;ＭＳ 明朝" w:cs="Arial" w:ascii="Arial" w:hAnsi="Arial"/>
          <w:color w:val="0000FF"/>
        </w:rPr>
        <w:t>terquedade</w:t>
      </w:r>
      <w:r>
        <w:rPr>
          <w:rFonts w:eastAsia="MS Mincho;ＭＳ 明朝" w:cs="Arial" w:ascii="Arial" w:hAnsi="Arial"/>
        </w:rPr>
        <w:t xml:space="preserve"> vencida a seu favo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Resolução difícl, amanhã é tarde, não divague; recordações exumados que atormentam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Ruptura; dissensões; altercações; separaç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9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A luz divina nas obras humanas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Discrição, caridade e conheciment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Concreção, culminação e elevação de anelo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Sobe ao monte e contempla a terra prometida; mais não te digo que entrarás nela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Aquári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Afirme sua discrição; não comente seus planes de compra, medite sobre a oportunidade de seu anel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Uma palavra demais que o desprestigia; versões encontradas, ausência de equilibrio interior, murmuraçõe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Sacerdote, pastor rabino. Confiança num segredo que não se revela; muitíssmo benéfic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10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Tempo e circunstâncias artífices da perfeiçã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M: Os diversos processos do pensament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Acção e reacçã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Costoso é o saber que compras com a experiência, e mais costoso o que te falta comprar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Uran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O insólito enfrenta a fortuna; adeus a uma velha amizade; mau humor e aflicção. Não desesper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Um amigo da alma se afasta; velhos camaradas golpeiam à porta; carta anunciando regalo; conhecimento de um segredo ansiad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Perdeu a oportunidade por agora; não concorra a essa cita; reconheca a verdade ainda que lhe doa; angústi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11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O espiritual é princípio precursor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O domínio a través do intelect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Governo das baixas paixões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T: "Gozoso na esperança, sofrido na tribulação, sê constante na oração"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Neptun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Sua intuição não falha; aumente sua fé; o período de confusão será breve; há um compasso de espe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: Apresse o trâmite, confirme suas suspeitas, </w:t>
      </w:r>
      <w:r>
        <w:rPr>
          <w:rFonts w:eastAsia="MS Mincho;ＭＳ 明朝" w:cs="Arial" w:ascii="Arial" w:hAnsi="Arial"/>
        </w:rPr>
        <w:t>não prolixe ilusões caprichos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Desilusião por olvido; sepulte a ambição; suas ambiguidadees não o beneficiam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12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Complacência no bem realizad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Circunspecção em decisões dolorosa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A abnegação como força expansiva.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lang w:val="es-ES"/>
        </w:rPr>
        <w:t xml:space="preserve">AT: </w:t>
      </w:r>
      <w:r>
        <w:rPr>
          <w:rFonts w:eastAsia="MS Mincho;ＭＳ 明朝" w:cs="Arial" w:ascii="Arial" w:hAnsi="Arial"/>
          <w:color w:val="0000FF"/>
          <w:lang w:val="es-ES"/>
        </w:rPr>
        <w:t>"Aunque el sol te fatigue de día y la luna te contriste de noche, no lleves tu pié al resbaladero ni duermas cuando montas guardia".</w:t>
      </w:r>
      <w:r>
        <w:rPr>
          <w:rFonts w:eastAsia="MS Mincho;ＭＳ 明朝" w:cs="Arial" w:ascii="Arial" w:hAnsi="Arial"/>
          <w:lang w:val="es-ES"/>
        </w:rPr>
        <w:t xml:space="preserve">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Peix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Antigas amarguras se dissipam; os rodeios não enquadram quando deve falar o coração: Deleite-se no belo e aperfeiçoará sua alm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Alegue amizade e recolherá sorrisos; não ameace fugidas, afronte os factos; a amabilidade deve ser parte de sua própria complacência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 xml:space="preserve">R: Diminua sua irritação; admoestação próxima; amigo perturbador perjudica a </w:t>
      </w:r>
      <w:r>
        <w:rPr>
          <w:rFonts w:eastAsia="MS Mincho;ＭＳ 明朝" w:cs="Arial" w:ascii="Arial" w:hAnsi="Arial"/>
          <w:color w:val="0000FF"/>
        </w:rPr>
        <w:t>velada</w:t>
      </w:r>
      <w:r>
        <w:rPr>
          <w:rFonts w:eastAsia="MS Mincho;ＭＳ 明朝" w:cs="Arial" w:ascii="Arial" w:hAnsi="Arial"/>
        </w:rPr>
        <w:t>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13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Renovação da vida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A inércia como função do moviment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Letargia, sonolência, sonambulism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T: "A noite passou e chegou o novo dia. Reveste-te pois com as armas da luz"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Áries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 xml:space="preserve">EG: Ânsias favorecidas pela distância, não se entregue ao abandono; Cuide sua </w:t>
      </w:r>
      <w:r>
        <w:rPr>
          <w:rFonts w:eastAsia="MS Mincho;ＭＳ 明朝" w:cs="Arial" w:ascii="Arial" w:hAnsi="Arial"/>
          <w:color w:val="0000FF"/>
        </w:rPr>
        <w:t>prestancia</w:t>
      </w:r>
      <w:r>
        <w:rPr>
          <w:rFonts w:eastAsia="MS Mincho;ＭＳ 明朝" w:cs="Arial" w:ascii="Arial" w:hAnsi="Arial"/>
        </w:rPr>
        <w:t>; renove seus pontos de vista e rejuvenescerá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A pomposidade não condiz com você; não condene por analogia; o amor não sabe de frases ressonantes, mas sim de simples entreg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Lute por assunto de interesses, choque; extrema preguiça que tudo complic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14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E: União do interior com o exterio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Afectos recíprocos, associação de ideia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Regulação das relações dos sexos, equilíbrio da força vital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Não sejas como palha diante do vento nem como o vento diante de palha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Tour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Convém acordar as coisas a sua justa proporção; a exageração destrói a virtude; o equilibrio é a base da paz espirit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Auxilie-se suavizando desinteligências; concretize seu afã decididamente mas sem danar o próximo; a hostilidade cederá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Excessos de comidas e bebidas; o médico chama; não viva nos extremos; extraia do aparentemente incoerente seu fundo de verdad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15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Manifestação da vontade individual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A força do desejo, o impulso para o opost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Processos generativos, desejos intenso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Fizeram-me guarda de vinhas, e minha vinha, que era minha, não guardei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Saturn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A vontade individual é factor determinante; o atractivo do mistério seduz mas destrói sem guia; a criação é fogo ardente que não se há-de deixar extingui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Prosperidade por vias legais e por fatalidade; ânsias veementes; paixões violent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Afectos nocivos, situações de violência; discórdias; malíci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16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A aflicção desperta a virtude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A nulidade dos valores materiai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Aflicção, rigores, severidade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T: "LUZ do amanhecer, luz do meio DIA, luz do entardecer: o que importa é que seja luz"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Mart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O valor do temporal se exalta em função do eterno; o perecedor tem vital importância no devir das cois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Reciprocidade no amor e no ódio, na indiferênça e no zelo, na traição e na lealdad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Acidente imprevisto; morte; necessidade; tempestade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17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A abnegação como manancial de vida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A experiência é luz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Optimismo, expectativas e caridade,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T: "Uns homens pedem, sinais para crer, e outros pedem sabedoria para obrar; mais o coração esperançado tem tudo em sua esperança"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Géminis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</w:rPr>
        <w:t xml:space="preserve">EG: Aguardar o futuro confiadamente é </w:t>
      </w:r>
      <w:r>
        <w:rPr>
          <w:rFonts w:eastAsia="MS Mincho;ＭＳ 明朝" w:cs="Arial" w:ascii="Arial" w:hAnsi="Arial"/>
          <w:lang w:val="es-ES"/>
        </w:rPr>
        <w:t>pregustar</w:t>
      </w:r>
      <w:r>
        <w:rPr>
          <w:rFonts w:eastAsia="MS Mincho;ＭＳ 明朝" w:cs="Arial" w:ascii="Arial" w:hAnsi="Arial"/>
        </w:rPr>
        <w:t xml:space="preserve"> a imortalidade da existência. A magia da fé cria tud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Intuição, iluminação, nascimentos, ganânci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Breves aflicções e breves satisfações; aborrecimentos e reconciliações, privações, abandon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°18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O mistério da vida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O negativo é expoente do positiv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Manifestação de poderes ocultos.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lang w:val="es-ES"/>
        </w:rPr>
        <w:t xml:space="preserve">AT: </w:t>
      </w:r>
      <w:r>
        <w:rPr>
          <w:rFonts w:eastAsia="MS Mincho;ＭＳ 明朝" w:cs="Arial" w:ascii="Arial" w:hAnsi="Arial"/>
          <w:color w:val="0000FF"/>
          <w:lang w:val="es-ES"/>
        </w:rPr>
        <w:t>"Sea tu caridad granero inagotable y tu caridad".</w:t>
      </w:r>
      <w:r>
        <w:rPr>
          <w:rFonts w:eastAsia="MS Mincho;ＭＳ 明朝" w:cs="Arial" w:ascii="Arial" w:hAnsi="Arial"/>
          <w:lang w:val="es-ES"/>
        </w:rPr>
        <w:t xml:space="preserve">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Câncer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A contrariedade e o engano espiam; sua rudeza fomenta inimizades; cuidado com os afagos traiçoeir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Triunfos e fracassos aparente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Inconstância, ciladas, confusão, mudanças, largas deliberações, impedimentos inesperados, resultados tardi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19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E: A luz divina é princípio do conheciment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A inteligência motora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Materialização das ideias em acto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Toma o escudo de tua fé e avança com passo decidido, seja a favor do vento ou contra todos os ventos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Le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A alegria se alberga com sua temperança; consagre-se aos seus e não o pesarei; o amor puro é sua couraç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Aumento de poder, beneficios por esforços próprios, heranças, claridade no que se desej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Perigo no emprego, disputas por escritos, desinteligência por resultad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20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Iluminação interior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Revelação da genialidade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Harmónica correspondência entre o moral e o material.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lang w:val="es-ES"/>
        </w:rPr>
        <w:t xml:space="preserve">AT: </w:t>
      </w:r>
      <w:r>
        <w:rPr>
          <w:rFonts w:eastAsia="MS Mincho;ＭＳ 明朝" w:cs="Arial" w:ascii="Arial" w:hAnsi="Arial"/>
          <w:color w:val="0000FF"/>
          <w:lang w:val="es-ES"/>
        </w:rPr>
        <w:t>"Flor en el manzano, fruto en la viña, sembrando en madurez"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Lu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Velhas aspirações postergadas se concretizam; desperte para a realidade, a preguiça não ajuda a ressurgir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Eleições harmónicas; iniciativas afortunadas, compenssações, amigos fiéi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Ganâncias que se postergam, amigos traidores socavam o êxit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21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E: A potestade de manifestar a vida em infinitas form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O conhecimento supremo é bemaventurança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F: Inspiração, trabalho, recompensa convenient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Sai o sol e põe-se o sol, e outra vez volta a seu lugar onde torna a nascer"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Sol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O êxito está ao alcance de sua mão; na amizade está seu maior apoio; use a imaginação, não se submeta a ela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Larga vida: herança, vitórias, aptidão para vencer obstáculo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Rivais que disputam os afectos, situação incerta. Déspota, tirano, familiar dominant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°22: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E: Inescrutabilidade das leis divinas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M: Credulidade, ousadia e temeridade são causa de ignorância, erro e perigo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F: Imprudência, extravagância, delírio, vaidade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AT: "Em seu segredo não entra minha alma, nem em seu porto meu navio". 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A: Plut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G: Não dê pasos em falso por indiscrição; nem duvide muito, se auto-limitará; ajude o próxim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: Camponês, final de umas coisas e começo de outra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: Perigo de isolamento; ofuscação, regalo pérfido; promessa enganosa: desilusão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 MOVIMENTO GNÓSTICO INTERNACIONAL</w:t>
      </w:r>
    </w:p>
    <w:p>
      <w:pPr>
        <w:pStyle w:val="Normal"/>
        <w:jc w:val="both"/>
        <w:rPr>
          <w:rFonts w:ascii="Arial" w:hAnsi="Arial" w:eastAsia="MS Mincho;ＭＳ 明朝" w:cs="Arial"/>
          <w:sz w:val="28"/>
          <w:lang w:val="pt-PT"/>
        </w:rPr>
      </w:pPr>
      <w:r>
        <w:rPr>
          <w:rFonts w:eastAsia="MS Mincho;ＭＳ 明朝" w:cs="Arial" w:ascii="Arial" w:hAnsi="Arial"/>
          <w:sz w:val="28"/>
          <w:lang w:val="pt-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sta é uma organização que representa a síntese de todas as ciências, de todas as artes, de todas as filosofias, de todos os ensinamentos esotéricos e de todas as religiões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ediante o Ensinamento Gnóstico se logra alcançar a perfeição espiritual abarcando todos os conhecimentos da humanidade antiga, contemporânea e futura, tomando a árvore da sabedoria prática e comprovável pela própria raiz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m cada ser humano, no mais profundo de seu ser, está a Verdade de que falam os filósofos, esoteristas e religiosos. A Verdade está em nós mesmos, não há por quê buscá-la fora. Mediante a orientação que dá o Movimento Gnóstico Internacional cada pessoa pode chegar a conhecer-se a si mesma para logo conhecer o universo e mais além dest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 Ensinamento Gnóstico é o mesmo que Jesus Cristo participou a seus discípulos e que também está na Bíblia em parábolas. Há que saber interpretar adequadamente a Bíblia, para praticar o Caminho da Verdade que o Cristo nos indica seguir para alcançar a perfeição espiritual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Qualquer pessoa que tome decidida e firmemente este Caminho pode chegar a ser merecedor a que o próprio Mestre Jesus o oriente.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. A. M.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http://www.gnosisonline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O Significado Oculto dos Sonhos – V.M. Samael Aun Weor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MS Mincho;ＭＳ 明朝" w:cs="Courier New"/>
      <w:b/>
      <w:bCs/>
      <w:sz w:val="36"/>
      <w:lang w:val="es-C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MS Mincho;ＭＳ 明朝" w:cs="Courier New"/>
      <w:b/>
      <w:bCs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eastAsia="MS Mincho;ＭＳ 明朝" w:cs="Courier New"/>
      <w:b/>
      <w:bCs/>
      <w:sz w:val="32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eastAsia="MS Mincho;ＭＳ 明朝" w:cs="Courier New"/>
      <w:b/>
      <w:bCs/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eastAsia="MS Mincho;ＭＳ 明朝" w:cs="Courier New"/>
      <w:b/>
      <w:bCs/>
      <w:sz w:val="22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eastAsia="MS Mincho;ＭＳ 明朝" w:cs="Courier New"/>
      <w:b/>
      <w:bCs/>
      <w:sz w:val="40"/>
      <w:szCs w:val="40"/>
      <w:lang w:val="es-C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eastAsia="MS Mincho;ＭＳ 明朝" w:cs="Courier New"/>
      <w:b/>
      <w:bCs/>
      <w:sz w:val="44"/>
      <w:szCs w:val="44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eastAsia="MS Mincho;ＭＳ 明朝" w:cs="Courier New"/>
      <w:i/>
      <w:iCs/>
      <w:sz w:val="20"/>
      <w:szCs w:val="20"/>
      <w:lang w:val="es-CO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both"/>
      <w:outlineLvl w:val="8"/>
    </w:pPr>
    <w:rPr>
      <w:rFonts w:ascii="Verdana" w:hAnsi="Verdana" w:eastAsia="MS Mincho;ＭＳ 明朝" w:cs="Verdana"/>
      <w:b/>
      <w:bCs/>
      <w:sz w:val="20"/>
      <w:szCs w:val="20"/>
      <w:lang w:val="es-C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MS Mincho;ＭＳ 明朝" w:cs="Courier New"/>
      <w:b/>
      <w:bCs/>
      <w:sz w:val="56"/>
      <w:lang w:val="es-CO"/>
    </w:rPr>
  </w:style>
  <w:style w:type="paragraph" w:styleId="TextBody">
    <w:name w:val="Body Text"/>
    <w:basedOn w:val="Normal"/>
    <w:pPr>
      <w:jc w:val="center"/>
    </w:pPr>
    <w:rPr>
      <w:rFonts w:ascii="Courier New" w:hAnsi="Courier New" w:eastAsia="MS Mincho;ＭＳ 明朝" w:cs="Courier New"/>
      <w:b/>
      <w:bCs/>
      <w:sz w:val="96"/>
      <w:szCs w:val="96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eastAsia="Times New Roman" w:cs="Courier New"/>
      <w:sz w:val="20"/>
      <w:lang w:val="es-CO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s-CO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eastAsia="MS Mincho;ＭＳ 明朝" w:cs="Courier New"/>
      <w:sz w:val="20"/>
      <w:szCs w:val="20"/>
      <w:lang w:val="es-CO"/>
    </w:rPr>
  </w:style>
  <w:style w:type="paragraph" w:styleId="Corpodetexto3">
    <w:name w:val="Corpo de texto 3"/>
    <w:basedOn w:val="Normal"/>
    <w:qFormat/>
    <w:pPr>
      <w:jc w:val="center"/>
    </w:pPr>
    <w:rPr>
      <w:rFonts w:ascii="Courier New" w:hAnsi="Courier New" w:eastAsia="MS Mincho;ＭＳ 明朝" w:cs="Courier New"/>
      <w:b/>
      <w:bCs/>
      <w:sz w:val="36"/>
      <w:szCs w:val="36"/>
      <w:lang w:val="es-CO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s-C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cs="Courier New"/>
      <w:sz w:val="20"/>
      <w:szCs w:val="20"/>
      <w:lang w:val="es-CO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88"/>
      <w:ind w:firstLine="397"/>
      <w:jc w:val="both"/>
    </w:pPr>
    <w:rPr>
      <w:rFonts w:eastAsia="Times New Roman"/>
      <w:lang w:val="es-ES_tradnl"/>
    </w:rPr>
  </w:style>
  <w:style w:type="paragraph" w:styleId="Estruturadodocumento">
    <w:name w:val="Estrutura do documento"/>
    <w:basedOn w:val="Normal"/>
    <w:qFormat/>
    <w:pPr>
      <w:shd w:fill="000080" w:val="clear"/>
      <w:spacing w:lineRule="auto" w:line="288"/>
      <w:ind w:firstLine="397"/>
      <w:jc w:val="both"/>
    </w:pPr>
    <w:rPr>
      <w:rFonts w:ascii="Tahoma" w:hAnsi="Tahoma" w:eastAsia="Times New Roman" w:cs="Tahoma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osisonline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1:47:00Z</dcterms:created>
  <dc:creator>bruno</dc:creator>
  <dc:description/>
  <cp:keywords/>
  <dc:language>en-US</dc:language>
  <cp:lastModifiedBy>AMD</cp:lastModifiedBy>
  <dcterms:modified xsi:type="dcterms:W3CDTF">2006-05-02T21:49:00Z</dcterms:modified>
  <cp:revision>4</cp:revision>
  <dc:subject/>
  <dc:title>SIGNIFICADO OCULTO DOS SONHOS</dc:title>
</cp:coreProperties>
</file>